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ДИСЦИПЛИНЫ</w:t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УССКИЙ ЯЗЫК И КУЛЬТУРА РЕЧИ</w:t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ециальности 38.02.01</w:t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номика и бухгалтерский учё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 отраслям)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exact" w:line="220"/>
        <w:ind w:left="2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"/>
        <w:shd w:fill="auto" w:val="clear"/>
        <w:spacing w:lineRule="auto" w:line="240"/>
        <w:ind w:lef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ленск </w:t>
      </w:r>
    </w:p>
    <w:p>
      <w:pPr>
        <w:pStyle w:val="Normal"/>
        <w:tabs>
          <w:tab w:val="clear" w:pos="708"/>
          <w:tab w:val="left" w:pos="4199" w:leader="none"/>
        </w:tabs>
        <w:jc w:val="center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99" w:leader="none"/>
        </w:tabs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9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ДОБРЕНО»                                                                                                                                                            Директор ЧПОУ</w:t>
      </w:r>
    </w:p>
    <w:p>
      <w:pPr>
        <w:pStyle w:val="Normal"/>
        <w:tabs>
          <w:tab w:val="clear" w:pos="708"/>
          <w:tab w:val="left" w:pos="76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                                                          гуманитарного университета»                                                                                </w:t>
      </w:r>
    </w:p>
    <w:p>
      <w:pPr>
        <w:pStyle w:val="Normal"/>
        <w:tabs>
          <w:tab w:val="clear" w:pos="708"/>
          <w:tab w:val="left" w:pos="419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     от  «____»__________   20 г.                                 </w:t>
      </w:r>
    </w:p>
    <w:p>
      <w:pPr>
        <w:pStyle w:val="Normal"/>
        <w:tabs>
          <w:tab w:val="clear" w:pos="708"/>
          <w:tab w:val="left" w:pos="419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метной (цикловой) комиссии                                «____»_____________20 г.</w:t>
      </w:r>
    </w:p>
    <w:p>
      <w:pPr>
        <w:pStyle w:val="Normal"/>
        <w:tabs>
          <w:tab w:val="clear" w:pos="708"/>
          <w:tab w:val="left" w:pos="419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       /                                 /                                     </w:t>
      </w:r>
    </w:p>
    <w:p>
      <w:pPr>
        <w:pStyle w:val="Normal"/>
        <w:tabs>
          <w:tab w:val="clear" w:pos="708"/>
          <w:tab w:val="left" w:pos="419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4199" w:leader="none"/>
        </w:tabs>
        <w:ind w:firstLine="552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99" w:leader="none"/>
        </w:tabs>
        <w:ind w:firstLine="552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99" w:leader="none"/>
        </w:tabs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99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«Русский язык и культура речи» составлена на основе Федерального государственного образовательного стандарта по специальности среднего профессионального образования 38.02.01 «Экономика и бухгалтерский учёт (по отраслям)», относящуюся к социально-экономическому профилю 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работчик (автор): преподаватель дисциплины «Русский язык и культура речи»  - Беленко М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:________________________________________________________________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2"/>
        <w:gridCol w:w="1511"/>
      </w:tblGrid>
      <w:tr>
        <w:trPr/>
        <w:tc>
          <w:tcPr>
            <w:tcW w:w="7952" w:type="dxa"/>
            <w:tcBorders/>
          </w:tcPr>
          <w:p>
            <w:pPr>
              <w:pStyle w:val="Heading1"/>
              <w:snapToGrid w:val="false"/>
              <w:spacing w:lineRule="atLeast" w:line="0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95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tLeast" w:line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рабочей ПРОГРАММЫ УЧЕБНОЙ ДИСЦИПЛИНЫ "Русский язык и культура речи"</w:t>
            </w:r>
          </w:p>
          <w:p>
            <w:pPr>
              <w:pStyle w:val="Normal"/>
              <w:spacing w:lineRule="atLeast" w:line="0" w:before="0" w:after="0"/>
              <w:rPr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РАЗВИВАЕМЫХ КОМПЕТЕНЦИЙ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5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tLeast" w:line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lineRule="atLeast" w:line="0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95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tLeast" w:line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tLeast" w:line="0"/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52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tLeast" w:line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tLeast" w:line="0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ГСЭ.05 «Русский язык и культура реч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ГСЭ.05 «Русский язык и культура речи»  является частью  образовательной программы  специальности среднего профессионального образования 38.02.01 «Экономика и бухгалтерский уч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 образовательной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ая дисциплина ОГСЭ.05 «</w:t>
      </w:r>
      <w:r>
        <w:rPr>
          <w:rFonts w:cs="Times New Roman" w:ascii="Times New Roman" w:hAnsi="Times New Roman"/>
          <w:sz w:val="24"/>
          <w:szCs w:val="24"/>
        </w:rPr>
        <w:t>Русский язык и культура реч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тносится к общему гуманитарному и социально-экономическому циклу, входит в базовый образовательный цикл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своения учебной дисциплины обучающийся долже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 выражать свои мысли, адекватно используя разнообразные языковые средства с целью выделения релевантной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тикетные формулы в устной и письменной коммуникации (приветствие, прощание, поздравление, извинение, просьба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но и нормативно правильно оформлять тексты на русском язык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электронными традиционными словарями русского язы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своения учебной дисциплины обучающийся долже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ормы и правила современного русского языка в области фонетики, морфологии, синтаксис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у функциональных стилей современного русского языка, а также жанровую систему русск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 форма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- </w:t>
      </w:r>
      <w:r>
        <w:rPr>
          <w:rFonts w:cs="Times New Roman" w:ascii="Times New Roman" w:hAnsi="Times New Roman"/>
          <w:sz w:val="24"/>
          <w:szCs w:val="24"/>
          <w:u w:val="single"/>
        </w:rPr>
        <w:t>68 часов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- 5</w:t>
      </w:r>
      <w:r>
        <w:rPr>
          <w:rFonts w:cs="Times New Roman" w:ascii="Times New Roman" w:hAnsi="Times New Roman"/>
          <w:sz w:val="24"/>
          <w:szCs w:val="24"/>
          <w:u w:val="single"/>
        </w:rPr>
        <w:t>0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8 ча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ая форма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- </w:t>
      </w:r>
      <w:r>
        <w:rPr>
          <w:rFonts w:cs="Times New Roman" w:ascii="Times New Roman" w:hAnsi="Times New Roman"/>
          <w:sz w:val="24"/>
          <w:szCs w:val="24"/>
          <w:u w:val="single"/>
        </w:rPr>
        <w:t>68 часов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- 1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– </w:t>
      </w:r>
      <w:r>
        <w:rPr>
          <w:rFonts w:cs="Times New Roman" w:ascii="Times New Roman" w:hAnsi="Times New Roman"/>
          <w:sz w:val="24"/>
          <w:szCs w:val="24"/>
          <w:u w:val="single"/>
        </w:rPr>
        <w:t>58 ча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ЕЧЕНЬ РАЗВИВАЕМЫХ КОМПЕТЕН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О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5. Владеть использованием информационно-коммуникационных технолог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6. Работать в коллективе и команде, эффективно общаться с коллегами, руководством,  потребителя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чная форма обучения</w:t>
      </w:r>
    </w:p>
    <w:tbl>
      <w:tblPr>
        <w:tblW w:w="1049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</w:tblGrid>
      <w:tr>
        <w:trPr>
          <w:trHeight w:val="46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9" w:before="0" w:after="0"/>
              <w:ind w:left="993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9" w:before="0" w:after="0"/>
              <w:ind w:left="993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29" w:before="0" w:after="0"/>
              <w:ind w:left="993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и источника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дивидуальных сообщений и доклад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оверочных и контрольных рабо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онных матери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в форме недифференцированного зачета (I семест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504D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ая форма обучения</w:t>
      </w:r>
    </w:p>
    <w:tbl>
      <w:tblPr>
        <w:tblW w:w="1049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</w:tblGrid>
      <w:tr>
        <w:trPr>
          <w:trHeight w:val="46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9" w:before="0" w:after="0"/>
              <w:ind w:left="993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29" w:before="0" w:after="0"/>
              <w:ind w:left="993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29" w:before="0" w:after="0"/>
              <w:ind w:left="993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и источника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и справочника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дивидуальных сообщений и доклад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оверочных и контрольных рабо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онных материал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 разных типов и стиле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и орфографический анализ текс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омашней контроль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в форме недифференцированного зачета (I семест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C0504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170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141"/>
        <w:gridCol w:w="284"/>
        <w:gridCol w:w="4536"/>
        <w:gridCol w:w="992"/>
        <w:gridCol w:w="992"/>
        <w:gridCol w:w="1418"/>
      </w:tblGrid>
      <w:tr>
        <w:trPr>
          <w:trHeight w:val="7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-904875</wp:posOffset>
                      </wp:positionV>
                      <wp:extent cx="4489450" cy="6051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9450" cy="605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3. 2. Примерный тематический план и содержание учебной дисциплины ОГСЭ.05 «Русский язык и культура речи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чное отдел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3.5pt;height:47.65pt;mso-wrap-distance-left:9.05pt;mso-wrap-distance-right:9.05pt;mso-wrap-distance-top:0pt;mso-wrap-distance-bottom:0pt;margin-top:-71.25pt;mso-position-vertical-relative:text;margin-left:4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3. 2. Примерный тематический план и содержание учебной дисциплины ОГСЭ.05 «Русский язык и культура речи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чное отдел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Язык и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Современный русский язык как система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о современном русском литературном языке. Нормативность литературного языка. Типы норм (лексическая, орфоэпическая, морфологическая, синтаксическая и пр.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егося: подготовка сообщений и устных ответов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По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ы реч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чество хорошей речи (правильность, точность, ясность, выразительность, уместность употребления языковых средств). Социальные аспекты культуры речи. Речевая культура говорящего. Отражение в русском языке материальной и духовной культуры русского и других народо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 Подготовка сообщен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ри русского язы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ие и исправление речевых недочетов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онетика и орфоэ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Звуки речи. Орфоэпические нормы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ласных и согласных звуков. Фонетические процессы в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фоэпия грамматических форм и отдельных слов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усского ударения. Стили произ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русского литературного, произношение гласных и согласных звуков, заимствованных слов, произ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Работа с орфоэпическим словар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конспекта по теме. Составление таблицы «Характеристика звуков речи русского язы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Лексика русс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Лексикология как наук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разеология как наука.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лексикологии. Лексическое и грамматическое значение слов. Основные единицы лексики. Фразеология как наука. Основные понятия и единицы фразе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обучающихся: работа с информационными источниками и справочниками по те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ка с точки зрения происхождения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ласты лексики современного русского языка с точки зрения  ее происхо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 заимствований в рус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славянизмы в русском языке. Их морфологические, фонетические, словообразовательные при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иноязычного происхождения в современном русском языке и их при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ы освоения иноязычных слов в рус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лькирование в русском языке. Сфера употребления заимствованной лекс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ный и пассивный словарный запас языка. Устаревшие слова (архаизмы, историзмы), их типы, стилистические особенности. Неологизмы, потенциальные слова, окказионализмы. Их стилистические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текс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стические функции лексики различных пла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Составление таблицы «Лексические и  фразеологические ошибки в реч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речевых недочетов в текстах, устранение тавтологии, повторов и т.д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 Лексика общеупотребительная и ограниченной сферы употребления. Фразеология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ектизмы, их особенности и функции. Терминологическая и профессиональная лекс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гонная и арготическая лексика. Стилистическое расслоение русской лексики. Нейтральная лекс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лексики разных пластов в современном русском язык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фразеологического сочетания и его приметы. Основные типы фразеологических единиц в русском язык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требление фразеологизмов в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конспекта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Морфемика.  Слово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 Состав слова. Способы словообразова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нь, приставка, суффикс, окончание. Словообразующие и формообразующие аффикс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Морфологические и неморфологические способы словообразова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нормы. Ошибки при словообразовании и формообразовани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возможности сл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Составление обобщающей таблицы по теме.  Морфемный и словообразовательный анализ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 Орфография. Морф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Принципы русской орфографии. Нормы правописания различных орфограмм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, традиционный, фонетический принципы, дифференцирующие написания. Типы и виды орфограмм, их правописание. Роль лексического и грамматического анализа при написании слов различной структуры и знач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 Части речи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и служебные части речи. Принципы выделения частей речи. Стилистика частей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 рода, числа, падежа имени существительного. Нормы их употребления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я прилагательное. Грамматические признаки. Правильное употребление полной и краткой формы качественного имени прилагатель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числительное. Нормы употребления имен числительных. Склонение составных количественных числительных Склонение составных порядковых числительных. Особенности склонения дробных числительных. Местоимение. Разряды местоимений по значению. Ошибочное употребление личных местоимений. Речевые ошибки, связанные с употреблением ненормативных местоимений. Употребление притяжательных и возвратного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бразования форм 1 лица настоящего и будущего простого времени у некоторых (недостаточных) глаголов (победить, убедить, очутиться и т.д.). Параллельные формы глаголов в разных стилях речи (рыщет – рыскает, машет – махает и т.д.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образования и употребления некоторых форм прошедшего време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употребления производных предлогов, сохранивших смысловую связь со словами, от которых они образованы. Выбор предложной формы существительного при управлении. Различение союзов и омонимичных сочет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союзие как стилистический пр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летные (вариативные) формы рода, числа, падежных окончаний имен существительных. Условия их употреб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употребление сравнительной и превосходной степени сравнения прилагательного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действительных и страдательных причастий. Ошибки, связанные с образованием и причастий и причастных оборотов. Ошибки, связанные с употреблением деепричастий и деепричастных оборот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клонения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обучающихся: составление конспектов и таблиц, подготовка сообщ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6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 деловая письменная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1.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формлению реквизитов документов. Типы документ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 деловой речи. Составление и оформление документов служебного и личного характ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  <w:r>
              <w:rPr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формление документации различных видов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Типичные грамматические ошибки в языке деловых бумаг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составление и оформление деловых документов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Язык и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Современный русский язык как система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о современном русском литературном языке. Нормативность литературного языка. Типы норм (лексическая, орфоэпическая, морфологическая, синтаксическая и пр.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егося: подготовка сообщений и устных ответов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По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ы реч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чество хорошей речи (правильность, точность, ясность, выразительность, уместность употребления языковых средств). Социальные аспекты культуры речи. Речевая культура говорящего. Отражение в русском языке материальной и духовной культуры русского и других народо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 Подготовка сообщени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ри русского язы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ие и исправление речевых недочетов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онетика и орфоэ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Звуки речи. Орфоэпические нормы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ласных и согласных звуков. Фонетические процессы в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фоэпия грамматических форм и отдельных слов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усского ударения. Стили произ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русского литературного, произношение гласных и согласных звуков, заимствованных слов, произ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он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Работа с орфоэпическим словар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конспекта по теме. Составление таблицы «Характеристика звуков речи русского язы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Лексика русс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Лексикология как наука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разеология как наука.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лексикологии. Лексическое и грамматическое значение слов. Основные единицы лексики. Фразеология как наука. Основные понятия и единицы фразе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обучающихся: работа с информационными источниками и справочниками по те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ка с точки зрения происхождения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ласты лексики современного русского языка с точки зрения  ее происхожд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 заимствований в рус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славянизмы в русском языке. Их морфологические, фонетические, словообразовательные при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иноязычного происхождения в современном русском языке и их при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ы освоения иноязычных слов в рус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лькирование в русском языке. Сфера употребления заимствованной лекс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ный и пассивный словарный запас языка. Устаревшие слова (архаизмы, историзмы), их типы, стилистические особенности. Неологизмы, потенциальные слова, окказионализмы. Их стилистические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: Составление таблицы «Лексические и  фразеологические ошибки в реч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речевых недочетов в текстах, устранение тавтологии, повторов и т.д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3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 Лексика общеупотребительная и ограниченной сферы употребления. Фразеология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ектизмы, их особенности и функции. Терминологическая и профессиональная лекс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гонная и арготическая лексика. Стилистическое расслоение русской лексики. Нейтральная лекс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азеология. Понятие фразеологического сочетания и его приметы. Основные типы фразеологических единиц в русском язы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конспекта по теме. Работа с информационными источ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Морфемика.  Слово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 Состав слова. Способы словообраз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нь, приставка, суффикс, окончание. Словообразующие и формообразующие аффикс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Морфологические и неморфологические способы словообразова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Составление обобщающей таблицы по теме.  Морфемный и словообразовательный анализ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 Орфография. Морф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 Принципы русской орфографии. Нормы правописания различных орфограмм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, традиционный, фонетический принципы, дифференцирующие написания. Типы и виды орфограмм, их правописание. Роль лексического и грамматического анализа при написании слов различной структуры и знач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: работа с орфографическими словаря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 Части речи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и служебные части речи. Принципы выделения частей речи. Стилистика частей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 рода, числа, падежа имени существительного. Нормы их употребления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я прилагательное. Грамматические признаки. Правильное употребление полной и краткой формы качественного имени прилагатель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числительное. Нормы употребления имен числительных. Склонение составных количественных числительных Склонение составных порядковых числительных. Особенности склонения дробных числительных. Местоимение. Разряды местоимений по значению. Ошибочное употребление личных местоимений. Речевые ошибки, связанные с употреблением ненормативных местоимений. Употребление притяжательных и возвратного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бразования форм 1 лица настоящего и будущего простого времени у некоторых (недостаточных) глаголов (победить, убедить, очутиться и т.д.). Параллельные формы глаголов в разных стилях речи (рыщет – рыскает, машет – махает и т.д.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образования и употребления некоторых форм прошедшего време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употребления производных предлогов, сохранивших смысловую связь со словами, от которых они образованы. Выбор предложной формы существительного при управлении. Различение союзов и омонимичных сочет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союзие как стилистический пр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обучающихся: составление конспектов и таблиц, подготовка сообщений, рефератов, работа со справочниками и словаря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6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 деловая письменная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1.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формлению реквизитов документов. Типы документов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 деловой речи. Составление и оформление документов служебного и личного характер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ипичные грамматические ошибки в языке деловых бума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формление документации различных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: Оформление докум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9"/>
        </w:numPr>
        <w:jc w:val="center"/>
        <w:rPr>
          <w:b/>
          <w:b/>
          <w:caps/>
        </w:rPr>
      </w:pPr>
      <w:r>
        <w:rPr>
          <w:b/>
          <w:caps/>
        </w:rPr>
        <w:t>условия реализации рабочей программы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ГСЭ. 05  «Русский язык и культура реч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чебного кабине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хнические устройства для аудиовизуального отображ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даточ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удиовизуаль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 xml:space="preserve">4.2. Информационное обеспечение обуч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8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8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источник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8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тонова, Е. С.      Русский язык и культура речи: учебник для студентов образовательных учреждений среднего профессионального образования/ Е. С. Антонова, Т. М. Воителева.- 6-е изд., стер..- Москва: Академия, 2014.- 319, [1] с.: ил., табл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луш Т.В. Русский язык в таблицах [Электронный ресурс]: пособие для подготовки к централизованному тестированию и экзамену/ Балуш Т.В.— Электрон. текстовые данные.— Минск: ТетраСистемс, Тетралит, 2014.— 240 c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жим доступа: http://www.iprbookshop.ru/28206.— ЭБС «IPRbooks», по паролю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ихайлова С.Ю. Орфография в заданиях и ответах. Орфограммы в корне слова. Н и НН в разных частях речи [Электронный ресурс]/ Михайлова С.Ю., Михайлова Н.Е.— Электрон. текстовые данные.— М.: Мир и Образование, 2013.— 112 c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жим доступа: http://www.iprbookshop.ru/14571.— ЭБС «IPRbooks», по паролю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рмыш, Л.С. Русский язык. Морфология, правописание частей речи [Электронный ресурс]: теория, тренировочные упражнения и тесты с грамматическими комментариями. Пособие-репетитор/ Л.С. Мормыш [и др.].— Электрон. текстовые данные.— Минск: ТетраСистемс, Тетралит, 2014.— 352 c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жим доступа: http://www.iprbookshop.ru/28207.— ЭБС «IPRbooks», по паролю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и культура речи [Электронный ресурс]: учебное пособие/ М.В. Невежина [и др.].— Электрон. текстовые данные.— М.: ЮНИТИ-ДАНА, 2012.— 351 c. Режим доступа: http://www.iprbookshop.ru/8576.— ЭБС «IPRbooks», по паролю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рекер Н.Ю. Русский язык и культура речи [Электронный ресурс]: учебное пособие/ Штрекер Н.Ю.— Электрон. текстовые данные.— М.: ЮНИТИ-ДАНА, 2012.— 351 c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доступа: http://www.iprbookshop.ru/52560.— ЭБС «IPRbooks», по паролю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источники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вков О.В. Русский язык [Электронный ресурс]: сложные задания и типичные ошибки на централизованном тестировании/ Головков О.В.— Электрон. текстовые данные.— Минск: ТетраСистемс, 2013.— 81 c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доступа: http://www.iprbookshop.ru/28211.— ЭБС «IPRbooks», по паролю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лышева Е.Г. Современный русский язык. Фонетика. Орфоэпия [Электронный ресурс]: учебное пособие/ Малышева Е.Г., Рогалева О.С.— Электрон. текстовые данные.— Омск: Омский государственный университет им. Ф.М. Достоевского, 2012.— 172 c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жим доступа: http://www.iprbookshop.ru/24939.— ЭБС «IPRbooks», по паролю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гачева Е.Н. Русский язык [Электронный ресурс]: тесты и контрольные работы/ Рогачева Е.Н., Фролова О.А.— Электрон. текстовые данные.— Саратов: Вузовское образование, 2013.— 160 c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доступа: http://www.iprbookshop.ru/17789.— ЭБС «IPRbooks», по паролю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ременный русский литературный язык [Электронный ресурс]: учебное пособие/ В.Д. Стариченок [и др.].— Электрон. текстовые данные.— Минск: Вышэйшая школа, 2012.— 591 c. Режим доступа: http://www.iprbookshop.ru/20277.— ЭБС «IPRbooks», по паролю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овьёва Н.Н. Весь русский язык в таблицах. От фонетики до синтаксиса [Электронный ресурс]/ Соловьёва Н.Н.— Электрон. текстовые данные.— М.: Мир и Образование, Оникс, 2009.— 96 c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жим доступа: http://www.iprbookshop.ru/14556.— ЭБС «IPRbooks», по паролю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толь А.А. Русский язык в таблицах (средний формат). Орфография и пунктуация. Как избежать ошибок [Электронный ресурс]/ Штоль А.А.— Электрон. текстовые данные.— Новосибирск: Сибирское университетское издательство, 2010.— 80 c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жим доступа: http://www.iprbookshop.ru/5673.— ЭБС «IPRbooks», по паролю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источник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eb-local.rudn.ru/web-local/prep/rj/index.php?id=1595&amp;p=180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Курс лекций по дисциплине «Русский язык и культура речи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sgram.narod.ru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Грамматика русского язык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ramo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Грамота.ру – справочно-информационный порта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lovar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ловари.ру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ukvoed.blogspot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Блог о русском языке: значение слов, толкование идиом, работа над ошибкам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ramm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усский язык: говорим и пишем правильно - ресурс о культуре письменной и устной реч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5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военные 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18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языка и истории, культуры русского и других нар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18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18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и уровни языка, их признаки и взаимосвяз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355" w:leader="none"/>
              </w:tabs>
              <w:suppressAutoHyphens w:val="true"/>
              <w:spacing w:lineRule="auto" w:line="218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е и пунктуационные дикта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конспектов и составление табл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ные ум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18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18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18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18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18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абл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о словарями и справоч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й и реферат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pacing w:val="-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7" w:before="0" w:after="0"/>
      <w:ind w:hanging="420"/>
      <w:jc w:val="center"/>
    </w:pPr>
    <w:rPr>
      <w:spacing w:val="-2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eb-local.rudn.ru/web-local/prep/rj/index.php?id=1595&amp;p=18019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slovari.ru/" TargetMode="External"/><Relationship Id="rId8" Type="http://schemas.openxmlformats.org/officeDocument/2006/relationships/hyperlink" Target="http://bukvoed.blogspot.com/" TargetMode="External"/><Relationship Id="rId9" Type="http://schemas.openxmlformats.org/officeDocument/2006/relationships/hyperlink" Target="http://www.gramma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50:00Z</dcterms:created>
  <dc:creator>Marina</dc:creator>
  <dc:description/>
  <cp:keywords/>
  <dc:language>en-US</dc:language>
  <cp:lastModifiedBy>Марина</cp:lastModifiedBy>
  <cp:lastPrinted>2016-12-12T15:58:00Z</cp:lastPrinted>
  <dcterms:modified xsi:type="dcterms:W3CDTF">2020-06-02T13:11:00Z</dcterms:modified>
  <cp:revision>17</cp:revision>
  <dc:subject/>
  <dc:title/>
</cp:coreProperties>
</file>