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АКТИЧЕСКОЕ ЗАНЯТИЕ «СЕСТРИНСКАЯ ПОМОЩЬ ПРИ САХАРНОМ ДИАБЕТ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Назовите основные симптомы сахарного диабета и ведущие лабораторные призна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Каковы основные принципы лечения больного сахарным диабе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пишите возможное осложнение при лечении инсулином пациентов с сахарным диабетом. Какие правила необходимо соблюдать?</w:t>
      </w:r>
    </w:p>
    <w:p>
      <w:pPr>
        <w:pStyle w:val="Normal"/>
        <w:spacing w:lineRule="auto" w:line="360" w:before="0" w:after="0"/>
        <w:ind w:firstLine="709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ЧА 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В эндокринологическом отделении находится пациент с диагнозом сахарный диабет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 типа. 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 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сестринском обследовании были получены следующие данные: жалобы на сухость во рту, жажду, учащенное мочеиспускание, зуд кожных покровов, общую слаб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кружающем пространстве ориентируется адекватно. Тревожен, плохо спит, не верит в успех лечения, выражает опасение за свое будущее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rStyle w:val="C5"/>
          <w:color w:val="000000"/>
          <w:sz w:val="28"/>
          <w:szCs w:val="28"/>
        </w:rPr>
      </w:pPr>
      <w:r>
        <w:rPr>
          <w:rStyle w:val="C9"/>
          <w:b/>
          <w:iCs/>
          <w:color w:val="000000"/>
          <w:sz w:val="28"/>
          <w:szCs w:val="28"/>
        </w:rPr>
        <w:t>Объективно:</w:t>
      </w:r>
      <w:r>
        <w:rPr>
          <w:rStyle w:val="C5"/>
          <w:color w:val="000000"/>
          <w:sz w:val="28"/>
          <w:szCs w:val="28"/>
        </w:rPr>
        <w:t> состояние средней тяжести, кожные покровы бледные, сухие со следами расчесов, подкожно-жировая клетчатка выражена слабо. Язык сухой. Пульс 88 уд./мин, АД 140/90 мм рт.ст., ЧДД 16 в мин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"/>
          <w:color w:val="000000"/>
          <w:sz w:val="28"/>
          <w:szCs w:val="28"/>
        </w:rPr>
        <w:t>Пациенту назначено: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"/>
          <w:color w:val="000000"/>
          <w:sz w:val="28"/>
          <w:szCs w:val="28"/>
        </w:rPr>
        <w:t>1. постельный режим, диета №9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2. Актрапид 8 ЕД п/к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"/>
          <w:color w:val="000000"/>
          <w:sz w:val="28"/>
          <w:szCs w:val="28"/>
        </w:rPr>
        <w:t>3. Сбор мочи на саха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пределите проблемы пациента, сформулируйте цели и составьте план сестринских вмешательств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Style w:val="C5"/>
          <w:color w:val="000000"/>
          <w:sz w:val="28"/>
          <w:szCs w:val="28"/>
        </w:rPr>
        <w:t>Объясните пациенту правила сбора мочи на саха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пишите алгоритм (как в ГОСТе) введения инсул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ЧА 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жидая приема врача-терапевта, пациент 35 лет проявил немотивированную агрессию: громко возмущается в коридоре, кричит. Врач в кабинете отсутствует. Медицинская сестра, работающая на приеме, знает, что пациент страдает сахарным диабе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 время осмотра: кожные покровы влажные, тремор кистей рук, зрачки широкие. АД 140/90 мм рт.ст., пульс 92 уд./мин, ЧДД 20 в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пределите и обоснуйте состояние пациента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Style w:val="C5"/>
          <w:color w:val="000000"/>
          <w:sz w:val="28"/>
          <w:szCs w:val="28"/>
        </w:rPr>
        <w:t>Составьте алгоритм действий медицинской сест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ЧА 3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сле инъекции инсулина пациент, страдающий сахарным диабетом, пожаловался на резкую слабость, чувство голода, потливость дрож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пределите и обоснуйте состояние пациента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Style w:val="C5"/>
          <w:color w:val="000000"/>
          <w:sz w:val="28"/>
          <w:szCs w:val="28"/>
        </w:rPr>
        <w:t>Составьте алгоритм действий медицинской сест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ЧА 4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В эндокринологическом отделении находится пациентка 59 лет с диагнозом сахарный диабет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 типа, ангиопатия нижних конечностей.   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сестринском обследовании были получены следующие данные: жалобы на боли в икроножных мышцах при ходьбе на небольшие расстояния, зябкость стоп, зуд кожи, учащенное мочеиспускание (ночью встает 2-3 раза). Больна около 10 лет, лечится нерегулярно, любит выпечку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9"/>
          <w:b/>
          <w:iCs/>
          <w:color w:val="000000"/>
          <w:sz w:val="28"/>
          <w:szCs w:val="28"/>
        </w:rPr>
        <w:t>Объективно:</w:t>
      </w:r>
      <w:r>
        <w:rPr>
          <w:rStyle w:val="C5"/>
          <w:color w:val="000000"/>
          <w:sz w:val="28"/>
          <w:szCs w:val="28"/>
        </w:rPr>
        <w:t> кожа сухая, со следами расчесов, бледная и холодная на ощупь на стопах. Рост 156 см, масса тела 73 кг, пульс 76 уд./мин, АД 150/90 мм рт.ст., ЧДД 18 в мин, сахар крови 9,2 ммоль/л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пределите проблемы пациента, сформулируйте цели и составьте план сестринских вмешательств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Style w:val="C5"/>
          <w:color w:val="000000"/>
          <w:sz w:val="28"/>
          <w:szCs w:val="28"/>
        </w:rPr>
        <w:t>Обучите пациентку правилам ухода за стопами при сахарном диабе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ъясните пациенту необходимость соблюдения дие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4">
    <w:name w:val="c4"/>
    <w:qFormat/>
    <w:rPr/>
  </w:style>
  <w:style w:type="character" w:styleId="C58">
    <w:name w:val="c5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25:00Z</dcterms:created>
  <dc:creator>USER</dc:creator>
  <dc:description/>
  <dc:language>en-US</dc:language>
  <cp:lastModifiedBy>USER</cp:lastModifiedBy>
  <dcterms:modified xsi:type="dcterms:W3CDTF">2020-06-02T06:25:00Z</dcterms:modified>
  <cp:revision>2</cp:revision>
  <dc:subject/>
  <dc:title/>
</cp:coreProperties>
</file>