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АКТИЧЕСКОЕ ЗАНЯТИЕ «СЕСТРИНСКАЯ ПОМОЩЬ ПРИ ПАТОЛОГИИ ЩИТОВИДНОЙ ЖЕЛЕЗ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Назовите причины и факторы, предрасполагающие к развитию диффузного токсического зоб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еречислите основные симптомы тиреотоксик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пишите симптоматику развернутой клинической картины гипотире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акие дополнительные методы исследования проводят для подтверждения диагноза гипотиреоз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Чем обусловлены основные симптомы заболевания?</w:t>
      </w:r>
    </w:p>
    <w:p>
      <w:pPr>
        <w:pStyle w:val="Normal"/>
        <w:spacing w:lineRule="auto" w:line="360" w:before="0" w:after="0"/>
        <w:ind w:firstLine="709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А 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В эндокринологическом отделении находится пациентка с диагнозом гипотиреоз (микседема). 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сестринском обследовании были получены следующие данные: общение затруднено, т.к. пациентка заторможена, речь ее медленная, голос низкий. Жалобы на быструю утомляемость, снижение работоспособности, сонливость. В последнее время снижен интерес к окружающему (происходящему), отмечается увеличение массы тела, ломкость ногтей, сухость кожи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rStyle w:val="C5"/>
          <w:color w:val="000000"/>
          <w:sz w:val="28"/>
          <w:szCs w:val="28"/>
        </w:rPr>
      </w:pPr>
      <w:r>
        <w:rPr>
          <w:rStyle w:val="C9"/>
          <w:b/>
          <w:iCs/>
          <w:color w:val="000000"/>
          <w:sz w:val="28"/>
          <w:szCs w:val="28"/>
        </w:rPr>
        <w:t>Объективно:</w:t>
      </w:r>
      <w:r>
        <w:rPr>
          <w:rStyle w:val="C5"/>
          <w:color w:val="000000"/>
          <w:sz w:val="28"/>
          <w:szCs w:val="28"/>
        </w:rPr>
        <w:t> состояние средней тяжести, кожные покровы сухие, подкожно-жировая клетчатка выражена избыточно. Лицо бледное, одутловатое. Тоны сердца приглушены, пульс 58 уд./мин, ритмичный, АД 110/70 мм рт.ст., ЧДД 16 в мин, температура 35,6°С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"/>
          <w:b/>
          <w:color w:val="000000"/>
          <w:sz w:val="28"/>
          <w:szCs w:val="28"/>
        </w:rPr>
        <w:t>Пациентке назначено: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) постельный режим;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) заместительная терапия гормонами щитовидной желе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ределите проблемы пациентки, сформулируйте цели и составьте план сестринских вмешательств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C5"/>
          <w:color w:val="000000"/>
          <w:sz w:val="28"/>
          <w:szCs w:val="28"/>
        </w:rPr>
        <w:t>Обучите пациентку приему назначенных лекарственных препаратов и ознакомьте с возможными побочными эфф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А 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эндокринологическом отделении находится пациентка с диагнозом диффузно-токсический зо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сестринском обследовании были получены следующие данные: жалобы на раздражительность, мышечную слабость, повышенную потливость, нарушение сна, снижение веса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9"/>
          <w:b/>
          <w:iCs/>
          <w:color w:val="000000"/>
          <w:sz w:val="28"/>
          <w:szCs w:val="28"/>
        </w:rPr>
        <w:t>Объективно:</w:t>
      </w:r>
      <w:r>
        <w:rPr>
          <w:rStyle w:val="C5"/>
          <w:color w:val="000000"/>
          <w:sz w:val="28"/>
          <w:szCs w:val="28"/>
        </w:rPr>
        <w:t> пациентка возбуждена, глаза блестят, экзофтальм, шея увеличена в объеме, кожа влажная, подкожно-жировой слой мало выражен. Рост 171 см, масса тела 49 кг, пульс 100 уд./мин, АД 130/70 мм рт.ст., ЧДД 18 в мин, температура 37,1°С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"/>
          <w:b/>
          <w:color w:val="000000"/>
          <w:sz w:val="28"/>
          <w:szCs w:val="28"/>
        </w:rPr>
        <w:t>Пациентке назначено: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"/>
          <w:color w:val="000000"/>
          <w:sz w:val="28"/>
          <w:szCs w:val="28"/>
        </w:rPr>
        <w:t>1) постельный режим;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"/>
          <w:color w:val="000000"/>
          <w:sz w:val="28"/>
          <w:szCs w:val="28"/>
        </w:rPr>
        <w:t>2) УЗИ щитовидной желе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ределите проблемы пациентки, сформулируйте цели и составьте план сестринских вмешательств.</w:t>
      </w:r>
    </w:p>
    <w:p>
      <w:pPr>
        <w:pStyle w:val="C22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C5"/>
          <w:color w:val="000000"/>
          <w:sz w:val="28"/>
          <w:szCs w:val="28"/>
        </w:rPr>
        <w:t>Объясните пациентке суть исследования и правила подготовки к УЗИ щитовидной жел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4">
    <w:name w:val="c4"/>
    <w:qFormat/>
    <w:rPr/>
  </w:style>
  <w:style w:type="character" w:styleId="C58">
    <w:name w:val="c5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41:00Z</dcterms:created>
  <dc:creator>USER</dc:creator>
  <dc:description/>
  <dc:language>en-US</dc:language>
  <cp:lastModifiedBy>USER</cp:lastModifiedBy>
  <dcterms:modified xsi:type="dcterms:W3CDTF">2020-06-02T18:41:00Z</dcterms:modified>
  <cp:revision>2</cp:revision>
  <dc:subject/>
  <dc:title/>
</cp:coreProperties>
</file>