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НА ТЕМУ: «СЕСТРИНСКОЕ ОБСЛЕДОВАНИЕ ПАЦИЕНТОВ С ЗАБОЛЕВАНИЯМИ ПОЧЕК И МОЧЕВЫДЕЛИТЕЛЬНОЙ СИСТЕМ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заполните таблицу, пользуясь книгой Смолевой Э.В. «Сестринское дело в терапии» или конспектами ле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S</w:t>
      </w:r>
      <w:r>
        <w:rPr>
          <w:rFonts w:cs="Times New Roman" w:ascii="Times New Roman" w:hAnsi="Times New Roman"/>
          <w:sz w:val="24"/>
          <w:szCs w:val="24"/>
        </w:rPr>
        <w:t>: выполнить задание до пятницы 9.00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426"/>
        <w:gridCol w:w="2427"/>
        <w:gridCol w:w="2427"/>
        <w:gridCol w:w="2427"/>
        <w:gridCol w:w="2427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пто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чение (кратко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ломерулонефри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гломерулонефри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пиелонефри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пиелонефри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чнокаменная болез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ая почечная недостаточност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45:00Z</dcterms:created>
  <dc:creator>User</dc:creator>
  <dc:description/>
  <dc:language>en-US</dc:language>
  <cp:lastModifiedBy>USER</cp:lastModifiedBy>
  <dcterms:modified xsi:type="dcterms:W3CDTF">2020-06-02T18:45:00Z</dcterms:modified>
  <cp:revision>2</cp:revision>
  <dc:subject/>
  <dc:title/>
</cp:coreProperties>
</file>