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рограмма по математике для 3 класса составлена на основе программы для четырехлетней начальной школы образовательной системы Д.Б.Эльконина - В.В. Давыдова. Программа помещена в «Сборнике программ для начальной образовательной школы», издательство «Вита-Пресс», Москва, 2004 г. (стр. 225-245), является победителем конкурса по созданию учебников нового поколения для средней школы, проводимого НФПК - Национальным фондом подготовки кадров – и Министерством образования Российской Федерации. Рекомендовано Российской академией образования, Российским государственным педагогическим университетом им.  А.И.Герцена, Экспертным советом Открытого института «Развивающее образование»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Программа рассчитана на 3 класс по системе 1- 4. Временные рамки прохождения программы составляют 34 нед х 5 ч = 170 ч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Учебно-методический комплект состоит из учебника «Математика» 3 класс (1-4) в двух частях, авторы  </w:t>
      </w:r>
      <w:r>
        <w:rPr>
          <w:sz w:val="28"/>
          <w:szCs w:val="28"/>
        </w:rPr>
        <w:t xml:space="preserve">В.Давыдов, С.Ф.Горбов, Г.Г.Микулина, О.В.Савельева (издательство </w:t>
      </w:r>
      <w:r>
        <w:rPr>
          <w:color w:val="000000"/>
          <w:sz w:val="28"/>
          <w:szCs w:val="28"/>
        </w:rPr>
        <w:t>Вита - Пресс, Москва, 2007 г.), тетради «Контрольные работы по математике» 3 класс, автор Г.Г.Микулина (</w:t>
      </w:r>
      <w:r>
        <w:rPr>
          <w:sz w:val="28"/>
          <w:szCs w:val="28"/>
        </w:rPr>
        <w:t xml:space="preserve">издательство </w:t>
      </w:r>
      <w:r>
        <w:rPr>
          <w:color w:val="000000"/>
          <w:sz w:val="28"/>
          <w:szCs w:val="28"/>
        </w:rPr>
        <w:t>Вита - Пресс, Москва, 2007 г.). В качестве дополнительного материала для индивидуальной работы взята книга «2518 задач по математике» 1- 4 классы класс, авторы О.В.Узорова, Е.А.Нефедова (Москва - Астрель 2002 г). и «300 примеров по математике» 3 класс  О.В.Узорова, Е.А.Нефедова (Москва - Астрель 2002 г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ая программа подготовлена на основе многолетних исследований в области теории и практического применения системы РО Д.Б.Эльконина – В.В.Давыдова в рамках учебного предмета «Математика». Она предназначена для обучения  детей, поступающих в школу с 6-7 летнего возраст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программы направлено на формирование у школьников предпосылок теоретического мышления (анализа, планирования, рефлексии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обучения опираются на исследования самим ребёнком в сотрудничестве с другими детьми оснований собственных действий. Такое исследование оказывается возможным как раз при наличии высокой познавательной активности ребёнка, хорошей непроизвольной памяти, его стремления к лидерству и потребности в положительных эмоциях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организации детей (от групповой, парной до индивидуальной) позволяют осуществить не только смену, но и обмен деятельности. При этом в качестве ведущей деятельности сохраняется игровая с использованием специфических для системы РО игр, ориентированных на формирование у детей учебной деятельност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формой обучения и воспитания является коллективная деятельность, как единство основных видов человеческой деятельности, где ведущая роль принадлежит учебной деятельности, направленной на усвоение системы теоретических (научных) понятий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рограмма для 3 класса (1-4) представлена пятью разделами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8"/>
          <w:szCs w:val="28"/>
        </w:rPr>
        <w:t>Умножение и деление чисел (продолжение) (43 ч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>Кратное сравнение чисел  (1</w:t>
      </w:r>
      <w:r>
        <w:rPr>
          <w:color w:val="000000"/>
          <w:sz w:val="28"/>
          <w:szCs w:val="28"/>
          <w:lang w:val="en-US"/>
        </w:rPr>
        <w:t>9</w:t>
      </w:r>
      <w:r>
        <w:rPr>
          <w:color w:val="000000"/>
          <w:sz w:val="28"/>
          <w:szCs w:val="28"/>
        </w:rPr>
        <w:t xml:space="preserve"> ч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>Целое, состоящее из равных частей (25 ч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>Анализ и решение текстовых задач (47 ч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>Умножение числа на однозначное (36 ч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держание,   предусмотренное   программой  для изучения во 3 классе (1-4), приведено в соответствие с возрастными особенностями второкласс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является гимназической повышенного уровня сложности, цель которой – развитие интеллектуальных способностей учащихся на повышенном уровне сложности в условиях экспериментальной площадки «Информационные технологии – как средство повышения качества образования»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 связи с этим на уроках используются разные виды работ с информацией:</w:t>
        <w:br/>
        <w:t>- составление алгоритмов;</w:t>
        <w:br/>
        <w:t>- составление памяток;</w:t>
        <w:br/>
        <w:t>- работа с учебной и справочной литературой;</w:t>
        <w:br/>
        <w:t>- составление детских справочников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 каждый раздел программы внесены контрольные работы с заданиями повышенного уровня сложности.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019"/>
        <w:gridCol w:w="1019"/>
        <w:gridCol w:w="1019"/>
        <w:gridCol w:w="1019"/>
        <w:gridCol w:w="1019"/>
        <w:gridCol w:w="1019"/>
        <w:gridCol w:w="1019"/>
        <w:gridCol w:w="1020"/>
        <w:gridCol w:w="1020"/>
      </w:tblGrid>
      <w:tr>
        <w:trPr/>
        <w:tc>
          <w:tcPr>
            <w:tcW w:w="101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</w:tr>
      <w:tr>
        <w:trPr/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етверть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етверть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етверть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етверть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д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д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д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д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д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.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1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счёт</w:t>
            </w:r>
          </w:p>
        </w:tc>
      </w:tr>
      <w:tr>
        <w:trPr/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етверть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етверть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етверть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етверть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д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д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д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д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д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.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Для сравнения гимназического уровня обучения с традиционным включены диагностические работ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ограмме простроена система решения задач: простых и составных задач разного типа.</w:t>
      </w:r>
      <w:r>
        <w:rPr>
          <w:color w:val="000000"/>
          <w:sz w:val="28"/>
          <w:szCs w:val="28"/>
        </w:rPr>
        <w:t xml:space="preserve"> В качестве дополнительного материала включены сложные уравнения, решение задач с помощью уравнений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дивидуализация и дифференциация заданий с учётом подготовки и возможности детей. В учебной деятельности осуществляется дифференциация с учётом психологической диагностик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мышления, памяти, внимания, воображения осуществляется через введение  курса  О. Холодовой «Юным умникам и умницам»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ки ведутся в технологии развивающего обучения. Ведущими формами организации уроков являются групповая и индивидуальная, а сопутствующими - парная и фронтальна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методами являются постановка и решение учебных задач, частично-поисковый и квази-исследовательский. При организации работы используется принцип развивающего обучения: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  <w:tab/>
        <w:t>ведущая роль принадлежит теоретическим знаниям;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идет формирование компонентов учебной деятельности: целеполагание, планирование, учебные действия, контроль, оценка;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  <w:tab/>
        <w:t>в центре внимания находится ребенок как субъект своей деятельности;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  <w:tab/>
        <w:t>преподавание ведется на высоком уровне сложности;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  <w:tab/>
        <w:t>ведущей является коллективная мыслительная деятельность; диалог, полилог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аписана с учетом календарных час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для 3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0" w:firstLine="360"/>
        <w:rPr>
          <w:sz w:val="28"/>
          <w:szCs w:val="28"/>
        </w:rPr>
      </w:pPr>
      <w:r>
        <w:rPr>
          <w:b/>
          <w:i/>
          <w:sz w:val="28"/>
          <w:szCs w:val="28"/>
        </w:rPr>
        <w:t>Умножение и деление чисел (продолжение) (43 ч)</w:t>
      </w:r>
    </w:p>
    <w:p>
      <w:pPr>
        <w:pStyle w:val="Normal"/>
        <w:ind w:left="357" w:firstLine="363"/>
        <w:jc w:val="both"/>
        <w:rPr/>
      </w:pPr>
      <w:r>
        <w:rPr>
          <w:sz w:val="28"/>
          <w:szCs w:val="28"/>
        </w:rPr>
        <w:t xml:space="preserve">Переместительное свойство умножения. Задача нахождения первого множителя, если известны произведение и второй множитель. Решение уравнений  следующих видов: а · х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х · а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 а : х =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х : а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ind w:left="357" w:firstLine="363"/>
        <w:jc w:val="both"/>
        <w:rPr>
          <w:sz w:val="28"/>
          <w:szCs w:val="28"/>
        </w:rPr>
      </w:pPr>
      <w:r>
        <w:rPr>
          <w:sz w:val="28"/>
          <w:szCs w:val="28"/>
        </w:rPr>
        <w:t>Деление с остатком. Неполное частное и остаток как результаты измерения двух частей величины промежуточной и основной мерками.</w:t>
      </w:r>
    </w:p>
    <w:p>
      <w:pPr>
        <w:pStyle w:val="Normal"/>
        <w:ind w:left="357" w:firstLine="3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ножение и деление на 10. два способа вычисления значения целого или части относительно основной мерки. Распределительные свойства умножения (относительно сложения и вычитания). Построение таблицы умножения. Два способа вычисления значения целого или части относительно промежуточной мерки. Деление суммы или разности на число. Два способа вычисления значения величины относительно основной мерки в случае использования двух последовательных промежуточных мерок. Сочетательное свойство умножения (умножение числа на произведение). Умножение чётных чисел на 5. умножение и деление на разрядные единицы. Деление числа на произведение. Вычисления с помощью свойств умножения и деления. Умножение и деление двузначного числа на однозначное. </w:t>
      </w:r>
    </w:p>
    <w:p>
      <w:pPr>
        <w:pStyle w:val="Normal"/>
        <w:ind w:left="357" w:firstLine="3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Кратное сравнение величин (1</w:t>
      </w:r>
      <w:r>
        <w:rPr>
          <w:b/>
          <w:i/>
          <w:sz w:val="28"/>
          <w:szCs w:val="28"/>
          <w:lang w:val="en-US"/>
        </w:rPr>
        <w:t>9</w:t>
      </w:r>
      <w:r>
        <w:rPr>
          <w:b/>
          <w:i/>
          <w:sz w:val="28"/>
          <w:szCs w:val="28"/>
        </w:rPr>
        <w:t xml:space="preserve"> ч).</w:t>
      </w:r>
    </w:p>
    <w:p>
      <w:pPr>
        <w:pStyle w:val="Normal"/>
        <w:ind w:left="357" w:firstLine="363"/>
        <w:jc w:val="both"/>
        <w:rPr/>
      </w:pPr>
      <w:r>
        <w:rPr>
          <w:sz w:val="28"/>
          <w:szCs w:val="28"/>
        </w:rPr>
        <w:t>Два способа уточнения сравнения величин: разностное и кратное  сравнение. Отношение кратности величин («больше – меньше в … раз»). Увеличение и уменьшение величины в несколько раз. Отношение кратности между числами. Умножение и деление как увеличение или уменьшение числа в несколько раз. Нахождение того, во сколько раз одно число больше или меньше другого. Простейшие текстовые задачи на отношение кратности величин.</w:t>
      </w:r>
    </w:p>
    <w:p>
      <w:pPr>
        <w:pStyle w:val="Normal"/>
        <w:ind w:left="357" w:firstLine="3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ое, состоящее из равных частей  (25 ч)</w:t>
      </w:r>
    </w:p>
    <w:p>
      <w:pPr>
        <w:pStyle w:val="Normal"/>
        <w:ind w:left="357" w:firstLine="363"/>
        <w:jc w:val="both"/>
        <w:rPr>
          <w:sz w:val="28"/>
          <w:szCs w:val="28"/>
        </w:rPr>
      </w:pPr>
      <w:r>
        <w:rPr>
          <w:sz w:val="28"/>
          <w:szCs w:val="28"/>
        </w:rPr>
        <w:t>Целое, состоящее из равных частей. Задача нахождения целого, если известны часть и число таких частей. Связь умножения и сложения. Задача нахождения части, если известны  целое и число равных частей. Деление на равные части. Доли. Задача нахождения числа равных частей, если известны целое и одна такая часть. Простейшие текстовые задачи на целое, состоящее из равных частей.</w:t>
      </w:r>
    </w:p>
    <w:p>
      <w:pPr>
        <w:pStyle w:val="Normal"/>
        <w:ind w:left="357" w:firstLine="363"/>
        <w:jc w:val="both"/>
        <w:rPr>
          <w:sz w:val="28"/>
          <w:szCs w:val="28"/>
        </w:rPr>
      </w:pPr>
      <w:r>
        <w:rPr>
          <w:sz w:val="28"/>
          <w:szCs w:val="28"/>
        </w:rPr>
        <w:t>Периметр прямоугольника (квадрата). Измерение углов. Транспортир.</w:t>
      </w:r>
    </w:p>
    <w:p>
      <w:pPr>
        <w:pStyle w:val="Normal"/>
        <w:ind w:left="357" w:firstLine="3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Анализ и решение текстовых задач </w:t>
      </w:r>
      <w:r>
        <w:rPr>
          <w:sz w:val="28"/>
          <w:szCs w:val="28"/>
        </w:rPr>
        <w:t xml:space="preserve"> (47 ч).</w:t>
      </w:r>
    </w:p>
    <w:p>
      <w:pPr>
        <w:pStyle w:val="Normal"/>
        <w:ind w:left="357" w:firstLine="363"/>
        <w:jc w:val="both"/>
        <w:rPr>
          <w:sz w:val="28"/>
          <w:szCs w:val="28"/>
        </w:rPr>
      </w:pPr>
      <w:r>
        <w:rPr>
          <w:sz w:val="28"/>
          <w:szCs w:val="28"/>
        </w:rPr>
        <w:t>Однородные и неоднородные величины.. действия с именованными числами. Величины, как характеристики различных объектов. Описание величин. Известные и неизвестные величины. Предварительный анализ текстов. Текстовая задача, её строение: величины и отношения между ними, искомая величина. Моделирование отношений между однородными величинами с помощью чертежей и стрелочных схем.</w:t>
      </w:r>
    </w:p>
    <w:p>
      <w:pPr>
        <w:pStyle w:val="Normal"/>
        <w:ind w:left="357" w:firstLine="363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математических выражений по чертежам и схемам. Порядок действий. Значение выражения.</w:t>
      </w:r>
    </w:p>
    <w:p>
      <w:pPr>
        <w:pStyle w:val="Normal"/>
        <w:ind w:left="357" w:firstLine="363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задач по чертежам и схемам. Решение задач в несколько действий с однородными величинами.</w:t>
      </w:r>
    </w:p>
    <w:p>
      <w:pPr>
        <w:pStyle w:val="Normal"/>
        <w:ind w:left="357" w:firstLine="363"/>
        <w:jc w:val="both"/>
        <w:rPr>
          <w:sz w:val="28"/>
          <w:szCs w:val="28"/>
        </w:rPr>
      </w:pPr>
      <w:r>
        <w:rPr>
          <w:sz w:val="28"/>
          <w:szCs w:val="28"/>
        </w:rPr>
        <w:t>Время: длительность и моменты.</w:t>
      </w:r>
    </w:p>
    <w:p>
      <w:pPr>
        <w:pStyle w:val="Normal"/>
        <w:ind w:left="357" w:firstLine="363"/>
        <w:jc w:val="both"/>
        <w:rPr>
          <w:sz w:val="28"/>
          <w:szCs w:val="28"/>
        </w:rPr>
      </w:pPr>
      <w:r>
        <w:rPr>
          <w:sz w:val="28"/>
          <w:szCs w:val="28"/>
        </w:rPr>
        <w:t>Развёрнутый угол. Смежные и вертикальные углы. Расстояние между точками. Центр, радиус и диаметр окружности.</w:t>
      </w:r>
    </w:p>
    <w:p>
      <w:pPr>
        <w:pStyle w:val="Normal"/>
        <w:ind w:left="357" w:firstLine="3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Умножение многозначного числа на однозначное  (36 ч)</w:t>
      </w:r>
    </w:p>
    <w:p>
      <w:pPr>
        <w:pStyle w:val="Normal"/>
        <w:ind w:left="357" w:firstLine="363"/>
        <w:jc w:val="both"/>
        <w:rPr>
          <w:sz w:val="28"/>
          <w:szCs w:val="28"/>
        </w:rPr>
      </w:pPr>
      <w:r>
        <w:rPr>
          <w:sz w:val="28"/>
          <w:szCs w:val="28"/>
        </w:rPr>
        <w:t>Развёрнутый способ умножения многозначного числа на однозначное (разложение множимого в сумму разрядных слагаемых). Сведение умножения многозначного числа на однозначное к умножению однозначных чисел и разрядных единиц. Стандартный алгоритм умножения многозначного числа на однозначное (умножение в столбик).</w:t>
      </w:r>
    </w:p>
    <w:p>
      <w:pPr>
        <w:pStyle w:val="Normal"/>
        <w:ind w:left="357" w:firstLine="363"/>
        <w:jc w:val="both"/>
        <w:rPr/>
      </w:pPr>
      <w:r>
        <w:rPr>
          <w:b/>
          <w:i/>
          <w:sz w:val="28"/>
          <w:szCs w:val="28"/>
        </w:rPr>
        <w:br/>
      </w: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65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нания и ум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 концу третьего класса обучающиеся должны уметь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Воспроизводить по памяти результаты табличных случаев умножения и дел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Выполнять устные вычисления в пределах 10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Выполнять все действия с именованными числа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Решать уравнения вида: а · х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х · а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 а : х =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х : а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Анализировать задачи с однородными величинами (выделять описываемые в тексте величины и связывающие их отношения) и представлять результаты анализа на моделях (чертежах и схемах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Читать чертежи и схемы, выполнять по ним вычисл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оставлять выражения по чертежам и схемам, вычислять значения числовых выражений, используя правила порядка выполнения  арифметических действий, вычислять значения буквенных выражений при заданных значениях букв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ить окружность (круг) с помощью циркул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атематике в 3 классе (1-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ы: В.В.Давыдов, С.Ф.Горбов, Г.Г.Микулина, О.В.Савель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истема Д.Б.Эльконина – В.В.Давыдова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х 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 xml:space="preserve"> = 1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>0 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846"/>
        <w:gridCol w:w="904"/>
        <w:gridCol w:w="6536"/>
        <w:gridCol w:w="1620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ип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териа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уроку</w:t>
            </w:r>
          </w:p>
        </w:tc>
      </w:tr>
      <w:tr>
        <w:trPr/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Тема 1: Повторение пройденного во втором  классе (11 ч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жение и вычит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-6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сложения с вычит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1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авн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-18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-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с помощью промежуточной мер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9-26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умножения с деле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7 - 3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К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иагностическ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нализ ошибо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а 2: Переместительное свойство умножения (5 ч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ая  зада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5-39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переместительного свойства умножения для вычис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0-46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стительное свойство как свойство умножения и сложения. Прямы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7-5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ение изученного. </w:t>
            </w:r>
            <w:r>
              <w:rPr>
                <w:b/>
                <w:i/>
                <w:sz w:val="28"/>
                <w:szCs w:val="28"/>
              </w:rPr>
              <w:t>Проверочная рабо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а 3: Умножение числа на сумму (9 ч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одная задача. </w:t>
            </w:r>
            <w:r>
              <w:rPr>
                <w:b/>
                <w:i/>
                <w:sz w:val="28"/>
                <w:szCs w:val="28"/>
              </w:rPr>
              <w:t>Контрольный устный счёт №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5-59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ная постановка задач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0-6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способов умножения числа на сум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5-7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умножения числа 4. Применение правила умножения числа на сумм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3-83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и деление на 4. Отрез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4-93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К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ая работа №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ение изученного. </w:t>
            </w:r>
            <w:r>
              <w:rPr>
                <w:b/>
                <w:i/>
                <w:sz w:val="28"/>
                <w:szCs w:val="28"/>
              </w:rPr>
              <w:t>Тестовая рабо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а 4: Деление с остатком. (10 ч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ая зада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4-1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с остатком (закреп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1- 108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циональный и нерациональный способы использования промежуточной мерки. Умножение на 5.  Ломаная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9-11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м может быть остаток при делении. Лу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6-12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 остатка при делении на числа 2,3,4,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5-13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имеров деления с остатком. Угл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2-138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ение изученного. </w:t>
            </w:r>
            <w:r>
              <w:rPr>
                <w:b/>
                <w:i/>
                <w:sz w:val="28"/>
                <w:szCs w:val="28"/>
              </w:rPr>
              <w:t>Проверочная рабо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К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ая работа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а 5: Умножение и деление на 10. ( 6 ч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вспомогательных мерок в разных системах счисления (подготовительные зада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9-146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и деление чисел на основание системы счис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5-15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и деление чисел на основание системы счис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и деление на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3-163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К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ая работа № 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а 6: Соотнесение единиц длины  (6 ч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одная задача. </w:t>
            </w:r>
            <w:r>
              <w:rPr>
                <w:b/>
                <w:i/>
                <w:sz w:val="28"/>
                <w:szCs w:val="28"/>
              </w:rPr>
              <w:t>Контрольный устный счёт № 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4-17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единиц дли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71-178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единиц длины с целью выполнения сложения м вычит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79-186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ение изученного. </w:t>
            </w:r>
            <w:r>
              <w:rPr>
                <w:b/>
                <w:i/>
                <w:sz w:val="28"/>
                <w:szCs w:val="28"/>
              </w:rPr>
              <w:t>Тестовая рабо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 1 четвер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а 7: Умножение числа на разность (11 ч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ая зада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7-19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удобного способа вычисления. Развёрнутый уго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95-20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правила умножения числа на разность для освоения таблицы умножения на 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05-213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числа 9, деление на 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14-22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ение изученного. </w:t>
            </w:r>
            <w:r>
              <w:rPr>
                <w:b/>
                <w:i/>
                <w:sz w:val="28"/>
                <w:szCs w:val="28"/>
              </w:rPr>
              <w:t>Проверочная рабо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на сумму и на разность (подведение итог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21-228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ение изученного. </w:t>
            </w:r>
            <w:r>
              <w:rPr>
                <w:b/>
                <w:i/>
                <w:sz w:val="28"/>
                <w:szCs w:val="28"/>
              </w:rPr>
              <w:t>Контрольный устный счёт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К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ая работа № 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а 8: Целое, состоящее из равных частей (11 ч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 целого, состоящего из равных частей. Таблица умножения числа 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29-23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значения целого, состоящего из равных част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36-243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ение одних форм моделей други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44-25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моделей к текстовым задачам. Смежные углы. Вертикальные угл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-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ение значения целого, состоящего из нескольких равных частей и одной отличительной от них части (а · 5 + 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 - 1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ое вида (а · 3) + (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 · 4).  Умножение  числа 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 - 2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ение значения целого при использовании правила умножения числа на сумм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1-28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К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ая работа №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ение изученного. </w:t>
            </w:r>
            <w:r>
              <w:rPr>
                <w:b/>
                <w:i/>
                <w:sz w:val="28"/>
                <w:szCs w:val="28"/>
              </w:rPr>
              <w:t>Тестовая рабо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а 9: Вычисление количества равных частей в целом и значения равных частей (11 ч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числение количества равных частей в целом. Вводная задач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9-37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числение количества равных частей в целом (закрепление) </w:t>
            </w:r>
            <w:r>
              <w:rPr>
                <w:b/>
                <w:i/>
                <w:sz w:val="28"/>
                <w:szCs w:val="28"/>
              </w:rPr>
              <w:t>Контрольный устный счёт № 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8-43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на равные части. Вводная задача. Таблица умножения числа 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4-5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рёх видов задач с целым, состоящим из равных част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2-59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задач, решаемых умножением и деление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0 – 6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К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ая работа №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оставление ситуаций, в которых целое состоит из равных и неравных част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6-7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способов поиска значения целого, части, количества равных част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2-77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К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иагностическая контрольная работа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а 10: Уравнения с действиями умножения и деления  (9 ч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уравнений на основе схемы умн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8-87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равнений с неизвестным произведение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8-94</w:t>
            </w:r>
          </w:p>
        </w:tc>
      </w:tr>
      <w:tr>
        <w:trPr/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равнений с неизвестным множителем. Периметр прямоугольни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5-10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уравнений на основе формулы умнож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3-11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уравнений на основе формулы деления. Приём внетабличного умнож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1-118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ЧЗ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равнений. Приём внетабличного умнож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9-127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поставление уравнений, построенных на действиях разных ступеней. </w:t>
            </w:r>
            <w:r>
              <w:rPr>
                <w:b/>
                <w:i/>
                <w:sz w:val="28"/>
                <w:szCs w:val="28"/>
              </w:rPr>
              <w:t>Контрольный устный счёт № 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8-13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ение изученного. </w:t>
            </w:r>
            <w:r>
              <w:rPr>
                <w:b/>
                <w:i/>
                <w:sz w:val="28"/>
                <w:szCs w:val="28"/>
              </w:rPr>
              <w:t>Проверочная рабо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а 11: Деление суммы на число (4 ч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задачи. Название компонентов де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5-14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 внетабличного 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3-148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К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ая работа № 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а 12: Доли (6 ч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 названия долей величи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9-156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доли одной величины от друго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7- 16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доли в текстовых задач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73-179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на двухзначное числ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0-186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ение изученного. </w:t>
            </w:r>
            <w:r>
              <w:rPr>
                <w:b/>
                <w:i/>
                <w:sz w:val="28"/>
                <w:szCs w:val="28"/>
              </w:rPr>
              <w:t>Тестовая рабо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а 13: Анализ отношений, содержащихся в текстовых задачах (7 ч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е схемы умножения к схеме измер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7-19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новых схем целого, состоящего из равных и неравных част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93-198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решение задач по заданным схема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99-203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схемы к задаче с двумя связанными отноше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04-208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схем по заданному чертеж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09-21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ение изученного. </w:t>
            </w:r>
            <w:r>
              <w:rPr>
                <w:b/>
                <w:i/>
                <w:sz w:val="28"/>
                <w:szCs w:val="28"/>
              </w:rPr>
              <w:t>Проверочная рабо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а 14: Сочетательное свойство умножения (7ч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тановка задачи. </w:t>
            </w:r>
            <w:r>
              <w:rPr>
                <w:b/>
                <w:i/>
                <w:sz w:val="28"/>
                <w:szCs w:val="28"/>
              </w:rPr>
              <w:t xml:space="preserve">Контрольный устный счё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15- 22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сочетательного свойства умножения в вычислениях. Построение схемы по тексту задач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22-227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чертежа по заданной схеме отнош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28-23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чётных чисел на 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33-237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сочетательного свойства умножения для выполнения вычислений и решения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38-24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К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ая работа №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а 15: Деление числа на произведение. Умножение и деление на 100. (11 ч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задач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45-25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на 10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52-257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на 100. Измерение угл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58-266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и деление на 100. Градус – единица измерения угл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67-27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чаи деления вида 800 : 8.  Транспорти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75-28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ение изученного. </w:t>
            </w:r>
            <w:r>
              <w:rPr>
                <w:b/>
                <w:i/>
                <w:sz w:val="28"/>
                <w:szCs w:val="28"/>
              </w:rPr>
              <w:t>Проверочная рабо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К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ая работа № 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ение изученного.  </w:t>
            </w:r>
            <w:r>
              <w:rPr>
                <w:b/>
                <w:i/>
                <w:sz w:val="28"/>
                <w:szCs w:val="28"/>
              </w:rPr>
              <w:t>Контрольный устный счёт № 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ение изученного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6: Умножение и деление на разрядную единицу (5 ч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ая задач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 - 9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ы умножения и деления на разрядную единицу (закрепление). Правила порядка выполнения действ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-17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вида 34000 : 34, 34000 : 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 - 2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единиц длин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5-3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 3 четвер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а 17: Кратное сравнение величин  (17 ч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ая зада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2- 38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 способы кратного сравнения величин. Соотношение единиц масс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9-46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ное сравнение мерки и объе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7-53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ное и разностное сравнение велич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4-6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ение значений элементов  кратного срав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3-7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вида задач с отношением кратного сравн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1-78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ножение и деление круглых чисел. Случаи ви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· 300. Окружност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9-86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кратного и разностного срав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7-9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вида 300 · 40. Дифференциация схем кратного и разностного сравн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5-103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ножение круглых чисел. </w:t>
            </w:r>
            <w:r>
              <w:rPr>
                <w:b/>
                <w:i/>
                <w:sz w:val="28"/>
                <w:szCs w:val="28"/>
              </w:rPr>
              <w:t>Контрольный устный счёт № 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4-11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вида сравнения величин в одном задачном текст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1-119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вида 360 : 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0-129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вида 270 : 30. расстояние между точками на плоск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К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ая работа №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ение изученного. </w:t>
            </w:r>
            <w:r>
              <w:rPr>
                <w:b/>
                <w:i/>
                <w:sz w:val="28"/>
                <w:szCs w:val="28"/>
              </w:rPr>
              <w:t>Тестовая рабо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а 18: Умножение многозначного числа на однозначное (4 ч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способа вычисления в строк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0-137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способа вычисления столби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8-14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ение изученного. </w:t>
            </w:r>
            <w:r>
              <w:rPr>
                <w:b/>
                <w:i/>
                <w:sz w:val="28"/>
                <w:szCs w:val="28"/>
              </w:rPr>
              <w:t>Проверочная рабо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а 19: Моменты времени и длительность (5 ч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одная задача. </w:t>
            </w:r>
            <w:r>
              <w:rPr>
                <w:b/>
                <w:i/>
                <w:sz w:val="28"/>
                <w:szCs w:val="28"/>
              </w:rPr>
              <w:t>Контрольный устный счёт № 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6-15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чертежа и схемы к задачам на отношение моментов времени и длитель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3-16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вычисление времени. Центр окружности. Радиу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1-167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К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ая работа № 1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а 20: Анализ схем системы отношений (7 ч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ное и разностное отношения в схемах. Число цифр в произведен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8-17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стрелок в схемах. Случаи умножения вида 406 · 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75-18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ёт направления стрелок в схемах. Случаи умножения вида 2602 · 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3-19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межуточного неизвестного в схемах. Случаи умножения вида 3200 · 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3-2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К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одовая контрольная работа №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01-207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ёт места промежуточного неизвестного в схемах отношений. Диамет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а 21: Анализ сложных схем системы отношений и решение текстовых задач (7ч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К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иагностическая работа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текстовых зада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08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текстовых зада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текстовых зада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текстовых зада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-№248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 изученного за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 изученного за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Давыдов В.В., Горбов С.Ф., Микулина Г.Г., Савельева О.В. Математика. 3 класс. Учебник в 2-х частях. – М.: Вита-Пресс, 200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икулина Г.Г. Контрольные работы по математике. 3 класс. – М.: Вита-Пресс, 200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Горбов С.Ф., Микулина Г.Г., Савельева О.В. Обучение математике. 3 класс: Пособие для учителя. – М.: Вита-Пресс, 200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зорова О.В., Нефедова Е.А. 2518 задач по математике. 1-4 классы.- М.: Астрель, 200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зорова О.В., Нефедова Е.А. 3000 примеров по математике. 3 класс. - М.: Астрель, 200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67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4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18:27:00Z</dcterms:created>
  <dc:creator>Admin</dc:creator>
  <dc:description/>
  <cp:keywords/>
  <dc:language>en-US</dc:language>
  <cp:lastModifiedBy>Администратор</cp:lastModifiedBy>
  <cp:lastPrinted>2013-09-27T12:19:00Z</cp:lastPrinted>
  <dcterms:modified xsi:type="dcterms:W3CDTF">2016-09-06T03:46:00Z</dcterms:modified>
  <cp:revision>8</cp:revision>
  <dc:subject/>
  <dc:title/>
</cp:coreProperties>
</file>