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НА ТЕМУ: «СЕСТРИНСКАЯ ПОМОЩЬ ПРИ ПИЕЛОНЕФРИТАХ И ГЛОМЕРУЛОНЕФРИТ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заключаются основные принципы лечения пиелонефр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изменяются лабораторные показатели (мочи, крови) у больных с нефротическим вариантом хронического гломерулонефр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нефрологическое отделение поступил пациент 30 лет с диагнозом хронический пиелонефр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повышение температуры, тянущие боли в поясничной области, частое и болезненное мочеиспускание, общую слабость, головную боль, отсутствие аппет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мнезе у пациента хронический пиелонефрит в течении 6 лет. Больной беспокоен, тревожится за свое состояние, сомневается в успехе 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сознание ясное. Кожные покровы чистые, подкожно-жировая клетчатка развита слабо, гиперемия лица. Пульс 98 уд./мин., напряжен, АД 150/90 мм рт.ст., ЧДД 18 в мин, температура 37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Язык сухой, обложен белым налетом, живот мягкий, безболезненный, симптом Пастернацкого положительный с обеих стор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диета 7, общий анализ крови, общий анализ мочи, анализ мочи по Нечипоренко, оксациллин по 1 г – 4 раза в день в/м, витаминотерапия – В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6% 1 мл, 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5% - 1 мл п/к, уроантисептики растительного происхождения (толокнянка, кукурузные рыльца, семена укроп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и сбора мочи на общий анализ и по Нечипорен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пациента приему назначенных лекарственных препаратов, диете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оцедуре подготовки к экскреторной ур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 нефрологическое отделение поступил пациент 26 лет с диагнозом хронический гломерулонеф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резкую слабость, одышку, головную боль, тошноту, отеки на 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мнезе: в 15 летнем возрасте перенес острый гломерулонефрит. После этого оставались головные боли, слабость, изменения в моче. Ухудшение состояния связывает с переохлажд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сознание ясное. Кожа сухая, бледная, одутловатость лица, отеки на ногах. Левая граница относительной сердечной тупости определяется по левой средне-ключичной линии. Тоны сердца ритмичные, приглушены. Пульс 78 уд./мин., АД 150/90 мм рт.ст. Язык влажный, обложен белым налетом, живот мягки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диета 7, ограничение поваренной соли до 6 г в сутки, а при нарастании отеков до 4 г. количество принимаемой жидкости соответствует суточному диурезу, при появлении признаков почечной недостаточности белок ограничивают, а количество принимаемой жидкости увеличивают до 2 л в сутки. Общий анализ крови, общий анализ мочи, биохимическое исследование крови, анализ мочи по Зимницкому, радиоизотопное исследование поч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и сбора мочи по Зимницк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пациента подсчету суточного диур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оцедуре подготовки к радиоизотопному исследованию п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В терапевтическое отделение поступил пациент 28 лет с диагнозом острый гломерулонефрит. Больной жалуется на боли в пояснице справа, головные боли, повышение температуры, учащенные и болезненные мочеиспускания. После исследования мочи пациенту был поставлен диагноз острый пиелонеф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ите дифференциальную диагност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сходство и отличие в субъективной и объективной симптоматике острого гломерулонефрита и острого пиелонефр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анамнестические данные могут навести на мысль о наличии обоих заболева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отличается анализ мочи при данных заболевания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07:00Z</dcterms:created>
  <dc:creator>User</dc:creator>
  <dc:description/>
  <cp:keywords/>
  <dc:language>en-US</dc:language>
  <cp:lastModifiedBy>User</cp:lastModifiedBy>
  <dcterms:modified xsi:type="dcterms:W3CDTF">2020-06-03T20:07:00Z</dcterms:modified>
  <cp:revision>2</cp:revision>
  <dc:subject/>
  <dc:title/>
</cp:coreProperties>
</file>