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114415" cy="263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итературе</w:t>
      </w:r>
    </w:p>
    <w:p>
      <w:pPr>
        <w:pStyle w:val="Normal"/>
        <w:jc w:val="center"/>
        <w:rPr>
          <w:b w:val="false"/>
          <w:b w:val="false"/>
          <w:sz w:val="22"/>
          <w:szCs w:val="28"/>
        </w:rPr>
      </w:pPr>
      <w:r>
        <w:rPr>
          <w:sz w:val="28"/>
          <w:szCs w:val="28"/>
        </w:rPr>
        <w:t>10а класс</w:t>
        <w:br/>
      </w:r>
      <w:r>
        <w:rPr>
          <w:b w:val="false"/>
          <w:sz w:val="22"/>
          <w:szCs w:val="28"/>
        </w:rPr>
        <w:t>(среднее общее образование)</w:t>
        <w:br/>
        <w:t>(расширенный курс)</w:t>
      </w:r>
    </w:p>
    <w:p>
      <w:pPr>
        <w:pStyle w:val="Normal"/>
        <w:jc w:val="center"/>
        <w:rPr/>
      </w:pPr>
      <w:r>
        <w:rPr>
          <w:sz w:val="28"/>
          <w:szCs w:val="28"/>
        </w:rPr>
        <w:t>Количество часов: 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25"/>
        <w:shd w:fill="FFFFFF" w:val="clear"/>
        <w:ind w:left="0" w:hanging="0"/>
        <w:jc w:val="both"/>
        <w:rPr/>
      </w:pPr>
      <w:r>
        <w:rPr>
          <w:bCs/>
          <w:color w:val="00B050"/>
          <w:kern w:val="2"/>
        </w:rPr>
        <w:t xml:space="preserve"> </w:t>
      </w:r>
      <w:r>
        <w:rPr>
          <w:b/>
        </w:rPr>
        <w:t>программы</w:t>
      </w:r>
      <w:r>
        <w:rPr/>
        <w:t xml:space="preserve"> по литературе для 5-11 классов общеобразовательной школы // Авт.-сост.:  Меркин Г.С., Зинин С.А., Чалмаев В.А. – 5-е изд., испр. и доп. – М.: ООО «ТИД «Русское слово – РС», 2010. – 200с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ootnote"/>
        <w:spacing w:before="0" w:after="0"/>
        <w:contextualSpacing/>
        <w:jc w:val="both"/>
        <w:rPr/>
      </w:pPr>
      <w:r>
        <w:rPr>
          <w:b/>
          <w:sz w:val="24"/>
          <w:szCs w:val="24"/>
        </w:rPr>
        <w:t>Учебник:</w:t>
      </w:r>
      <w:r>
        <w:rPr>
          <w:sz w:val="24"/>
          <w:szCs w:val="24"/>
        </w:rPr>
        <w:t xml:space="preserve"> Русский язык и литература. Литература: учебник для 10 класса общеобразовательных организаций. Базовый уровень : в 2ч. Сахаров В.И., Зинин С.А. –10-е изд.- М.: ООО «Русское слово – учебник», 2013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sz w:val="28"/>
          <w:szCs w:val="28"/>
        </w:rPr>
        <w:t xml:space="preserve">                                  </w:t>
      </w:r>
      <w:r>
        <w:rPr>
          <w:b w:val="false"/>
          <w:bCs w:val="false"/>
          <w:sz w:val="24"/>
          <w:szCs w:val="28"/>
        </w:rPr>
        <w:t xml:space="preserve">      </w:t>
      </w:r>
      <w:r>
        <w:rPr>
          <w:b w:val="false"/>
          <w:bCs w:val="false"/>
          <w:sz w:val="24"/>
          <w:szCs w:val="28"/>
        </w:rPr>
        <w:t>Составитель: Петрова А.И.,</w:t>
      </w:r>
    </w:p>
    <w:p>
      <w:pPr>
        <w:pStyle w:val="Normal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18"/>
        </w:rPr>
        <w:t xml:space="preserve">                              </w:t>
      </w:r>
      <w:r>
        <w:rPr>
          <w:b w:val="false"/>
          <w:sz w:val="24"/>
          <w:szCs w:val="28"/>
        </w:rPr>
        <w:t xml:space="preserve">учитель русского языка и литературы 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4"/>
          <w:szCs w:val="28"/>
        </w:rPr>
        <w:t xml:space="preserve">                                                      </w:t>
      </w:r>
      <w:r>
        <w:rPr>
          <w:b w:val="false"/>
          <w:sz w:val="24"/>
          <w:szCs w:val="28"/>
        </w:rPr>
        <w:t>МБОУ гимназии г. Советский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41275</wp:posOffset>
                </wp:positionV>
                <wp:extent cx="1825625" cy="439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019 – 2020 учебный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34.6pt;mso-wrap-distance-left:9.05pt;mso-wrap-distance-right:9.05pt;mso-wrap-distance-top:0pt;mso-wrap-distance-bottom:0pt;margin-top:3.25pt;mso-position-vertical-relative:text;margin-left:15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2019 – 2020 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</w:rPr>
        <w:t xml:space="preserve">1. </w:t>
      </w:r>
      <w:r>
        <w:rPr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280" w:after="0"/>
        <w:jc w:val="both"/>
        <w:rPr/>
      </w:pPr>
      <w:r>
        <w:rPr>
          <w:rFonts w:eastAsia="Calibri"/>
          <w:b w:val="false"/>
          <w:kern w:val="2"/>
          <w:sz w:val="24"/>
          <w:szCs w:val="24"/>
          <w:lang w:eastAsia="ru-RU"/>
        </w:rPr>
        <w:t xml:space="preserve">Рабочая программа по </w:t>
      </w:r>
      <w:r>
        <w:rPr>
          <w:rFonts w:eastAsia="Calibri"/>
          <w:b w:val="false"/>
          <w:kern w:val="2"/>
          <w:sz w:val="24"/>
          <w:szCs w:val="24"/>
          <w:u w:val="single"/>
          <w:lang w:eastAsia="ru-RU"/>
        </w:rPr>
        <w:t>литературе</w:t>
      </w:r>
      <w:r>
        <w:rPr>
          <w:rFonts w:eastAsia="Calibri"/>
          <w:b w:val="false"/>
          <w:kern w:val="2"/>
          <w:sz w:val="24"/>
          <w:szCs w:val="24"/>
          <w:lang w:eastAsia="ru-RU"/>
        </w:rPr>
        <w:t xml:space="preserve"> для </w:t>
      </w:r>
      <w:r>
        <w:rPr>
          <w:rFonts w:eastAsia="Calibri"/>
          <w:b w:val="false"/>
          <w:kern w:val="2"/>
          <w:sz w:val="24"/>
          <w:szCs w:val="24"/>
          <w:u w:val="single"/>
          <w:lang w:eastAsia="ru-RU"/>
        </w:rPr>
        <w:t xml:space="preserve">10 б </w:t>
      </w:r>
      <w:r>
        <w:rPr>
          <w:rFonts w:eastAsia="Calibri"/>
          <w:b w:val="false"/>
          <w:kern w:val="2"/>
          <w:sz w:val="24"/>
          <w:szCs w:val="24"/>
          <w:lang w:eastAsia="ru-RU"/>
        </w:rPr>
        <w:t>класса составлена в соответствии с правовыми и нормативными документам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 w:before="280" w:after="0"/>
        <w:ind w:left="426" w:hanging="360"/>
        <w:contextualSpacing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  <w:t>Федеральный Закон «Об образовании в Российской Федерации» (от 29.12. 2012 г. № 273-ФЗ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 w:before="0" w:after="0"/>
        <w:ind w:left="426" w:hanging="360"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  <w:t>Приказ Министерства образования Российской Федерации от 5 марта 2004 года № 1089 «Об утверждении федерального компонента государственных стандартов начального общего, основного общего и среднего (полного) общего образования (с изменениями от 7 июня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ода № 1089», с изменениями от 23 июня 2015 года № 60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ода № 1089», от 24 января 2012 года № 3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ода № 1089», от 10 ноября 2011 года № 2643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ода № 1089», от 31 января 2012 года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ода № 1089», от 3 июня 2008 года № 164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; от 7 июня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ода № 1089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 w:before="0" w:after="0"/>
        <w:ind w:left="426" w:hanging="360"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  <w:t>Приказ Министерства образования и науки Российской Федерации от 3 июня 2011 года № 199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№ 1312» (официальная публикация: «Вестник образования России» № 13, июль 2011 год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 w:before="0" w:after="0"/>
        <w:ind w:left="426" w:hanging="360"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  <w:t>Приказ Министерства образования и науки Российской Федерации от 1 февраля 2012 года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№ 1312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 w:before="0" w:after="0"/>
        <w:ind w:left="426" w:hanging="360"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  <w:t>Приказ Минпросвещения России от 28 декабря 2018 года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8 мая 2019 года № 233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 w:before="0" w:after="0"/>
        <w:ind w:left="426" w:hanging="360"/>
        <w:jc w:val="both"/>
        <w:rPr>
          <w:b w:val="false"/>
          <w:b w:val="false"/>
          <w:kern w:val="2"/>
          <w:sz w:val="32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  <w:t xml:space="preserve">Примерная основная образовательная программа среднего общего образования, одобренная Федеральным учебно-методическим объединением по общему образованию </w:t>
      </w:r>
      <w:r>
        <w:rPr>
          <w:b w:val="false"/>
          <w:kern w:val="2"/>
          <w:sz w:val="24"/>
        </w:rPr>
        <w:t xml:space="preserve">(протокол заседания от </w:t>
      </w:r>
      <w:r>
        <w:rPr>
          <w:b w:val="false"/>
          <w:sz w:val="24"/>
          <w:szCs w:val="28"/>
        </w:rPr>
        <w:t>28 июня 2016 г. № 2/16-з</w:t>
      </w:r>
      <w:r>
        <w:rPr>
          <w:b w:val="false"/>
          <w:kern w:val="2"/>
          <w:sz w:val="24"/>
        </w:rPr>
        <w:t>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 w:before="0" w:after="280"/>
        <w:ind w:left="426" w:hanging="360"/>
        <w:jc w:val="both"/>
        <w:rPr/>
      </w:pPr>
      <w:r>
        <w:rPr>
          <w:b w:val="false"/>
          <w:kern w:val="2"/>
          <w:sz w:val="24"/>
          <w:szCs w:val="24"/>
          <w:lang w:eastAsia="ru-RU"/>
        </w:rPr>
        <w:t>Рабочая программа по литературе составлена в соответствии с основной образовательной программой среднего общего образования (ФК ГОС 10-11 классы) МБОУ гимназии г. Советский, утвержденной приказом от 30.08.2019 г. №323 «Об утверждении основных образовательных программ начального общего, основного общего, среднего общего образования на 2019-2020 учебный год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rPr/>
      </w:pPr>
      <w:r>
        <w:rPr>
          <w:b w:val="false"/>
          <w:kern w:val="2"/>
          <w:sz w:val="24"/>
          <w:szCs w:val="24"/>
          <w:lang w:eastAsia="ru-RU"/>
        </w:rPr>
        <w:tab/>
      </w:r>
      <w:r>
        <w:rPr>
          <w:b w:val="false"/>
          <w:sz w:val="24"/>
          <w:szCs w:val="24"/>
        </w:rPr>
        <w:t xml:space="preserve">Цели изучения предмета «Литература»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15" w:leader="none"/>
        </w:tabs>
        <w:suppressAutoHyphens w:val="false"/>
        <w:spacing w:lineRule="auto" w:line="360"/>
        <w:jc w:val="both"/>
        <w:rPr/>
      </w:pPr>
      <w:r>
        <w:rPr>
          <w:rFonts w:eastAsia="Symbol" w:cs="Symbol" w:ascii="Symbol" w:hAnsi="Symbol"/>
          <w:b w:val="false"/>
          <w:sz w:val="24"/>
          <w:szCs w:val="24"/>
        </w:rPr>
        <w:t>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15" w:leader="none"/>
        </w:tabs>
        <w:suppressAutoHyphens w:val="false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</w:rPr>
        <w:t>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15" w:leader="none"/>
        </w:tabs>
        <w:suppressAutoHyphens w:val="false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</w:rPr>
        <w:t>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15" w:leader="none"/>
        </w:tabs>
        <w:suppressAutoHyphens w:val="false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</w:rPr>
        <w:t>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15" w:leader="none"/>
        </w:tabs>
        <w:suppressAutoHyphens w:val="false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</w:rPr>
        <w:t>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15" w:leader="none"/>
        </w:tabs>
        <w:suppressAutoHyphens w:val="false"/>
        <w:spacing w:lineRule="auto" w:line="360"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rFonts w:eastAsia="Symbol" w:cs="Symbol" w:ascii="Symbol" w:hAnsi="Symbol"/>
          <w:b w:val="false"/>
          <w:sz w:val="24"/>
          <w:szCs w:val="24"/>
        </w:rPr>
        <w:t>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владение важнейшими общеучебными умениями и универсальными учебными действиями </w:t>
      </w:r>
    </w:p>
    <w:p>
      <w:pPr>
        <w:pStyle w:val="Normal"/>
        <w:spacing w:lineRule="auto" w:line="360"/>
        <w:ind w:left="-284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 Планируемые результаты изучения предмета «Литература» в 10 классе.</w:t>
      </w:r>
    </w:p>
    <w:p>
      <w:pPr>
        <w:pStyle w:val="Normal"/>
        <w:spacing w:lineRule="auto" w:line="360"/>
        <w:ind w:left="-284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Личностные результаты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ание российской, гражданской идентичности: патриотизма, уважение к Отечеству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 осознанного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социально значимым труде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истории, религии, традициям, языкам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-284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мение самостоятельно мотивировать свою предметную и внеурочную деятельность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-284" w:hanging="0"/>
        <w:jc w:val="both"/>
        <w:rPr/>
      </w:pPr>
      <w:r>
        <w:rPr>
          <w:b w:val="false"/>
          <w:sz w:val="24"/>
          <w:szCs w:val="24"/>
        </w:rPr>
        <w:t>умение сознательно планировать свою деятельность в рамках предмета (составлять «дерево целей», заполнять таблицу ЗХУ (Знаю, Хочу узнать, Узнал); вести портфолио, фиксируя результаты деятельности и определять дальнейший образовательный маршрут)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-284" w:hanging="0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мение включать в вариативную часть предмета выбранных художественных произведений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-284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ланирование и осуществление очных и заочных экскурсий по личностно значимым литературным и общекультурным местам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-284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мение предлагать целостную (или частичную) программу внеклассной работы в рамках своих предметных интересов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-284" w:hanging="0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пособность к объективной самооценке и самокорректировке учебных результатов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-284" w:hanging="0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пределение зоны своего ближайшего развития и задачи на перспективу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-284" w:hanging="0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пособность к выбору решения проблемы с точки зрения гуманистической позиции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-284" w:hanging="0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реализация себя как личность, гражданина, ответственного за связь с культурной традицией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ализация себя как субъекта, способного к творческому изменению.</w:t>
      </w:r>
    </w:p>
    <w:p>
      <w:pPr>
        <w:pStyle w:val="Normal"/>
        <w:widowControl/>
        <w:suppressAutoHyphens w:val="false"/>
        <w:autoSpaceDE w:val="true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spacing w:lineRule="auto" w:line="360"/>
        <w:ind w:left="142" w:hanging="426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работа с различными видами информации (структурирование информации, осуществление маркирование, составление тезисов, вопросов, составление терминологического словаря, написание рецензии, аннотации и др.);</w:t>
      </w:r>
    </w:p>
    <w:p>
      <w:pPr>
        <w:pStyle w:val="Normal"/>
        <w:numPr>
          <w:ilvl w:val="0"/>
          <w:numId w:val="5"/>
        </w:numPr>
        <w:spacing w:lineRule="auto" w:line="360"/>
        <w:ind w:left="142" w:hanging="426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усвоение и применение на практике алгоритма работы с научными и научно-популярными текстами;</w:t>
      </w:r>
    </w:p>
    <w:p>
      <w:pPr>
        <w:pStyle w:val="Normal"/>
        <w:numPr>
          <w:ilvl w:val="0"/>
          <w:numId w:val="5"/>
        </w:numPr>
        <w:spacing w:lineRule="auto" w:line="360"/>
        <w:ind w:left="142" w:hanging="426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системное формирование понятийного аппарата в различных областях знаний;</w:t>
      </w:r>
    </w:p>
    <w:p>
      <w:pPr>
        <w:pStyle w:val="Normal"/>
        <w:numPr>
          <w:ilvl w:val="0"/>
          <w:numId w:val="5"/>
        </w:numPr>
        <w:spacing w:lineRule="auto" w:line="360"/>
        <w:ind w:left="142" w:hanging="426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общение с другими людьми в рамках толерантных отношений;</w:t>
      </w:r>
    </w:p>
    <w:p>
      <w:pPr>
        <w:pStyle w:val="Normal"/>
        <w:numPr>
          <w:ilvl w:val="0"/>
          <w:numId w:val="5"/>
        </w:numPr>
        <w:spacing w:lineRule="auto" w:line="360"/>
        <w:ind w:left="142" w:hanging="426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усвоение на практике алгоритма устных и письменных связных ответов, умение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numPr>
          <w:ilvl w:val="0"/>
          <w:numId w:val="5"/>
        </w:numPr>
        <w:spacing w:lineRule="auto" w:line="360"/>
        <w:ind w:left="142" w:hanging="426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владение приемами публичного выступления; умение презентовать проблему, интеллектуальный продукт, выдвигать гипотезы, формулировать проблемные вопросы, предлагать стратегию исследования, формулировать выводы, быть способным к корректировке и дальнейшему исследованию;</w:t>
      </w:r>
    </w:p>
    <w:p>
      <w:pPr>
        <w:pStyle w:val="Normal"/>
        <w:numPr>
          <w:ilvl w:val="0"/>
          <w:numId w:val="5"/>
        </w:numPr>
        <w:spacing w:lineRule="auto" w:line="360"/>
        <w:ind w:left="142" w:hanging="426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умение участвовать в полемике, будучи толерантным;</w:t>
      </w:r>
    </w:p>
    <w:p>
      <w:pPr>
        <w:pStyle w:val="Normal"/>
        <w:numPr>
          <w:ilvl w:val="0"/>
          <w:numId w:val="5"/>
        </w:numPr>
        <w:spacing w:lineRule="auto" w:line="360"/>
        <w:ind w:left="142" w:hanging="426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умение работать в рамках исследовательского проекта, научного или практического поиска;</w:t>
      </w:r>
    </w:p>
    <w:p>
      <w:pPr>
        <w:pStyle w:val="Normal"/>
        <w:numPr>
          <w:ilvl w:val="0"/>
          <w:numId w:val="5"/>
        </w:numPr>
        <w:spacing w:lineRule="auto" w:line="360"/>
        <w:ind w:left="142" w:hanging="426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умение разрабатывать и проводить мониторинг по проблеме;</w:t>
      </w:r>
    </w:p>
    <w:p>
      <w:pPr>
        <w:pStyle w:val="Normal"/>
        <w:numPr>
          <w:ilvl w:val="0"/>
          <w:numId w:val="5"/>
        </w:numPr>
        <w:spacing w:lineRule="auto" w:line="360"/>
        <w:ind w:left="142" w:hanging="426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умение пользоваться для достижения учебных и личностных целей различными источниками информации, в том числе электронными;</w:t>
      </w:r>
    </w:p>
    <w:p>
      <w:pPr>
        <w:pStyle w:val="Normal"/>
        <w:numPr>
          <w:ilvl w:val="0"/>
          <w:numId w:val="5"/>
        </w:numPr>
        <w:spacing w:lineRule="auto" w:line="360"/>
        <w:ind w:left="142" w:hanging="426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способность к индивидуальной учебной работе, а также  к сотрудничеству в парах или группах.</w:t>
      </w:r>
    </w:p>
    <w:p>
      <w:pPr>
        <w:pStyle w:val="Normal"/>
        <w:numPr>
          <w:ilvl w:val="0"/>
          <w:numId w:val="5"/>
        </w:numPr>
        <w:spacing w:lineRule="auto" w:line="360"/>
        <w:ind w:left="142" w:hanging="426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способность организовать, провести (хотя бы частично) обсуждение проблемы, полемику, диалог;</w:t>
      </w:r>
    </w:p>
    <w:p>
      <w:pPr>
        <w:pStyle w:val="Normal"/>
        <w:numPr>
          <w:ilvl w:val="0"/>
          <w:numId w:val="5"/>
        </w:numPr>
        <w:spacing w:lineRule="auto" w:line="360"/>
        <w:ind w:left="142" w:hanging="426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приобретение гуманитарного стиль мышления, способность к гибкости, вариативности, диалогу с окружающими людьми;</w:t>
      </w:r>
    </w:p>
    <w:p>
      <w:pPr>
        <w:pStyle w:val="Normal"/>
        <w:numPr>
          <w:ilvl w:val="0"/>
          <w:numId w:val="5"/>
        </w:numPr>
        <w:spacing w:lineRule="auto" w:line="360"/>
        <w:ind w:left="142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умение сопоставлять различные научные, философские, мировоззренческие позиции в рамках толерантных отношений.</w:t>
      </w:r>
    </w:p>
    <w:p>
      <w:pPr>
        <w:pStyle w:val="Normal"/>
        <w:numPr>
          <w:ilvl w:val="1"/>
          <w:numId w:val="5"/>
        </w:numPr>
        <w:spacing w:lineRule="auto" w:line="360"/>
        <w:ind w:left="142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142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сознание значимости чтения и изучения литературы для своего дальнейшего развития; формирование потребностей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142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142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142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ание квалификационного читателя со сформированным эстетическим вкусом, способного аргументировать своё мнение и оформлять 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 обсуждении прочитанного, сознательно планировать своё досуговое  чтение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142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витие способности понимать литературные художественные произведения, отражающие разные этнокультурные традиции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142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в познавательной сфере: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в ценностно-ориентационной сфере: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формулирование собственного отношения к произведениям русской литературы, их оценка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понимание авторской позиции и свое отношение к ней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в коммуникативной сфере: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в эстетической сфере: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ченик на профильном уровне научится: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демонстрировать знание произведений русской, родной и мировой литературы в соответствии с материалом, обеспечивающим углубленное изучение предмета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в устной и письменной форме анализировать: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конкретные произведения с использованием различных научных методов, методик и практик чтения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конкретные произведения во взаимосвязи с другими видами искусства (театром, кино и др.) и отраслями знания (историей, философией, педагогикой, психологией и др.)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несколько различных интерпретаций эпического, драматического или лирического произведения (например, кинофильм или театральную постановку; запись художественного чтения; серию иллюстраций к произведению), оценивая, как каждая версия интерпретирует исходный текст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ориентироваться в историко-литературном процессе XIX–ХХ веков и современном литературном процессе, опираясь на: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понятие об основных литературных направлениях, течениях, ведущих литературных группах (уметь определять наиболее яркие или характерные черты направления или течения в конкретном тексте, в том числе прежде неизвестном), знание о составе ведущих литературных групп, о литературной борьбе и взаимодействии между ними (например, о полемике символистов и футуристов, сторонников «гражданской» и «чистой» поэзии и др.)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знание имен и творческих биографий наиболее известных писателей, критиков, литературных героев, а также названий самых значительных произведений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представление о значимости и актуальности произведений в контексте эпохи их появления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знания об истории создания изучаемых произведений и об особенностях восприятия произведений читателями в исторической динамике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 xml:space="preserve">обобщать и анализировать свой читательский опыт (в том числе и опыт самостоятельного чтения): 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давать развернутые ответы на вопросы с использованием научного аппарата литературоведения и литературной критики, демонстрируя целостное восприятие художественного мира произведения на разных его уровнях в их единстве и взаимосвязи и понимание принадлежности произведения к литературному направлению (течению) и культурно-исторической эпохе (периоду)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осуществлять следующую продуктивную деятельность: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ыполнять проектные и исследовательские литературоведческие работы, самостоятельно определяя их тематику, методы и планируемые результаты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 xml:space="preserve">давать историко-культурный комментарий к тексту произведения (в том числе и с использованием ресурсов музея, специализированной библиотеки, исторических документов и др.)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 w:val="false"/>
          <w:sz w:val="24"/>
          <w:szCs w:val="24"/>
        </w:rPr>
        <w:t>Ученик на профильном уровне получит возможность научиться: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, в том числе в сети Интернет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опираться в своей деятельности на ведущие направления литературоведения, в том числе современного, на работы крупнейших литературоведов и критиков XIX–XXI вв.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пополнять и обогащать свои представления об основных закономерностях литературного процесса, в том числе современного, в его динамике;</w:t>
      </w:r>
    </w:p>
    <w:p>
      <w:pPr>
        <w:pStyle w:val="Normal"/>
        <w:spacing w:lineRule="auto" w:line="360"/>
        <w:ind w:lef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принимать участие в научных и творческих мероприятиях (конференциях, конкурсах, летних школах и пр.) для молодых ученых в различных ролях (докладчик, содокладчик, дискутант и др.), представляя результаты своих исследований в виде научных докладов и статей в специализированных изданиях.</w:t>
      </w:r>
    </w:p>
    <w:p>
      <w:pPr>
        <w:pStyle w:val="Normal"/>
        <w:jc w:val="both"/>
        <w:rPr>
          <w:rStyle w:val="Dash0410005f0431005f0437005f0430005f0446005f0020005f0441005f043f005f0438005f0441005f043a005f0430005f005fchar1char1"/>
          <w:szCs w:val="26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jc w:val="both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szCs w:val="26"/>
        </w:rPr>
        <w:t>3.Содержание учебного предмета «Литература» в 10 классе.</w:t>
      </w:r>
    </w:p>
    <w:p>
      <w:pPr>
        <w:pStyle w:val="Normal"/>
        <w:jc w:val="both"/>
        <w:rPr>
          <w:rStyle w:val="Dash0410005f0431005f0437005f0430005f0446005f0020005f0441005f043f005f0438005f0441005f043a005f0430005f005fchar1char1"/>
          <w:b w:val="false"/>
          <w:b w:val="false"/>
          <w:sz w:val="24"/>
          <w:szCs w:val="24"/>
        </w:rPr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208"/>
        <w:gridCol w:w="1222"/>
        <w:gridCol w:w="2987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 w:val="false"/>
              </w:rPr>
              <w:t>Разде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 w:val="false"/>
              </w:rPr>
              <w:t>Содержание раз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 w:val="false"/>
              </w:rPr>
              <w:t>Кол-во час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 w:val="false"/>
              </w:rPr>
              <w:t>Виды учебной деятельност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Введение.(1ч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Style w:val="FontStyle22"/>
                <w:rFonts w:eastAsia="Calibri" w:cs="Times New Roman"/>
                <w:b/>
                <w:sz w:val="20"/>
                <w:szCs w:val="20"/>
              </w:rPr>
              <w:t>Традиции и новаторство в русской литературе  первой трети 19 века. Основные литературные направления и течения (просветительский классицизм,  сентиментализм и предромантиз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 w:val="false"/>
              </w:rPr>
              <w:t>1 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зорная лекция с привлечением материала вводной статьи учебника. Тезисная запись лекции учителя, беседа.</w:t>
            </w:r>
          </w:p>
          <w:p>
            <w:pPr>
              <w:pStyle w:val="Style21"/>
              <w:spacing w:before="1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Творчество А.Пушкина.(13ч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Основные темы и мотивы лирики Пушкина. Романтическая лирика поэта периода Южной и Михайловской ссылок. </w:t>
            </w:r>
          </w:p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Любовная лирика Пушкина.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 xml:space="preserve">Вольнолюбивая лирика Пушкина. Эволюция темы свободы и рабства в лирике поэта. 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Народная драма "Борис Годунов" как размышление над историческим материалом.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Философская лирика Пушкина. Тема жизни и смерти. Образ автора и его композиционная роль в романе "Евгений Онегин". Роль лирических отступлений. Идейно-художественное своеобразие драматического цикла Пушкина "Маленькие трагедии". Петербургская повесть Пушкина "Медный всадник". Человек и история в произведении. Образ Петра Первого в поэме. Социально-философские проблемы поэмы "Медный всадник". РР. Сочинение по творчеству Пушкина.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</w:r>
          </w:p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3 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Сопоставительный анализ произведений . </w:t>
            </w:r>
          </w:p>
          <w:p>
            <w:pPr>
              <w:pStyle w:val="Style21"/>
              <w:spacing w:before="1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ворческая работа. Сообщения учителя и учащихся, беседа, выразительное чтение наизусть, слайдовая презентация, анализ стихотворений, составление тезисов.  Анализ лирического стихотворения. Предварительная работа над сочинением: обсуждение тем, рекомендации по составлению плана, сбор материала, подбор цитат и оформление их на письме.</w:t>
            </w:r>
          </w:p>
          <w:p>
            <w:pPr>
              <w:pStyle w:val="Style21"/>
              <w:spacing w:before="1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1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Творчество М.Ю. Лермонтова.(11ч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Жизнь и творчество Лермонтова. Основные мотивы лирики. Своеобразие художественного мира поэта. Молитва как жанр в лирике Лермонтова. "Молитва". Анализ стихотворений "Валерик", "Сон", "Завещание". Анализ стихотворений "Дума", "Как часто пестрою толпою окружен". Мечта о гармоничном и прекрасном в мире человеческих отношений. "Выхожу один я на дорогу" Адресаты любовной лирики Лермонтова. 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Система образов в поэме "Демон"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 w:val="false"/>
              </w:rPr>
              <w:t>Обзор романа "Герой нашего времени".  РР.Сочинение по творчеству Лермонтова</w:t>
            </w:r>
            <w:r>
              <w:rPr>
                <w:rFonts w:eastAsia="Calibri"/>
              </w:rPr>
              <w:t>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11 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ять план, в том числе и цитатный, литературного произведения.</w:t>
            </w:r>
          </w:p>
          <w:p>
            <w:pPr>
              <w:pStyle w:val="C6"/>
              <w:spacing w:before="28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Дать общую характеристику художественного мира произведения, писателя, поэта.</w:t>
            </w:r>
          </w:p>
          <w:p>
            <w:pPr>
              <w:pStyle w:val="C6"/>
              <w:spacing w:before="28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Формулировать вопросы по тексту произведения.</w:t>
            </w:r>
          </w:p>
          <w:p>
            <w:pPr>
              <w:pStyle w:val="C6"/>
              <w:spacing w:before="28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Выразительно читать наизусть лирические стихотворения и фрагменты произведений.</w:t>
            </w:r>
          </w:p>
          <w:p>
            <w:pPr>
              <w:pStyle w:val="C6"/>
              <w:spacing w:before="28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Делать выводы об особенностях художественного мира, сюжетов, проблематики и тематики произведений поэта, писателя.</w:t>
            </w:r>
          </w:p>
          <w:p>
            <w:pPr>
              <w:pStyle w:val="C0"/>
              <w:spacing w:before="28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Конспектировать литературно-критическую статью.</w:t>
            </w:r>
          </w:p>
          <w:p>
            <w:pPr>
              <w:pStyle w:val="Style21"/>
              <w:spacing w:before="1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общения учителя и учащихся, беседа,  слайдовая презентация, анализ стихотворений, составление тезисов. Предварительная работа над сочинением: обсуждение тем, рекомендации по составлению плана, сбор материала, подбор цитат и оформление их на письме.</w:t>
            </w:r>
          </w:p>
          <w:p>
            <w:pPr>
              <w:pStyle w:val="Style21"/>
              <w:spacing w:before="1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C0"/>
              <w:spacing w:before="28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Творчество Гоголя. (8ч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Личность и творчество Гоголя. "Выбранные места из переписки с друзьями" и их значение в творческом пути Гоголя. Сборник повестей "Вечера на хуторе близ Диканьки". Сатирическое и эпикодраматическое в сборнике "Миргород". Образ маленького человека в повести "Шинель". Образ Петербурга в повести "Невский проспект". Обзор комедии "Ревизор". Обзор поэмы "Мертвые души". РР. Сочинение по поэме Гоголя "Мертвые души"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8 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общения учителя и учащихся, беседа, слайдовая презентация, составление тезисов. Анализ произведений. Лексическая работа, аналитическая работа по текстам повестей. Самостоятельные наблюдения над сюжетом поэмы, обобщения и выводы, выступления учащихся. Предварительная работа над сочинением: обсуждение тем, рекомендации по составлению плана, сбор материала, подбор цитат и оформление их на письме.</w:t>
            </w:r>
          </w:p>
          <w:p>
            <w:pPr>
              <w:pStyle w:val="Style21"/>
              <w:spacing w:before="1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23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Литер.процесс втор.пол 19 века. (11ч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Общая характеристика литер. процесса втор.пол.19 века. А.Островский. Драма "Гроза". Жанр пьесы, расстановка персонажей, быт и нравы города Калинова. Приём антитезы в пьесе "Гроза". Работа над 2 и 3 действиями. Символика названия пьесы. Молодое поколение в драме "Гроза". Трагическая острота конфликта Катерины с темным царством. Русская критика о драме А.Островского "Гроза". Драма "Бесприданница". Действующие лица. Столкновение романтического и прагматического. Карандышев и его соперники. Образ Паратова как пародия на героя печоринского типа. Трагическая судьба Ларисы. Роль параллельных сюжетных линий в драме. Весенняя сказка "Снегурочка" (обзор) Проверочный тест по творчеству А.Островского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11 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тносить содержания литературного произведения русской литературы второй половины 19 века с романтическими и реалистическими принципами  изображения жизни и человека.</w:t>
            </w:r>
          </w:p>
          <w:p>
            <w:pPr>
              <w:pStyle w:val="C6"/>
              <w:spacing w:before="28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Давать общую характеристику художественного мира произведения, писателя, литературного направления.</w:t>
            </w:r>
          </w:p>
          <w:p>
            <w:pPr>
              <w:pStyle w:val="C6"/>
              <w:spacing w:before="28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Делать выводы об особенностях художественного мира, сюжетов, проблематики и тематики произведений поэта, писателя.</w:t>
            </w:r>
          </w:p>
          <w:p>
            <w:pPr>
              <w:pStyle w:val="C6"/>
              <w:spacing w:before="28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Давать устный или письменный ответ на вопрос по тексту произведения, в том числе с использованием цитирования.</w:t>
            </w:r>
          </w:p>
          <w:p>
            <w:pPr>
              <w:pStyle w:val="C6"/>
              <w:spacing w:before="28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зисная запись лекции учителя, слайдовая презентация, выступления учащихся, работа с учебным материалом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Творчество И.Гончарова. (9ч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Личность и творчество И.Гончарова. Место романа "Обломов" в творчестве писателя. Обломов и его гости в романе "Обломов". Обломов и Штольц: принцип сюжетной антитезы в романе Гончарова "Обломов". Образ Ольги Ильинской. Обломов в доме Пшеницыной. Жизнь в семье Штольца. Сон-смерть Ильи Ильича Обломова в романе И. Гончарова. Сон-смерть Ильи Ильича Обломова в романе И. Гончарова. РР. Сочинение по творчеству Гончаров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9 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Анализ эпизодов. Сопоставительная характеристика персонажей. Анализ проблематики романа с элементами сопоставления и дискуссия с привлечением заданий к разделу учебника. Дискуссия с привлечением критичсеких статей, просмотр фрагментов к/ф «несколько дней из жизни И.И. Обломова». Выступления учащихся, тезисная запись лекции учителя, беседа, слайдовая презентация, исследовательская работа. Предварительная работа над сочинением: обсуждение тем, рекомендации по составлению плана, сбор материала, подбор цитат и оформление их на письме.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Лит. Критика 1840-1870гг.(2ч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Литературно-критическая деятельность В.Г. Белинского. Основные направления русской литературной критики 40-70-х годов 19 века (революционно-демократическая критика, критика славянофилов и "эстетическая критика"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2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Конспект лекции учителя, презентация, беседа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Творчество Н.Чернышевского.(2ч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Чернышевский. Личность и творчество. Роман "Что делать?" Сны Веры Павловны в романе "Что делать?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2 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Анализ проблематики романа с элементами сопоставления и дискуссия с привлечением заданий к разделу учебника. Запись основных положений лекции, составление хронологической таблицы, выступления учащихся. Аналитическая работа по тексту, эвристическая беседа, составление сравнительной характеристик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Творчество И. Тургенева.(12ч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Слово о Тургеневе. Личность и судьба писателя. Значение "Записок охотника" в творчестве писателя. Особенности реализма Тургенева ("Записки охотника") и его эстетические и этические позиции ("Гамлет и Дон Кихот") История создания и художественное своеобразие романа "Отцы и дети". Характеристика эпохи в романе "Отцы и дети". Базаров и Кирсановы. Нигилизм Базарова (4-7,10 гл.) Споры об искусстве и природе в романе "Отцы и дети"(6,9,10,11,16 гл) Любовь в жизни Базарова И Павла Кирсанова (16-19 гл) Дружба в жизни Базарова. Базаров и родители (20-21гл) Анализ сцены дуэли между Базаровым и Павлом Петровичем. (22-24гл) Анализ эпизода "Смерть Базарова" (25-27гл) Роман "Отцы и дети" в русской критике. РР. Сочинение по творчеству Тургенев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12 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рико-биографический очерк, анализ рассказов «Хорь и Калиныч», «Певцы» в контексте проблематики цикла и с опорой на ранее изученное. Характеристика образов с анализом ключевых эпизодов. Дискуссия на тему «Базаров – протагонист или антигерой?» Обобщение с привлечением критических статей Д.И.Писарева, Н.Н.Страхова и элементами подготовки к сочинению. Составление хронологической таблицы, выступления учащихся, слайдовая презентация, запись тезисов лекции, выразительное чтение, беседа. Предварительная работа над сочинением: обсуждение тем, рекомендации по составлению плана, сбор материала, подбор цитат и оформление их на письме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 w:val="fals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Поэзия Фета, Тютчева, А. Толстого. 9ч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Страницы жизни Тютчева. Философия природы в его лирике. Политические и историко-философские взгляды Ф. Тютчева. Любовная лирика Тютчева. Страницы жизни Фета. Любовная лирика Фета. Философия природы в лирике Фета. Сопоставительный анализ стихов Тютчева и Фета. Особенности поэтического стиля Тютчева и Фета. А.Толстой Основные темы и мотивы его поэзии. Жанровое своеобразие "Плодов раздумий" Козьмы Прутков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9 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Историко-биографический очерк. Анализ стихотворений. Прослушивание романсов. Выступления учащихся, составление тезисов, анализ стихотворений, выразительное чтение наизусть. Самостоятельный сопоставительный анализ стихотворений, беседа, выразительное чтение наизусть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 w:val="false"/>
              </w:rPr>
              <w:t>Н.Некрасов. Жизнь и творчество. (10ч</w:t>
            </w:r>
            <w:r>
              <w:rPr>
                <w:rFonts w:eastAsia="Calibri"/>
                <w:i/>
              </w:rPr>
              <w:t>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Личность и судьба Н.А. Некрасова. Издательская деятельность поэта. Героическое и жертвенное в образе разночинца-демократа. Поэтическое творчество как служение народу в лирике Н.Некрасова. Тема любви в лирике Некрасова. "Кому на Руси жить хорошо": замысел, история создания, композиция поэмы. Анализ "Пролога", глав "Поп", "Сельская ярмонка". Образы Ермила Гирина и Якима Нагого в главах "Пьяная ночь", "Счастливые". Образы помещиков в главе "Помещик" и второй части поэмы "Последыш". Тема русского богатырства и величия народа. Матрёна Корчагина и Савелий-богатырь святорусский. Анализ 4 части поэмы "Пир - на весь мир". Образ Гриши Добросклонова. РР. Сочинение по творчеству Некрасов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10 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Style w:val="FontStyle22"/>
                <w:rFonts w:eastAsia="Calibri" w:cs="Times New Roman"/>
                <w:b/>
                <w:sz w:val="20"/>
                <w:szCs w:val="20"/>
              </w:rPr>
              <w:t>Составление тезисного плана па</w:t>
              <w:softHyphen/>
              <w:t>раграфов учебника. Пересказ текс</w:t>
              <w:softHyphen/>
              <w:t>та научного стиля. Лингвистиче</w:t>
              <w:softHyphen/>
              <w:t xml:space="preserve">ский анализ стихотворного текста. </w:t>
            </w:r>
          </w:p>
          <w:p>
            <w:pPr>
              <w:pStyle w:val="Style21"/>
              <w:spacing w:before="100" w:after="0"/>
              <w:rPr/>
            </w:pP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  <w:lang w:eastAsia="en-US"/>
              </w:rPr>
              <w:t>Определение функций старославя</w:t>
              <w:softHyphen/>
              <w:t xml:space="preserve">низмов 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произведениях А.С.Пушкина. Запись основных положений лекции, слайдовая презентация, составление хронологической таблицы, выступления учащихся,  выразительное чтение с комментированием, беседа. Предварительная работа над сочинением: обсуждение тем, рекомендации по составлению плана, сбор материала, подбор цитат и оформление их на письме.</w:t>
            </w:r>
          </w:p>
          <w:p>
            <w:pPr>
              <w:pStyle w:val="Style21"/>
              <w:spacing w:before="1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before="1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Творчество Салтыкова-Щедрина.(3ч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Проблематика и поэтика сказок Салтыкова-Щедрина. "История одного города": замысел, композиция романа. Образы градоначальников в романе "История одного города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3 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Историко-биографический очерк. Обзор сказок с включением самостоятельного анализа. Анализ образной системы и проблематики «Истории одного города» с опорой на проблемные вопросы и задания. Запись основных положений лекции, слайдовая презентация, составление хронологической таблицы, выступления учащихся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Творчество Н.Лескова.(7ч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Личность и творчество Н. Лескова. Тема праведничества("Человек  на часах") Образ Ивана Флягина в повести Лескова "Очарованный странник". Поэтика названия сказа "Очарованный странник". Тема погубленной красоты в рассказе "Тупейный художник" Образ Катерины Измайловой в рассказе "Леди Макбет Мценского уезда". РР. Сочинение по творчеству Лесков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5 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торико-биографический очерк. Обзорный анализ прозы Леск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 повести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Запись основных положений лекции, составление хронологической таблицы, выступления учащихся. Предварительная работа над сочинением: обсуждение тем, рекомендации по составлению плана, сбор материала, подбор цитат и оформление их на письме.</w:t>
            </w:r>
          </w:p>
          <w:p>
            <w:pPr>
              <w:pStyle w:val="Style21"/>
              <w:spacing w:before="1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21"/>
              <w:spacing w:before="1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Л.Толстой.  18ч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Народ и война в "Севастопольских рассказах". Авторский замысел и история создания, смысл названия и жанр романа-эпопеи "Война и мир". Анализ эпизода "В салоне Анны Павловны Шерер" Анализ эпизода "Именины у Ростовых" и "Князь Андрей в Лысых горах". Ростовы и Болконские. Князь Андрей на пути к своему Тулону (военные сцены 1 тома). Пьер Безухов и семья Куракиных (анализ эпизодов 1 тома, начало 2) Настоящая жизнь в понимании Л.Толстого(пение Наташи Ростовой, анализ эпизодов охоты у дядюшки, святок) П.Безухов и А.Болконский в поисках смысла жизни. Образ Наташи Ростовой. Первый бал Наташи Ростовой. История любви А.Болконского и Наташи Ростовой. Истинный и ложный патриотизм в романе Толстого "Воина и мир". Анализ эпизода "Бородинское сражение". Пьер на батарее Раевского. Анализ эпизодов "Совет в Филях". Отъезд из Москвы. Кутузов и Наполеон - два полководца в романе Л.Толстого "Воина и мир". Пьер Безухов и Платон Каратаев. Духовное развитие Пьера. Партизанская война в романе. Анализ эпизода "Смерть Пети Ростова". Развязка отношений А. Болконского и Н.Ростовой. Марья Болконская и Николай Ростов. Философские размышления об историческом процессе в романе Л. Толстого "Война и мир". Подготовка к сочинению по творчеству Л. Толстого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20 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торико-биографический очерк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Анализ «Севастопольских рассказов»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 первых сцен с выявлением основной проблематики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поставительный анализ (Ростовы, Болконские и семьи-имитации). Размышление на тему «В какой бы семье я хотел жить: у Болконских или у Ростовых?»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 эпизодов кампании 1805-1807 гг. (тема истинного и псевдопатриотизма)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 избранных глав с опорой на сопоставление двух сюжетных линий и их пересечение в романе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 глав 1-2 частей III тома романа с выделением эпизода оставления</w:t>
            </w:r>
            <w:r>
              <w:rPr>
                <w:rFonts w:eastAsia="Calibri" w:cs="Times New Roman" w:ascii="Times New Roman" w:hAnsi="Times New Roman"/>
                <w:color w:val="00B05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моленск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нализ избранных глав с опорой на сопоставление двух сюжетных линий и их пересечение в романе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авнительная характеристи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Кутузова и Наполе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с опорой на материал статьи учебника и дополнительную  литературу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Анализ ключевых эпизодов «военных» глав романа (совет в Филях, отъезд Ростовых из Москвы, партизанские будни и др.).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дварительная работа над сочинением: обсуждение тем, рекомендации по составлению плана, сбор материала, подбор цитат и оформление их на письм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 w:val="fals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Ф. Достоевский. 13 ч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Ф. Достоевский. Общественные взгляды. Обзор творчества. Традиции Пушкина и Гоголя в произведении Достоевского "Бедные люди" Образ Петербурга в романе Достоевского   "Преступление и наказание". Раскольников и Мармеладов (анализ 1 части) Раскольников на пути к преступлению (анализ 1 части) Психологическое состояние героя после преступления. Теория Лужина. Анализ эпизода "Смерть Мармеладова". Родные Раскольникова. История Зарницыной. Первая встреча Раскольникова и Порфирия Петровича и теория Раскольникова (3 часть) Лужин и Свидригайлов - двойники Раскольникова (4-5 часть) Соня Мармеладова и Раскольников. Анализ сцены "Чтение Евангелия". Путь к признанию. Порфирий Петрович и Раскольников. Дуня и Свидригайлов. Анализ 6 части романа. Анализ финала романа Достоевского "Преступление и наказание". Сочинение по творчеству Достоевского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12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пись основных положений лекции, слайдовая презентация, составление хронологической таблицы, выступления учащихся,  опрос, анализ эпизодов, беседа с включением сообщений учащихся, составление плана-характеристики к образу героя. Предварительная работа над сочинением: обсуждение тем, рекомендации по составлению плана, сбор материала, подбор цитат и оформление их на письм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А. Чехов. 10ч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Рассказы Чехова начала 80-90 годов. Проблема мировосприятия в рассказе "Студент" А. Чехова. "Маленькая трилогия": "Человек в футляре", "Крыжовник", "О любви". Душевная деградация человека в рассказе Чехова "Ионыч". Проблема равнодушия и безразличия в рассказе "Палата №6" А. Чехова. Новаторство Чехова-драматурга в пьесе "Вишневый сад". Проблематика и образы пьесы "Вишневый сад". Анализ образов "новых людей". Лирическое и драматическое в пьесе А.Чехова. "Вишневый сад" в контексте времени. Символический образ сада в пьесе. Сложность и неоднозначность авторской позиции в произведении. Зачет по творчеству А.П. Чехов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9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Историко-биографический очерк. Анализ рассказов. Анализ общей проблематики пьесы. Запись основных положений лекции, слайдовая презентация, составление хронологической таблицы, выступления учащихся, беседа. Исследовательская работа, анализ текста, составление плана анализа,  эвристическая беседа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Резерв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</w:rPr>
              <w:t>Резервный уро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ч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</w:tr>
    </w:tbl>
    <w:p>
      <w:pPr>
        <w:pStyle w:val="Normal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rPr/>
      </w:pPr>
      <w:r>
        <w:rPr>
          <w:rStyle w:val="Dash0410005f0431005f0437005f0430005f0446005f0020005f0441005f043f005f0438005f0441005f043a005f0430005f005fchar1char1"/>
        </w:rPr>
        <w:t>4. Тематическое планирование с указанием количества часов, отводимых на освоение каждой темы:</w:t>
      </w:r>
    </w:p>
    <w:p>
      <w:pPr>
        <w:pStyle w:val="Normal"/>
        <w:rPr>
          <w:rStyle w:val="Dash0410005f0431005f0437005f0430005f0446005f0020005f0441005f043f005f0438005f0441005f043a005f0430005f005fchar1char1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639"/>
        <w:gridCol w:w="850"/>
        <w:gridCol w:w="851"/>
        <w:gridCol w:w="708"/>
      </w:tblGrid>
      <w:tr>
        <w:trPr>
          <w:trHeight w:val="22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а. Петрова А. И.</w:t>
            </w:r>
          </w:p>
        </w:tc>
      </w:tr>
      <w:tr>
        <w:trPr>
          <w:trHeight w:val="227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>
          <w:trHeight w:val="22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</w:rPr>
              <w:t>Традиции и новаторство в русской литературе 18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мы и мотивы Г.Р. Держав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.М. Карамзин «Бедная Лиз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ольнолюбивая лирика Пушкина. Эволюция темы свободы и рабства в лирике поэ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илософская лирика Пушкина. Тема жизни и смер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 автора и его композиционная роль в романе "Евгений Онегин". Роль лирических отступ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втор и его герой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енские образы ром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ст по роману «Евгений Онеги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етербургская повесть Пушкина "Медный всадник". Человек и история в произвед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 Петра Первого в поэ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-философские проблемы поэмы "Медный всадни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Р. Подготовка к сочинению по творчеству А.С. Пушк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Р. Сочинение по творчеству Пушк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изнь и творчество Лермонтова. Основные мотивы лирики. Своеобразие художественного мира поэ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литва как жанр в лирике Лермонтова. "Молитва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ализ стихотворений "Валерик", "Сон", "Завещание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ализ стихотворений "Дума", "Как часто пестрою толпою окружен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чта о гармоничном и прекрасном в мире человеческих отношений. "Выхожу один я на дорог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дресаты любовной лирики Лермонт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Художественное своеобразие романа «Герой нашего време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стема образов в ром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гадка главного героя ром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Р. Подготовка к сочинению по творчеству Лермонт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Р. Сочинение по творчеству Лермонт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ичность и творчество Гоголя. "Выбранные места из переписки с друзьями" и их значение в творческом пути Гог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борник повестей "Вечера на хуторе близ Диканьки". Сатирическое и эпикодраматическое в сборнике "Миргор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 маленького человека в повести "Шинел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 Петербурга в повести "Невский проспек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зор комедии "Ревизор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зор поэмы "Мертвые душ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Р. Подготовка к сочинению по поэме Гоголя "Мертвые души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.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Р. Сочинение по поэме Гоголя "Мертвые души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щая характеристика литер. процесса втор.пол.19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.Осторовский. Драма "Гроза".Жанр пьесы, растановка персонажей, быт и нравы города Калин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ём антитезы в пьесе "Гроза". Работа над 2 и 3 действ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мволика названия пьесы. Молодое поколение в драме "Гроз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рагическая острота конфликта Катерины с темным царств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усская критика о драме А.Островского "Гроза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рама "Бесприданница". Действующие лица. Столкновение романтического и прагматичес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рандышев и его соперники. Образ Паратова как пародия на героя печоринского тип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рагическая судьба Ларисы. Роль параллельных сюжетных линий в дра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есенняя сказка "Снегурочка" (обзо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.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верочный тест по творчеству А.Островс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ичность и творчество И.Гончарова. Место романа "Обломов" в творчестве писа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.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ломов и его гости в романе "Облом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.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ломов и Штольц: принцип сюжетной антитезы в романе Гончарова "Облом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 Ольги Ильинс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.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ломов в доме Пшеницыной. Жизнь в семье Штоль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н-смерть Ильи Ильича Обломова в романе И. Гончар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ритика о романе Гончарова "Облом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.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Р. Сочинение по творчеству Гончар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9.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Р. Сочинение по творчеству Гончар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итературно-критическая деятельность В.Г. Белинс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направления русской литературной критики 40-70-х годов 19 века (революционно-демократическая критика, критика славянофилов и "эстетическая критика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ернышевский. Личность и творчество. Роман "Что делать?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ны Веры Павловны в романе "Что делать?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лово о Тургеневе. Личность и судьба писателя. Значение "Записок охотника" в творчестве писа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обенности реализма Тургенева ("Записки охотника") и его эстетические и этические позиции ("Гамлет и Дон Кихот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стория создания и художественное своеобразие романа "Отцы и дети". Характеристика эпохи в романе "Отцы и дети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.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азаров и Кирсановы. Нигилизм Базарова (4-7,10 г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поры об искусстве и природе в романе "Отцы и дети"(6,9,10,11,16 г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юбовь в жизни Базарова и Павла Кирсанова (16-19 г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ружба в жизни Базарова. Базаров и родители (20-21г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ализ сцены дуэли между Базаровым и Павлом Петровичем. (22-24г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ализ эпизода "Смерть Базарова" (25-27г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ман "Отцы и дети" в русской крит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Р. Сочинение по творчеству Турген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Р. Сочинение по творчеству Турген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ичность и судьба Н.А. Некрасова. Издательская деятельность поэ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ероическое и жертвенное в образе разночинца-демокр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этическое творчество как служение народу в лирике Н.Некрас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.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ма любви в лирике Некрас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.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"Кому на Руси жить хорошо": замысел, история создания, композиция поэмы. Анализ "Пролога", глав "Поп", "Сельская ярмор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.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ы Ермила Гирина и Якима Нагого в главах "Пьяная ночь", "Счастливые". Образы помещиков в главе "Помещик" и второй части поэмы "Последыш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ма русского богатырства и величия народа. Матрёна Корчагина и Савелий-богатырь святорусск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ализ 4 части поэмы "Пир на весь мир". Образ Гриши Добросклон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Р. Сочинение по творчеству Некрас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Р. Сочинение по творчеству Некрас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траницы жизни Тютчева. Философия природы в его лир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итические и историко-философские взгляды Ф. Тютч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юбовная лирика Тютч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траницы жизни Ф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юбовная лирика Ф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илософия природы в лирике Ф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поставительный анализ стихов Тютчева и Фета. Особенности поэтического стиля Тютчева и Ф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.Толстой Основные темы и мотивы его поэз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анровое своеобразие "Плодов раздумий" Козьмы Прутк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блематика и поэтика сказок Салтыкова-Щедр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"История одного города": замысел,композиция ром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.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ы градоначальников в романе "История одного горо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.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ичность и творчество Н. Лескова. Тема праведничества("Человек  на часах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 Ивана Флягина в повести Лескова "Очарованный странник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.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этика названия сказа "Очарованный странник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.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ема погубленной красоты в рассказе "Тупейный художни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 Катерины Измайловой в рассказе "Леди Макбет Мценского уезда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Р. Сочинение по творчеству Леск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Р. Сочинение по творчеству Леск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род и война в "Севастопольских рассказа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вторский замысел и история создания, смысл названия и жанр романа-эпопеи "Война и мир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ализ эпизода "В салоне Анны Павловны Шерер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ализ эпизода "Именины у Ростовых" и "Князь Андрей В Лысых горах". Ростовы и Болконск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нязь Андрей на пути к своему Тулону (военные сцены 1 том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.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ьер Безухов и семья Куракиных (анализ эпизодов 1 тома, начало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.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стоящая жизнь в понимании Л.Толстого(пение Наташи Ростовой, анализ эпизодов охоты у дядюшки, свят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.Безухов и А.Болконский в поисках смысла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6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 Наташи Ростовой. Первый бал Наташи Ростовой. История любви А.Болконского и Наташи Ростов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стинный и ложный патриотизм в романе Толстого "Воина и мир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ализ эпизода "Бородинское сражение". Пьер на батарее Раевс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ализ эпизодов "Совет в Филях". Отъезд из Моск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утузов и Наполеон - два полководца в романе Л.Толстого "Воина и мир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ьер Безухов и Платон Каратаев. Духовное развитие Пь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артизанская война в романе. Анализ эпизода "Смерть Пети Ростова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звязка отношений А. Болконского и Н.Ростовой. Марья Болконская и Николай Ро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илософские размышления об историческом процессе в романе Л. Толстого "Война и мир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к сочинению по творчеству Л. Толст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. Достоевский. Общественные взгляды. Обзор твор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радиции Пушкина и Гоголя в произведении Достоевского "Бедные люд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 Петербурга в романе Достоевского   "Преступление и наказа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скольников и Мармеладов (анализ 1 ча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скольников на пути к преступлению (анализ 1 ча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.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сихологическое состояние героя после преступления. Теория Лужина. Анализ эпизода "Смерть Мармеладова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дные Раскольникова. История Зарницыной. Первая встреча Раскольникова и Порфирия Петровича и теория Раскольникова (3 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ужин и Свидригайлов - двойники Раскольникова (4-5 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ня Мармеладова и Раскольников. Анализ сцены "Чтение Евангелия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уть к признанию. Порфирий Петрович и Раскольников. Дуня и Свидригайлов. Анализ 6 части ром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ализ финала романа Достоевского "Преступление и наказание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чинение по творчеству Достоевс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ссказы Чехова начала 80-90 г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блема мировосприятия в рассказе "Студент" А. Чех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.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"Маленькая трилогия": "Человек в футляре", "Крыжовник", "О любв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ушевная деградация человека в рассказе Чехова "Ионыч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.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блема равнодушия и безразличия в рассказе "Палата №6" А. Чех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.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оваторство Чехова-драматурга в пьесе "Вишнёвый сад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блематика и образы пьесы "Вишнёвый сад". Образы-символы в пье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ализ  образов "новых людей". Лирическое и драматическое в пьесе А. Чехова. Философский смысл финала пье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зервный уро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8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зервный уро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зервный уро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зервный уро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Style41"/>
        <w:tabs>
          <w:tab w:val="clear" w:pos="708"/>
          <w:tab w:val="left" w:pos="81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tabs>
          <w:tab w:val="clear" w:pos="708"/>
          <w:tab w:val="left" w:pos="81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tabs>
          <w:tab w:val="clear" w:pos="708"/>
          <w:tab w:val="left" w:pos="8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27" w:gutter="0" w:header="0" w:top="13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b/>
      <w:bCs/>
    </w:rPr>
  </w:style>
  <w:style w:type="character" w:styleId="Style17">
    <w:name w:val="Нижний колонтитул Знак"/>
    <w:qFormat/>
    <w:rPr>
      <w:b/>
      <w:bCs/>
    </w:rPr>
  </w:style>
  <w:style w:type="character" w:styleId="Style18">
    <w:name w:val="Текст сноски Знак"/>
    <w:basedOn w:val="Style14"/>
    <w:qFormat/>
    <w:rPr/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22">
    <w:name w:val="Font Style22"/>
    <w:qFormat/>
    <w:rPr>
      <w:rFonts w:ascii="Century Schoolbook" w:hAnsi="Century Schoolbook" w:cs="Century Schoolbook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b w:val="false"/>
      <w:bCs w:val="false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ind w:left="708" w:hanging="0"/>
    </w:pPr>
    <w:rPr>
      <w:b w:val="false"/>
      <w:bCs w:val="false"/>
      <w:sz w:val="24"/>
      <w:szCs w:val="24"/>
    </w:rPr>
  </w:style>
  <w:style w:type="paragraph" w:styleId="Style41">
    <w:name w:val="Style4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Lucida Sans Unicode" w:cs=";Times New Roman"/>
      <w:b w:val="false"/>
      <w:bCs w:val="false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b w:val="false"/>
      <w:bCs w:val="false"/>
    </w:rPr>
  </w:style>
  <w:style w:type="paragraph" w:styleId="Style26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b w:val="false"/>
      <w:bCs w:val="false"/>
      <w:lang w:val="en-US"/>
    </w:rPr>
  </w:style>
  <w:style w:type="paragraph" w:styleId="C6">
    <w:name w:val="c6"/>
    <w:basedOn w:val="Normal"/>
    <w:qFormat/>
    <w:pPr>
      <w:widowControl/>
      <w:suppressAutoHyphens w:val="fals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C0">
    <w:name w:val="c0"/>
    <w:basedOn w:val="Normal"/>
    <w:qFormat/>
    <w:pPr>
      <w:widowControl/>
      <w:suppressAutoHyphens w:val="fals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39:00Z</dcterms:created>
  <dc:creator>teacher</dc:creator>
  <dc:description/>
  <dc:language>en-US</dc:language>
  <cp:lastModifiedBy>pai</cp:lastModifiedBy>
  <cp:lastPrinted>2017-02-18T11:16:00Z</cp:lastPrinted>
  <dcterms:modified xsi:type="dcterms:W3CDTF">2020-06-04T11:39:00Z</dcterms:modified>
  <cp:revision>2</cp:revision>
  <dc:subject/>
  <dc:title>Муниципальное образовательное учреждение средняя общеобразовательная школа №3</dc:title>
</cp:coreProperties>
</file>