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УПРАВЛЕНИЕ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ЙОНА «РОВЕНЬСКИЙ РАЙОН» БЕЛГОРО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методическом совете управления образования администрации Ровень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токол от «22» мая  2020г. №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иказом управления администрации муниципального района «Ровеньский район»  Белгород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 «22» мая  2020г.  №15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>Парци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« Путешествие в мир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LEGO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для детей 5-7 лет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b/>
          <w:sz w:val="36"/>
          <w:szCs w:val="36"/>
          <w:lang w:val="ru-RU"/>
        </w:rPr>
        <w:t xml:space="preserve">образовательная область: </w:t>
      </w:r>
      <w:r>
        <w:rPr>
          <w:b/>
          <w:sz w:val="36"/>
          <w:szCs w:val="36"/>
        </w:rPr>
        <w:t>познавательно</w:t>
      </w:r>
      <w:r>
        <w:rPr>
          <w:b/>
          <w:sz w:val="36"/>
          <w:szCs w:val="36"/>
          <w:lang w:val="ru-RU"/>
        </w:rPr>
        <w:t>е</w:t>
      </w:r>
      <w:r>
        <w:rPr>
          <w:b/>
          <w:sz w:val="36"/>
          <w:szCs w:val="36"/>
        </w:rPr>
        <w:t xml:space="preserve"> развити</w:t>
      </w:r>
      <w:r>
        <w:rPr>
          <w:b/>
          <w:sz w:val="36"/>
          <w:szCs w:val="36"/>
          <w:lang w:val="ru-RU"/>
        </w:rPr>
        <w:t>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срок реализации: 2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остави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44" w:type="dxa"/>
            <w:tcBorders/>
          </w:tcPr>
          <w:p>
            <w:pPr>
              <w:pStyle w:val="Style23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ва Людмила Викторовна, старший воспитатель МБДОУ «Ровеньский детский сад № 1</w:t>
            </w:r>
          </w:p>
          <w:p>
            <w:pPr>
              <w:pStyle w:val="Style23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го вида Белгород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цензент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лушкова Т.В.,  специалист МКУ «Центр сопровождения развития образования Ровень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ВЕНЬ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>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ЦЕЛЕВОЙ РАЗДЕЛ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…………………………………………………………3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Цели и задачи реализации Программы…………………………………...4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нципы и подходы к реализации Программы………………………….5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озрастные и психологические особенности воспитанников 5-7 лет…….6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ланируемые результаты освоения Программы…………………………..8</w:t>
      </w:r>
    </w:p>
    <w:p>
      <w:pPr>
        <w:pStyle w:val="Style23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5. Педагогическая диагностика конструктивных способностей воспитанников по Программе…………………………………………………………………………10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 СОДЕРЖАТЕЛЬНЫЙ РАЗДЕЛ</w:t>
      </w:r>
    </w:p>
    <w:p>
      <w:pPr>
        <w:pStyle w:val="Style23"/>
        <w:bidi w:val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щие положения…………………………………………………………….10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2. Описание образовательной деятельности в соответствии с направлениями развития детей……………………………………………………………………..11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вариативных форм, способов, методов и средств реализации программы с учетом возрастных особенностей воспитанников………………15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пособы и направления поддержки детской инициативы………………...16</w:t>
      </w:r>
    </w:p>
    <w:p>
      <w:pPr>
        <w:pStyle w:val="Style23"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5. Особенности взаимодействия с семьями воспитанников…………………..17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РАЗДЕЛ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сихолого – педагогические условия реализации Программы…………..17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развивающей предметно – пространственной среды………18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писание материально – технического обеспечения программы………...18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ные рекомендации к организации конструирования в дошкольной образовательной организации…………………………………………………….18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комендации по адаптации Программы к запросу особого ребенка……19</w:t>
      </w:r>
    </w:p>
    <w:p>
      <w:pPr>
        <w:pStyle w:val="Style23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Перечень литературных источников………………………………………….20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>. Словарь LEGO……………………………………………………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ЦЕЛЕВОЙ РАЗДЕЛ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 Путешествие в мир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» разработана рабочей группой в рамках реализации муниципального проекта «Создание LEGO - модели формирования навыков инженерно-технического творчества дошкольников средствами конструирования в ДОУ «УникУм» на территории Ровеньского района» </w:t>
      </w:r>
      <w:r>
        <w:rPr>
          <w:rFonts w:eastAsia="Times New Roman" w:cs="Times New Roman" w:ascii="Times New Roman" w:hAnsi="Times New Roman"/>
          <w:sz w:val="28"/>
          <w:szCs w:val="28"/>
        </w:rPr>
        <w:t>на основании нормативно-правовых документов:</w:t>
      </w:r>
    </w:p>
    <w:p>
      <w:pPr>
        <w:pStyle w:val="Style23"/>
        <w:numPr>
          <w:ilvl w:val="0"/>
          <w:numId w:val="8"/>
        </w:numPr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9.12.2012 г. № 273 -ФЗ «Об образовании в Российской Федерации»;</w:t>
      </w:r>
    </w:p>
    <w:p>
      <w:pPr>
        <w:pStyle w:val="Style23"/>
        <w:numPr>
          <w:ilvl w:val="0"/>
          <w:numId w:val="8"/>
        </w:numPr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;</w:t>
      </w:r>
    </w:p>
    <w:p>
      <w:pPr>
        <w:pStyle w:val="Style23"/>
        <w:numPr>
          <w:ilvl w:val="0"/>
          <w:numId w:val="8"/>
        </w:numPr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17.10.2013 г. №1155 «Об утверждении ФГОС ДО»;</w:t>
      </w:r>
    </w:p>
    <w:p>
      <w:pPr>
        <w:pStyle w:val="Style23"/>
        <w:numPr>
          <w:ilvl w:val="0"/>
          <w:numId w:val="8"/>
        </w:numPr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нПиН 2.4.1.3049-13;</w:t>
      </w:r>
    </w:p>
    <w:p>
      <w:pPr>
        <w:pStyle w:val="Style23"/>
        <w:numPr>
          <w:ilvl w:val="0"/>
          <w:numId w:val="8"/>
        </w:numPr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титуция РФ;</w:t>
      </w:r>
    </w:p>
    <w:p>
      <w:pPr>
        <w:pStyle w:val="Style23"/>
        <w:numPr>
          <w:ilvl w:val="0"/>
          <w:numId w:val="8"/>
        </w:numPr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венция о правах ребёнка;</w:t>
      </w:r>
    </w:p>
    <w:p>
      <w:pPr>
        <w:pStyle w:val="Style23"/>
        <w:bidi w:val="0"/>
        <w:ind w:left="0" w:righ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 (далее ФГОС ДО) устанавливает обязательные нормы и требования к содержанию основной образовательной программы дошкольного образования, к формам и условиям ее реализации. Ключевая позиция требований ФГОС к психолого-педагогическим условиям в поддержке инициативы и самостоятельности детей; в предоставлении детям возможности выбора материалов, видов активности, участников совместной деятельности; в признании ребенка полноценным участником (субъектом) образовательной в формировании познавательных интересов и познавательных действий детей в различных видах деятельности;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труирование в Федеральном государственном стандарте дошкольного образования определено как компонент обязательной части программы, вид способствующий развитию исследовательской деятельности, творческой активности детей, умений наблюдать, экспериментировать. Опыт, получаемый ребенком в ходе конструирования, незаменим в плане формирования умения и навыков исследовательской, творческой деятельности, технического творчества, развития конструктивного мышления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конструкторов в образовательной работе с детьми выступает оптимальным средством формирования навыков конструктивно-игровой деятельности и критерием психофизического развития детей дошкольного возраста, в том числе становления таких важных компонентов деятельности, как умение ставить цель, подбирать средства для её достижения, прилагать усилия для точного соответствия полученного результата с замыслом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актуальна тем, что раскрывает для старшего дошкольника мир техники. Конструирование больше, чем другие виды деятельности, подготавливает почву для развития технических способностей детей. Оно объединяет в себе элементы игры с экспериментированием, а следовательно, активизирует мыслительно-речевую деятельность дошкольников, развивает конструкторские способности и техническое мышление, воображение и навыки общения, способствует интерпретации и самовыражению, расширяет кругозор, позволяет поднять на более высокий уровень развитие познавательной активности дошкольников, а это – одна из составляющих успешности их дальнейшего обучения в школе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нообразие конструктора является великолепным средством для интеллектуального развития дошкольников, обеспечивающее интеграцию различных видов деятельности. Программа носит интегрированный характер и строится на основе деятельностного подхода в обуче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EGO, являясь средством индивидуального интеллектуального и творческого развития, тем не менее, является мощным средством коммуникации, так как предполагает не только обсуждение и сравнение индивидуально созданных моделей, но и совместного их усовершенствования и преобразования для последующей игры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программы заключается в том, что позволяет дошкольникам в форме познавательной деятельности раскрыть практическую целесообразность конструирования, развить необходимые в дальнейшей жизни приобретенные умения и навыки. Интегрирование различных образовательных областей открывает возможности для реализации новых концепций дошкольников, овладения новыми навыками и расширения круга интересов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  <w:tab/>
        <w:t>Цели и задачи реализации Программы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интеллектуальное и творческое развитие дошкольников путем реализации образовательных инициатив  через решение локальных задач, возникающих в процессе организации деятельности детей с конструкторами LEGO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40" w:right="84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ошкольников познавательную и исследовательскую активность, стремление к умственной деятельности; приобщить детей к миру технического и художественного изобретательства; развить эстетический вкус, конструкторские навыки и умения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ошкольников интерес к конструированию, стимулировать детское техническое творчество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конструировать по образцу, чертежу, условиям, по собственному замыслу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понятиями «инструкция», «схема», «деталь», «конструкция»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равнивать предметы по форме, размеру, цвету, находить закономерности, отличия и общие черты в конструкциях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нализировать конструкцию, выделять её составные части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ланировать свою деятельность, доводить начатое дело до конца, следовать инструкции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странственное мышление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мыслительные процессы дошкольников (творческое решение поставленных задач, изобретательность, поиск нового и оригинального)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коммуникативные навыки детей при работе в паре, коллективе;</w:t>
      </w:r>
    </w:p>
    <w:p>
      <w:pPr>
        <w:pStyle w:val="Style23"/>
        <w:numPr>
          <w:ilvl w:val="0"/>
          <w:numId w:val="1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;</w:t>
      </w:r>
    </w:p>
    <w:p>
      <w:pPr>
        <w:pStyle w:val="Style23"/>
        <w:bidi w:val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ой особенностью</w:t>
      </w:r>
      <w:r>
        <w:rPr>
          <w:rFonts w:cs="Times New Roman" w:ascii="Times New Roman" w:hAnsi="Times New Roman"/>
          <w:sz w:val="28"/>
          <w:szCs w:val="28"/>
        </w:rPr>
        <w:t xml:space="preserve">  Программы  является то, что она составлена с учетом основной образовательной программы дошкольного образования. Для более успешного усвоения знаний многие темы закрепляются посредством занятий по LEGO-конструированию. А также в программу включен раздел по изучению первых механизмов и начальной робототехники.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ринципы и подходы к реализации Программы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формирования Программы: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и сотрудничество детей и взрослых, признание ребёнка полноценным участником образовательных отношений;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нициативы детей в различных видах деятельности;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бразовательного процесса на соответствующих возрасту формах работы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ьми;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ых интересов и познавательных действий ребёнка средствами конструирования;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ддержки любознательности и исследовательской активности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ариативности форм реализации Программы и гибкости планирования;</w:t>
      </w:r>
    </w:p>
    <w:p>
      <w:pPr>
        <w:pStyle w:val="Style23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едагогические принципы: доступность, наглядность, последовательность, систематичность, учет возрастных и индивидуальных особенностей детей.</w:t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ходы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етентностный  подход</w:t>
      </w:r>
      <w:r>
        <w:rPr>
          <w:rFonts w:cs="Times New Roman" w:ascii="Times New Roman" w:hAnsi="Times New Roman"/>
          <w:sz w:val="28"/>
          <w:szCs w:val="28"/>
        </w:rPr>
        <w:tab/>
        <w:t>-</w:t>
        <w:tab/>
        <w:t>организация  образовательного процесса</w:t>
        <w:tab/>
        <w:t>через</w:t>
        <w:tab/>
        <w:t>создание условий для формирования у ребёнка опыта самостоятельного решения познавательных, коммуникативных, организационных и иных задач, составляющих содержание образования;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о-ориентированный</w:t>
        <w:tab/>
        <w:t>подход</w:t>
      </w:r>
      <w:r>
        <w:rPr>
          <w:rFonts w:cs="Times New Roman" w:ascii="Times New Roman" w:hAnsi="Times New Roman"/>
          <w:sz w:val="28"/>
          <w:szCs w:val="28"/>
        </w:rPr>
        <w:tab/>
        <w:t>-</w:t>
        <w:tab/>
        <w:t>создание благоприятной среды</w:t>
        <w:tab/>
        <w:t>для</w:t>
        <w:tab/>
        <w:t>усвоения предложенного к изучению материала каждым ребёнком;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еятельностный подход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организация учебного процесса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тором главное мест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одится активной и разносторонней, в максимальной степени самостоятельной познавательной деятельности дошкольника</w:t>
      </w:r>
    </w:p>
    <w:p>
      <w:pPr>
        <w:pStyle w:val="Style2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ются </w:t>
      </w:r>
      <w:r>
        <w:rPr>
          <w:rFonts w:cs="Times New Roman" w:ascii="Times New Roman" w:hAnsi="Times New Roman"/>
          <w:b/>
          <w:sz w:val="28"/>
          <w:szCs w:val="28"/>
        </w:rPr>
        <w:t>три основных вида конструирования</w:t>
      </w:r>
      <w:r>
        <w:rPr>
          <w:rFonts w:cs="Times New Roman" w:ascii="Times New Roman" w:hAnsi="Times New Roman"/>
          <w:sz w:val="28"/>
          <w:szCs w:val="28"/>
        </w:rPr>
        <w:t>: по образцу, по условиям и по замыслу.</w:t>
      </w:r>
    </w:p>
    <w:p>
      <w:pPr>
        <w:pStyle w:val="Style23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руирование п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бразцу</w:t>
      </w:r>
      <w:r>
        <w:rPr>
          <w:rFonts w:cs="Times New Roman" w:ascii="Times New Roman" w:hAnsi="Times New Roman"/>
          <w:sz w:val="28"/>
          <w:szCs w:val="28"/>
        </w:rPr>
        <w:t xml:space="preserve"> — когда есть готовая модель того, что нужно построить (например, изображение или схема дома).</w:t>
      </w:r>
    </w:p>
    <w:p>
      <w:pPr>
        <w:pStyle w:val="Style23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труировании п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условиям</w:t>
      </w:r>
      <w:r>
        <w:rPr>
          <w:rFonts w:cs="Times New Roman" w:ascii="Times New Roman" w:hAnsi="Times New Roman"/>
          <w:sz w:val="28"/>
          <w:szCs w:val="28"/>
        </w:rPr>
        <w:t xml:space="preserve"> — образца нет, задаются только условия, которым постройка должна соответствовать (например, домик для собачки должен быть маленьким, а для лошадки — большим).</w:t>
      </w:r>
    </w:p>
    <w:p>
      <w:pPr>
        <w:pStyle w:val="Style23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руирование п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замыслу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, что ребенок сам, без каких-либо внешних ограничений, создаст образ будущего сооружения и воплотит его в материале, который имеется в его распоряжении. Этот тип конструирования лучше остальных развивает творческие способности малыша.</w:t>
      </w:r>
    </w:p>
    <w:p>
      <w:pPr>
        <w:pStyle w:val="Style23"/>
        <w:bidi w:val="0"/>
        <w:ind w:left="14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Возрастные и психологические особенности воспитанников 5-7 лет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ем дошкольном возрасте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 и т. д. 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тизированные представления, которые возникают в 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и ночи, об увеличении и уменьшении объектов в результате различных воздействий, представления о развитии т. Д. Кроме того, </w:t>
      </w:r>
      <w:r>
        <w:rPr>
          <w:rFonts w:cs="Times New Roman" w:ascii="Times New Roman" w:hAnsi="Times New Roman"/>
          <w:bCs/>
          <w:sz w:val="28"/>
          <w:szCs w:val="28"/>
        </w:rPr>
        <w:t>продолжают совершенствоваться обобщения, что является основой словесно-логического мышления</w:t>
      </w:r>
      <w:r>
        <w:rPr>
          <w:rFonts w:cs="Times New Roman" w:ascii="Times New Roman" w:hAnsi="Times New Roman"/>
          <w:sz w:val="28"/>
          <w:szCs w:val="28"/>
        </w:rPr>
        <w:t>. В дошкольном возрасте у детей еще отсутствуют представления о классах объектов. Дети группируют объекты по признакам, которые могут изменяться, однако начинают формироваться операции логического сложения и умножения классов. Так, например, старшие дошкольники при группировке объектов могут учитывать два признака: цвет и форму (материал) и т. Д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али исследования отечественных психологов, дети старшего дошкольного возраста способны рассуждать и давать адекватные причинные объяснения, если анализируемые отношения не выходят за пределы их наглядного опыта. 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</w:t>
      </w:r>
      <w:r>
        <w:rPr>
          <w:rFonts w:cs="Times New Roman" w:ascii="Times New Roman" w:hAnsi="Times New Roman"/>
          <w:bCs/>
          <w:sz w:val="28"/>
          <w:szCs w:val="28"/>
        </w:rPr>
        <w:t>активно развиваться лишь при условии проведения специальной работы по его активизаци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 развиваться устойчивость, распределение, переключаемость внимания. Наблюдается переход от непроизвольного к произвольному вниманию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овершенствоваться речь, в том числе ее звуковая сторона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характеризуется умением анализировать условия, в которых протекает эта деятельность. Дети используют и называют различные детали деревянного конструктора. Могут заменить детали постройки в зависимости от имеющегося материала. </w:t>
      </w:r>
      <w:r>
        <w:rPr>
          <w:rFonts w:cs="Times New Roman" w:ascii="Times New Roman" w:hAnsi="Times New Roman"/>
          <w:bCs/>
          <w:sz w:val="28"/>
          <w:szCs w:val="28"/>
        </w:rPr>
        <w:t>Овладевают обобщенным способом обследования образц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ети способны выделять основные части предполагаемой постройки. </w:t>
      </w:r>
      <w:r>
        <w:rPr>
          <w:rFonts w:cs="Times New Roman" w:ascii="Times New Roman" w:hAnsi="Times New Roman"/>
          <w:bCs/>
          <w:sz w:val="28"/>
          <w:szCs w:val="28"/>
        </w:rPr>
        <w:t>Конструктивная деятельность может осуществляться на основе схемы, по замыслу и по условия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является конструирование в ходе совместной деятельности. Дети могут конструировать из бумаги, складывая ее в несколько раз (два, четыре, шесть сгибаний); из природного материала. Они осваивают два способа конструирования: 1) от природного материала к художественному образу (ребенок «достраивает» природный материал до целостного образа, дополняя его различными деталями); 2) от художественного образа к природному материалу (ребенок подбирает необходимый материал, для того чтобы воплотить образ)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овершенствоваться восприятие цвета, формы и величины, строения предметов; систематизируются представления детей. Они называют не только основные цвета и их оттенки, но и промежуточные цветовые оттенки; форму прямоугольников, овалов, треугольников.  Воспринимают величину объектов, легко выстраивают в ряд — по возрастанию или убыванию — до 10 различных предметов. Однако дети могут испытывать трудности при анализе пространственного положения объектов, если сталкиваются с несоответствием формы и их пространственного расположения. Это свидетельствует о том, что в различных ситуациях 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ных признаков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готовительной к школе группы в значительной степени освоили конструирование из строительного материала. Они свободно владеют обобщенными способами анализа, как изображений, так и построек; не только анализируют основные конструктивные особенности различных деталей, но и определяют их форму на основе сходства со знакомыми им объемными предметами. Свободные постройки становятся симметричными и пропорци</w:t>
        <w:softHyphen/>
        <w:t>ональными, их строительство осуществляется на основе зрительной ориентировки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ыстро и правильно подбирают необходимый материал. Они достаточно точно представляют себе последовательность, в которой будет осуществляться постройка, и материал, который понадобится для ее выполнения; способны выполнять различные по степени сложности постройки, как по собственному замыслу, так и по условиям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зрасте дети уже могут освоить сложные формы сложения из листа бумаги и придумывать собственные, но этому их нужно специально обучать. Данный вид деятельности не просто доступен детям — он важен для углубления их пространственных представлений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яется конструирование из природного материала. Дошкольникам уже доступны целостные композиции по предварительному замыслу, которые могут передавать сложные отношения, включать фигуры людей и животных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родолжает развиваться восприятие, однако они не всегда могут одновременно учитывать несколько различных признаков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образное мышление, однако воспроизведение метрических отношений затруднено. Это легко проверить, предложив детям воспроизвести на листе бумаги образец, на котором нарисованы девять точек, расположенных не на одной прямой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дети не воспроизводят метрические отношения между точками: при наложении рисунков друг на друга точки детского рисунка не совпадают с точками образца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нцу дошкольного возраста ребенок обладает высоким уровнем познавательного и личностного развития, что позволяет ему в дальнейшем успешно учиться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ланируемые результаты освоения Программы</w:t>
      </w:r>
    </w:p>
    <w:p>
      <w:pPr>
        <w:pStyle w:val="Style23"/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способствует достижению дошкольниками следующи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риентиров </w:t>
      </w:r>
      <w:r>
        <w:rPr>
          <w:rFonts w:cs="Times New Roman" w:ascii="Times New Roman" w:hAnsi="Times New Roman"/>
          <w:sz w:val="28"/>
          <w:szCs w:val="28"/>
        </w:rPr>
        <w:t>на этапе завершения дошкольного образования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енных в ФГОС ДО: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0"/>
        </w:numPr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овладевает основными культурными способами деятельности, проявляет инициативу и самостоятельность в разных видах деятельности, конструировании в том числе.</w:t>
      </w:r>
    </w:p>
    <w:p>
      <w:pPr>
        <w:pStyle w:val="Style23"/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0"/>
        </w:numPr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договариваться, учитывать интересы и чувства других, сопереживать неудачам и радоваться успехам других, адекватно проявляет свои чувства, старается разрешать конфликты;</w:t>
      </w:r>
    </w:p>
    <w:p>
      <w:pPr>
        <w:pStyle w:val="Style23"/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0"/>
        </w:numPr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обладает развитым воображением, которое реализуется в разных видах деятельности;</w:t>
      </w:r>
    </w:p>
    <w:p>
      <w:pPr>
        <w:pStyle w:val="Style23"/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0"/>
        </w:numPr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.</w:t>
      </w:r>
    </w:p>
    <w:p>
      <w:pPr>
        <w:pStyle w:val="Style23"/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0"/>
        </w:numPr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оявляет любознательность, задаёт вопросы взрослым и сверстникам, интересуется причинно-следственными связями.</w:t>
      </w:r>
    </w:p>
    <w:p>
      <w:pPr>
        <w:pStyle w:val="Style23"/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ёнка развита крупная и мелкая моторика.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ого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я воспитанники  должны знать и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конструктивного строения изображаемых предметов;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приёмы работы с конструктором Lego;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нструкций однодетальные и многодетальные, неподвижное соединение деталей;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ую последовательность изготовления несложных конструкций.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группе;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практического содержания;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и исследовать процессы;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качества результатов собственной практической деятельности;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количество деталей в конструкции моделей;</w:t>
      </w:r>
    </w:p>
    <w:p>
      <w:pPr>
        <w:pStyle w:val="Style23"/>
        <w:numPr>
          <w:ilvl w:val="0"/>
          <w:numId w:val="4"/>
        </w:numPr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творческий замысел.</w:t>
      </w:r>
    </w:p>
    <w:p>
      <w:pPr>
        <w:pStyle w:val="Style23"/>
        <w:bidi w:val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b/>
          <w:bCs/>
          <w:sz w:val="28"/>
          <w:szCs w:val="28"/>
        </w:rPr>
        <w:t>второго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я воспитанники должны знать и уметь:</w:t>
      </w:r>
    </w:p>
    <w:p>
      <w:pPr>
        <w:pStyle w:val="Style23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;</w:t>
      </w:r>
    </w:p>
    <w:p>
      <w:pPr>
        <w:pStyle w:val="Style23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мпоненты конструктора LEGO;</w:t>
      </w:r>
    </w:p>
    <w:p>
      <w:pPr>
        <w:pStyle w:val="Style23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особенности различных моделей, сооружений и механизмов, роботов;</w:t>
      </w:r>
    </w:p>
    <w:p>
      <w:pPr>
        <w:pStyle w:val="Style23"/>
        <w:numPr>
          <w:ilvl w:val="0"/>
          <w:numId w:val="5"/>
        </w:numPr>
        <w:bidi w:val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иды подвижных и неподвижных соединений в конструктор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бодное моделирование (экспериментирование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базовых конструкц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ирование по чертежам и схема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ирование по замысл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ирование по схеме.</w:t>
      </w:r>
    </w:p>
    <w:p>
      <w:pPr>
        <w:pStyle w:val="Normal"/>
        <w:shd w:fill="FFFFFF" w:val="clear"/>
        <w:spacing w:lineRule="atLeast" w:line="294" w:before="0" w:after="0"/>
        <w:ind w:left="720" w:right="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Style23"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едагогическая диагностика конструктивных способностей воспитанников по Программе</w:t>
      </w:r>
    </w:p>
    <w:p>
      <w:pPr>
        <w:pStyle w:val="Style23"/>
        <w:bidi w:val="0"/>
        <w:ind w:left="360" w:right="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диагностика конструктивных способностей воспитанников по Программе  осуществляется на основе диагностической методики Фешиной Е.В., выявляющий уровень первоначальных конструкторских умений у воспитанников. </w:t>
      </w:r>
    </w:p>
    <w:p>
      <w:pPr>
        <w:pStyle w:val="Style23"/>
        <w:bidi w:val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карта старшая группа</w:t>
      </w:r>
    </w:p>
    <w:p>
      <w:pPr>
        <w:pStyle w:val="Style23"/>
        <w:bidi w:val="0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00"/>
        <w:gridCol w:w="1173"/>
        <w:gridCol w:w="1125"/>
        <w:gridCol w:w="793"/>
        <w:gridCol w:w="853"/>
        <w:gridCol w:w="764"/>
        <w:gridCol w:w="992"/>
        <w:gridCol w:w="851"/>
        <w:gridCol w:w="992"/>
        <w:gridCol w:w="114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ребен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дета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 т форму, цвет, прстран ственно е располо ж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ает по схема 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 ят слож ные постр ой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 ит по образ 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 ет детали, изобра жение по карточк 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 т по инстр 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 т сооб ща, подгр уппо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меет расска зывать о постро йк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карта подготовительная к школе группа</w:t>
      </w:r>
    </w:p>
    <w:p>
      <w:pPr>
        <w:pStyle w:val="Style23"/>
        <w:bidi w:val="0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00"/>
        <w:gridCol w:w="1173"/>
        <w:gridCol w:w="1125"/>
        <w:gridCol w:w="793"/>
        <w:gridCol w:w="853"/>
        <w:gridCol w:w="764"/>
        <w:gridCol w:w="992"/>
        <w:gridCol w:w="851"/>
        <w:gridCol w:w="992"/>
        <w:gridCol w:w="114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ребен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 ет детали, простра нствен ное распол ож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 ят слож ные постр ой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ает по схема 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 т по инстр ук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 ит по образ 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 ет детали, изобра жение по карточк 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 т сооб ща, подгр уппой в кома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над проектами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меет расска зывать о проект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bidi w:val="0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ind w:left="720" w:right="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ind w:left="3300" w:right="0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СОДЕРЖАТЕЛЬНЫЙ РАЗДЕЛ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ind w:left="3300" w:right="0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щие положения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детей конструированию строится с учетом особенностей развития конструктивной деятельности и включает в себя три основных направления:</w:t>
      </w:r>
    </w:p>
    <w:p>
      <w:pPr>
        <w:pStyle w:val="Style23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 творческих способностей детей.</w:t>
      </w:r>
    </w:p>
    <w:p>
      <w:pPr>
        <w:pStyle w:val="Style23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ых способностей.</w:t>
      </w:r>
    </w:p>
    <w:p>
      <w:pPr>
        <w:pStyle w:val="Style23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бственно конструктивных способностей, совершенствование технических умений и навыков работы с деталями конструктора.</w:t>
      </w:r>
    </w:p>
    <w:p>
      <w:pPr>
        <w:pStyle w:val="Style23"/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зовательной деятельности по конструированию дети овладевают умением соизмерять ширину, длину, высоту предметов, учатся представлять предметы в различных пространственных положениях. Учатся пользоваться инструкциями, понимать чертежи, разбираться в схемах. Развивают умение устанавливать ассоциативные связи между свойствами предметов, деталями конструктора и образами, передавать пространственно-структурные особенности постройки. Анализируют объект, выделяют основные части и детали, составляющие постройку. Создают варианты знакомых моделей из деталей конструктора, разных по форме и цвету. Знакомятся с понятиями устойчивости и прочности. Самостоятельно определяют замысел будущей модели, подбирают детали, выбирают способы скрепления деталей, придумывают сюжет, планируют деятельность и результат, оценивают его. Взаимодействуют с другими детьми в процессе выполнения коллективных творческих работ. Осваивают плоскостное и объемное конструирование. Проявляют самостоятельность, индивидуальность и творчество.</w:t>
      </w:r>
    </w:p>
    <w:p>
      <w:pPr>
        <w:pStyle w:val="Style23"/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нструирование способствует познавательному и художественно-эстетическому развитию дошкольников, расширяя и дополняя соответствующие образовательные области.</w:t>
      </w:r>
    </w:p>
    <w:p>
      <w:pPr>
        <w:pStyle w:val="Style23"/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37" w:right="3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2. Описание образовательной деятельности в соответствии с направлениями развития детей</w:t>
      </w:r>
    </w:p>
    <w:p>
      <w:pPr>
        <w:pStyle w:val="Style23"/>
        <w:bidi w:val="0"/>
        <w:ind w:left="0" w:right="0" w:firstLine="1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раясь на содержание основной образовательной программы дошкольного образования, по которой работает коллектив ДОУ, педагог может проанализировать задачи развития воспитанников и дополнить средства развития, рекомендованные  программой «Путешествие в мир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3"/>
        <w:bidi w:val="0"/>
        <w:ind w:left="0" w:right="0" w:firstLine="137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Если это деятельность по конструированию, то воспитатель может использовать организованной образовательной и совместной деятельности работу с деталями конструкторов LEGO в рамках темы и задач основной образовательной  программы ДОУ.</w:t>
      </w:r>
    </w:p>
    <w:p>
      <w:pPr>
        <w:pStyle w:val="Normal"/>
        <w:spacing w:lineRule="auto" w:line="228"/>
        <w:ind w:left="137" w:right="33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bidi w:val="0"/>
        <w:ind w:left="0" w:righ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ель реализации программы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1</w:t>
      </w:r>
      <w:r>
        <w:rPr>
          <w:rFonts w:cs="Times New Roman" w:ascii="Times New Roman" w:hAnsi="Times New Roman"/>
          <w:sz w:val="28"/>
          <w:szCs w:val="28"/>
        </w:rPr>
        <w:t>. Введение в конструкторскую деятельность.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2</w:t>
      </w:r>
      <w:r>
        <w:rPr>
          <w:rFonts w:cs="Times New Roman" w:ascii="Times New Roman" w:hAnsi="Times New Roman"/>
          <w:sz w:val="28"/>
          <w:szCs w:val="28"/>
        </w:rPr>
        <w:t>. Плоскостное конструирование.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3.</w:t>
      </w:r>
      <w:r>
        <w:rPr>
          <w:rFonts w:cs="Times New Roman" w:ascii="Times New Roman" w:hAnsi="Times New Roman"/>
          <w:sz w:val="28"/>
          <w:szCs w:val="28"/>
        </w:rPr>
        <w:t xml:space="preserve"> LEGO - математика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4</w:t>
      </w:r>
      <w:r>
        <w:rPr>
          <w:rFonts w:cs="Times New Roman" w:ascii="Times New Roman" w:hAnsi="Times New Roman"/>
          <w:sz w:val="28"/>
          <w:szCs w:val="28"/>
        </w:rPr>
        <w:t>. Объемное конструирование.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5.</w:t>
      </w:r>
      <w:r>
        <w:rPr>
          <w:rFonts w:cs="Times New Roman" w:ascii="Times New Roman" w:hAnsi="Times New Roman"/>
          <w:sz w:val="28"/>
          <w:szCs w:val="28"/>
        </w:rPr>
        <w:t xml:space="preserve"> Техническое моделирование.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6.</w:t>
      </w:r>
      <w:r>
        <w:rPr>
          <w:rFonts w:cs="Times New Roman" w:ascii="Times New Roman" w:hAnsi="Times New Roman"/>
          <w:sz w:val="28"/>
          <w:szCs w:val="28"/>
        </w:rPr>
        <w:t xml:space="preserve"> Проектная деятельность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ind w:left="0" w:righ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ind w:left="0" w:righ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2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46"/>
        <w:gridCol w:w="3627"/>
        <w:gridCol w:w="32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ое содержан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10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ind w:left="0" w:right="0"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№ 1. Введение в конструкторскую деятельность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следование и знакомство с различными формами деталей LEGO – конструктора.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ловар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G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нтанная индивидуальная LEGO -игра. Диагностика. Познакомить детей с LEGO – конструктором. Составление словаря LEGO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ить названия, типы, виды и формы деталей LEGO – конструктора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bidi w:val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креплялк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ind w:left="0" w:right="0" w:firstLine="36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комство с типами крепеж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GO – кирпиче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толбовая кладка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ind w:left="0" w:right="0"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дним из видов крепления кирпичей – столбовая кладка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олшебные кирпичик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имся строить стены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тен. Перекрытие кирпиче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 детей строить перекрыт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следуем устойчивост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ind w:left="0" w:right="0" w:firstLine="36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ы наиболее прочных крепежей. Баланс. Подпорки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строить стены.</w:t>
            </w:r>
          </w:p>
        </w:tc>
      </w:tr>
      <w:tr>
        <w:trPr/>
        <w:tc>
          <w:tcPr>
            <w:tcW w:w="10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ind w:left="0" w:right="0"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№ 2. Плоскостное конструирование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GO – симметр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ind w:left="0" w:right="0"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ка симметричных изображений в двух и четырех плоскостях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дним из основных понятий конструирования – Симметрие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GO – мозаи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ind w:left="0" w:right="0"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ка мозаики из LEGO – конструктора. Орнамент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делать изображение на плоскости с помощью LEGO –кирпичей</w:t>
            </w:r>
          </w:p>
        </w:tc>
      </w:tr>
      <w:tr>
        <w:trPr/>
        <w:tc>
          <w:tcPr>
            <w:tcW w:w="10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№ 3. LEGO - матема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м цифры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ем число и цифра, постройка на плоскости цифр от 1 до 5 (до 10)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ставом числа и понятием принципа сложения и вычита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едставление о таких понятиях как цифра и число. Научиться строить числа на плоскости в виде мозаики. Сформировать представление о составе числа, познакомить с принципом сложения и вычита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а длин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ем длины, измерение различных предметов с помощью LEGO –кирпич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инципом измерения длин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метрическое домин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акими понятиями как больше, меньше, толще, тоньше, выше, короче. Закрепление знаний о геометрических фигурах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игры в геометрическое домино сформировать представление о признаках предметов. Закрепить знания о плоских геометрических фигурах и объемных телах. Научить строить с учетом всех основных правил конструирова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ирин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ем лабиринт. Методы его постройк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изготовлением простых лабиринтов.</w:t>
            </w:r>
          </w:p>
        </w:tc>
      </w:tr>
      <w:tr>
        <w:trPr/>
        <w:tc>
          <w:tcPr>
            <w:tcW w:w="10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№ 4. Объемное конструиров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й и растительный мир.</w:t>
            </w:r>
          </w:p>
          <w:p>
            <w:pPr>
              <w:pStyle w:val="Style23"/>
              <w:numPr>
                <w:ilvl w:val="0"/>
                <w:numId w:val="3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</w:t>
            </w:r>
          </w:p>
          <w:p>
            <w:pPr>
              <w:pStyle w:val="Style23"/>
              <w:numPr>
                <w:ilvl w:val="0"/>
                <w:numId w:val="3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.</w:t>
            </w:r>
          </w:p>
          <w:p>
            <w:pPr>
              <w:pStyle w:val="Style23"/>
              <w:numPr>
                <w:ilvl w:val="0"/>
                <w:numId w:val="3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ный мир.</w:t>
            </w:r>
          </w:p>
          <w:p>
            <w:pPr>
              <w:pStyle w:val="Style23"/>
              <w:numPr>
                <w:ilvl w:val="0"/>
                <w:numId w:val="3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 деревья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LEGO – фермы. Постройка животных пустынь, степей, лесов. Изготовление аквариума. Изготовление цветочной композиции на плоскости и объемные деревь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строить по образцу, схеме, собственному замысл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.</w:t>
            </w:r>
          </w:p>
          <w:p>
            <w:pPr>
              <w:pStyle w:val="Style23"/>
              <w:numPr>
                <w:ilvl w:val="0"/>
                <w:numId w:val="12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а человека.</w:t>
            </w:r>
          </w:p>
          <w:p>
            <w:pPr>
              <w:pStyle w:val="Style23"/>
              <w:numPr>
                <w:ilvl w:val="0"/>
                <w:numId w:val="12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его профессия.</w:t>
            </w:r>
          </w:p>
          <w:p>
            <w:pPr>
              <w:pStyle w:val="Style23"/>
              <w:numPr>
                <w:ilvl w:val="0"/>
                <w:numId w:val="12"/>
              </w:numPr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GO – олимпиада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стройкой фигуры человека с соблюдением пропорции тела. Знакомство с различными профессиями. Постройка модели человека с атрибутами его профессии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ство с различными видами спорта. Конструирование моделей людей в зависимости от вида спорт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строить фигуру человека. Научиться выделять главный предмет, определяющий его профессию и уметь его строить. Изучить различные виды спорта и способы коструирования лего – спортсмен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3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а и мосты.</w:t>
            </w:r>
          </w:p>
          <w:p>
            <w:pPr>
              <w:pStyle w:val="Style23"/>
              <w:numPr>
                <w:ilvl w:val="0"/>
                <w:numId w:val="7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ости, арки, ворота.</w:t>
            </w:r>
          </w:p>
          <w:p>
            <w:pPr>
              <w:pStyle w:val="Style23"/>
              <w:numPr>
                <w:ilvl w:val="0"/>
                <w:numId w:val="7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и, навесы.</w:t>
            </w:r>
          </w:p>
          <w:p>
            <w:pPr>
              <w:pStyle w:val="Style23"/>
              <w:numPr>
                <w:ilvl w:val="0"/>
                <w:numId w:val="7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загородного дома с приусадебным хозяйством.</w:t>
            </w:r>
          </w:p>
          <w:p>
            <w:pPr>
              <w:pStyle w:val="Style23"/>
              <w:numPr>
                <w:ilvl w:val="0"/>
                <w:numId w:val="7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многоэтажный дом.</w:t>
            </w:r>
          </w:p>
          <w:p>
            <w:pPr>
              <w:pStyle w:val="Style23"/>
              <w:numPr>
                <w:ilvl w:val="0"/>
                <w:numId w:val="7"/>
              </w:numPr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акими понятиями как архитектура, архитектор, с особенностями архитектурных сооружений. Конструирование замков. Знакомство с различными типами крыш. Способы и материалы перекрытия крыш. Постройка домов различного типа. Конструирование мос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ориентироваться в схеме, на которой изображен план участка и уметь располагать постройки с учетом этого плана. Научиться строить по собственному замысл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4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рьер. Мебель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мебели. Конструирование различной корпусной мебели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виды жилых помещени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виды мебели и способы их постройки.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троить квартиру по схеме и собственному замысл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5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GO - фестиваль «Мир сказок»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любимых сказок, сказочных персонаже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троить различных персонажей из сказок. Уметь инсценировать сказки, используя собранные модели.</w:t>
            </w:r>
          </w:p>
        </w:tc>
      </w:tr>
      <w:tr>
        <w:trPr/>
        <w:tc>
          <w:tcPr>
            <w:tcW w:w="10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№ 5. Техническое моделирова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транспор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транспортного средства. Повторение правил дорожного движения. Постройка дорог, светофоров и дорожных знак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троить модели транспорта по схемам и образца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й транспорт и техни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видов техники специального назначения. Моделирование машины – помощника по схем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троить модели машин по схемам и образц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ушный транспор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оделей самолетов, вертолетов, космической техник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троить воздушную технику по схемам и образц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4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ный транспор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йка видов водного транспорт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троить модели водного транспорта по схемам и образцам</w:t>
            </w:r>
          </w:p>
        </w:tc>
      </w:tr>
      <w:tr>
        <w:trPr/>
        <w:tc>
          <w:tcPr>
            <w:tcW w:w="10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№ 6. Проектная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йка моделей к различным праздникам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различных традиционных праздников. Подготовка подарков. Реализация иде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ей самостоятельно использовать полученные знания для решения практических задач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индивидуальными проектам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де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ей самостоятельно использовать полученные знания для решения практических задач</w:t>
            </w:r>
          </w:p>
        </w:tc>
      </w:tr>
    </w:tbl>
    <w:p>
      <w:pPr>
        <w:pStyle w:val="Style23"/>
        <w:bidi w:val="0"/>
        <w:ind w:left="0" w:righ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ind w:left="0" w:right="0" w:first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2.3. Описание вариативных форм, способов, методов и средств реализации программы с учетом возрастных особенностей воспитанников</w:t>
      </w:r>
    </w:p>
    <w:p>
      <w:pPr>
        <w:pStyle w:val="Normal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ечень основных форм, способов, методов и средств реализации Программы</w:t>
      </w:r>
    </w:p>
    <w:tbl>
      <w:tblPr>
        <w:tblW w:w="1120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93"/>
        <w:gridCol w:w="2693"/>
        <w:gridCol w:w="284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</w:t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1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numPr>
                <w:ilvl w:val="0"/>
                <w:numId w:val="13"/>
              </w:numPr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  <w:p>
            <w:pPr>
              <w:pStyle w:val="Style23"/>
              <w:numPr>
                <w:ilvl w:val="0"/>
                <w:numId w:val="13"/>
              </w:numPr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деятельность.</w:t>
            </w:r>
          </w:p>
          <w:p>
            <w:pPr>
              <w:pStyle w:val="Style23"/>
              <w:numPr>
                <w:ilvl w:val="0"/>
                <w:numId w:val="13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зительная деятельность и конструирование. </w:t>
            </w:r>
          </w:p>
          <w:p>
            <w:pPr>
              <w:pStyle w:val="Style23"/>
              <w:numPr>
                <w:ilvl w:val="0"/>
                <w:numId w:val="13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.</w:t>
            </w:r>
          </w:p>
          <w:p>
            <w:pPr>
              <w:pStyle w:val="Style23"/>
              <w:numPr>
                <w:ilvl w:val="0"/>
                <w:numId w:val="13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произведений художественной литературы.</w:t>
            </w:r>
          </w:p>
          <w:p>
            <w:pPr>
              <w:pStyle w:val="Style23"/>
              <w:numPr>
                <w:ilvl w:val="0"/>
                <w:numId w:val="13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Style23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</w:t>
            </w:r>
          </w:p>
          <w:p>
            <w:pPr>
              <w:pStyle w:val="Style23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мастерская</w:t>
            </w:r>
          </w:p>
          <w:p>
            <w:pPr>
              <w:pStyle w:val="Style23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 и исследования</w:t>
            </w:r>
          </w:p>
          <w:p>
            <w:pPr>
              <w:pStyle w:val="Style23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Style23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ы и конкур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тоды мотивации и стимулирования развития у детей первичных представлений и приобретения детьми опыта поведения и деятельности. </w:t>
            </w:r>
          </w:p>
          <w:p>
            <w:pPr>
              <w:pStyle w:val="Style23"/>
              <w:numPr>
                <w:ilvl w:val="0"/>
                <w:numId w:val="17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ы создания условий, или организации развития у детей первичных представлений и приобретения детьми опыта поведения и деятельности информационно-рецептивный метод.</w:t>
            </w:r>
          </w:p>
          <w:p>
            <w:pPr>
              <w:pStyle w:val="Style23"/>
              <w:numPr>
                <w:ilvl w:val="0"/>
                <w:numId w:val="17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родуктивный метод .</w:t>
            </w:r>
          </w:p>
          <w:p>
            <w:pPr>
              <w:pStyle w:val="Style23"/>
              <w:numPr>
                <w:ilvl w:val="0"/>
                <w:numId w:val="17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тод проблемного изложения. </w:t>
            </w:r>
          </w:p>
          <w:p>
            <w:pPr>
              <w:pStyle w:val="Style23"/>
              <w:numPr>
                <w:ilvl w:val="0"/>
                <w:numId w:val="17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вристический метод .</w:t>
            </w:r>
          </w:p>
          <w:p>
            <w:pPr>
              <w:pStyle w:val="Style23"/>
              <w:numPr>
                <w:ilvl w:val="0"/>
                <w:numId w:val="17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следовательский метод.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е и раздаточные</w:t>
            </w:r>
          </w:p>
          <w:p>
            <w:pPr>
              <w:pStyle w:val="Style23"/>
              <w:numPr>
                <w:ilvl w:val="0"/>
                <w:numId w:val="18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ые, аудийные, аудиовизуальные;</w:t>
            </w:r>
          </w:p>
          <w:p>
            <w:pPr>
              <w:pStyle w:val="Style23"/>
              <w:numPr>
                <w:ilvl w:val="0"/>
                <w:numId w:val="18"/>
              </w:numPr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е и искусственные;</w:t>
            </w:r>
          </w:p>
          <w:p>
            <w:pPr>
              <w:pStyle w:val="Style23"/>
              <w:numPr>
                <w:ilvl w:val="0"/>
                <w:numId w:val="18"/>
              </w:numPr>
              <w:bidi w:val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ые и виртуальные</w:t>
            </w:r>
          </w:p>
        </w:tc>
      </w:tr>
    </w:tbl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пособы и направления поддержки детской инициативы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ом процессе педагог создает условия для проявления детской инициативы и поддерживает ее. </w:t>
      </w:r>
    </w:p>
    <w:p>
      <w:pPr>
        <w:pStyle w:val="Normal"/>
        <w:spacing w:lineRule="exact" w:line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ды и направления детской инициативы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ворческая инициати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едполагает включенность ребенка в сюжетную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у как основную творческую деятельность, где развиваются воображение,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ное мышление;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ициатива, как целеполагание и волевое усил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едполагает включенность ребенка в разные виды продуктивной деятельности – рисование,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пку, конструктивное моделирование, где развиваются произвольность,</w:t>
      </w:r>
    </w:p>
    <w:p>
      <w:pPr>
        <w:pStyle w:val="Style23"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ющая функция речи;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коммуникативная инициати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едполагает включенность ребенка во</w:t>
      </w:r>
    </w:p>
    <w:p>
      <w:pPr>
        <w:pStyle w:val="Style23"/>
        <w:bidi w:val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со сверстниками, где развиваются эмпатия, коммуникативная функция речи;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 познавательная инициати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едполагает любознательность, экспериментирование, простую познавательно- исследовательскую деятельность, где развиваются способности устанавлив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ранственно-временные, отношения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овия развития детской инициативы и творческого самовыражения: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установок «Я могу», «Я сумею»; давать простые задания (снимать страх «не справлюсь»), развивать у детей инициативу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итуации успеха для каждого ребенка: «Это очень просто, я тебе помогу»;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вать задания интересные или такие, в которых у человека есть личный интерес что-то делать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восхищающая положительная оценка «Ты очень творческий ребенок, у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бя все получится!»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держивать инициативы (быть готовым платить за ошибки и неудачи)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 грамотно реагировать на собственные ошибки («Смотри, ошибочка!»)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ым условием развития инициативного поведения является воспитание в условиях развивающего, не авторитарного общения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ое общение, основанное на принципах любви, понимания,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пимости и упорядоченности деятельности, станет условием полноценного</w:t>
      </w:r>
    </w:p>
    <w:p>
      <w:pPr>
        <w:pStyle w:val="Style23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позитивной свободы и самостоятельности ребенка.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собенности взаимодействия с семьями воспитанников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семьями воспитанников осуществляется следующими способами:</w:t>
      </w:r>
    </w:p>
    <w:p>
      <w:pPr>
        <w:pStyle w:val="Style23"/>
        <w:numPr>
          <w:ilvl w:val="0"/>
          <w:numId w:val="1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целях и задачах обучения детей, о Программе в целом, её принципах, ожидаемых результатах освоения;</w:t>
      </w:r>
    </w:p>
    <w:p>
      <w:pPr>
        <w:pStyle w:val="Style23"/>
        <w:numPr>
          <w:ilvl w:val="0"/>
          <w:numId w:val="1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емей воспитанников к участию в совместных мероприятиях; Систематическое предоставление сведений родителям воспитанников об успехах их детей в овладении навыками конструирования;</w:t>
      </w:r>
    </w:p>
    <w:p>
      <w:pPr>
        <w:pStyle w:val="Style23"/>
        <w:numPr>
          <w:ilvl w:val="0"/>
          <w:numId w:val="1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вопросам конструирования;</w:t>
      </w:r>
    </w:p>
    <w:p>
      <w:pPr>
        <w:pStyle w:val="Style23"/>
        <w:numPr>
          <w:ilvl w:val="0"/>
          <w:numId w:val="16"/>
        </w:numPr>
        <w:bidi w:val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амятки для родителей, содержащие интересные схемы и образцы для конструирования.</w:t>
      </w:r>
    </w:p>
    <w:p>
      <w:pPr>
        <w:pStyle w:val="Normal"/>
        <w:spacing w:lineRule="exact" w:line="2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РАЗДЕЛ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сихолого – педагогические условия реализации Программы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воспитанникам, формирование положительной самооценки, уверенности в своих возможностях и способностях;</w:t>
      </w:r>
    </w:p>
    <w:p>
      <w:pPr>
        <w:pStyle w:val="Style23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образовательной деятельности форм и методов работы, адекватных возрасту и индивидуальным особенностям воспитанников;</w:t>
      </w:r>
    </w:p>
    <w:p>
      <w:pPr>
        <w:pStyle w:val="Style23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хнологий взаимодействия взрослого и ребенка;</w:t>
      </w:r>
    </w:p>
    <w:p>
      <w:pPr>
        <w:pStyle w:val="Style23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социальной ситуации развития ребенка;</w:t>
      </w:r>
    </w:p>
    <w:p>
      <w:pPr>
        <w:pStyle w:val="Style23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оброжелательных взаимоотношений детей в различных видах деятельности;</w:t>
      </w:r>
    </w:p>
    <w:p>
      <w:pPr>
        <w:pStyle w:val="Style23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нициативы и самостоятельности воспитанников;</w:t>
      </w:r>
    </w:p>
    <w:p>
      <w:pPr>
        <w:pStyle w:val="Style23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етям возможности выбора материалов, видов активности, партнеров в совместной деятельности;</w:t>
      </w:r>
    </w:p>
    <w:p>
      <w:pPr>
        <w:pStyle w:val="Style23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детей от всех форм физического и психического насилия;</w:t>
      </w:r>
    </w:p>
    <w:p>
      <w:pPr>
        <w:pStyle w:val="Style23"/>
        <w:numPr>
          <w:ilvl w:val="0"/>
          <w:numId w:val="9"/>
        </w:numPr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ьи в воспитании детей, вовлечение их в непосредственно образовательную деятельность.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рганизация развивающей предметно – пространственной среды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в детском саду иметь отдельное помещение, небольшой LEGOLAND, где расположены базовые наборы, есть место для конструирования и обыгрывания построек, хранения тех моделей, которые еще не завершены, музей удачных конструкций и их фотографий и т. д. Тогда, как при реализации программы в обязательной части ООП, материалы LEGO могут находиться в развивающей предметно-пространственной среде каждой группы.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писание материально – технического обеспечения программы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ие условия, обеспечивающие реализацию Программы, соответствуют санитарно-эпидемиологическим правилам и нормативам. Для реализации Программы необходимо оборудование: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ы (LEGO ,деревянные, пластмассовые, магнитные и др.)</w:t>
      </w:r>
    </w:p>
    <w:p>
      <w:pPr>
        <w:pStyle w:val="Style23"/>
        <w:numPr>
          <w:ilvl w:val="0"/>
          <w:numId w:val="1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наборы конструктора;</w:t>
      </w:r>
    </w:p>
    <w:p>
      <w:pPr>
        <w:pStyle w:val="Style23"/>
        <w:numPr>
          <w:ilvl w:val="0"/>
          <w:numId w:val="1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сборке различных моделей из конструктора ;</w:t>
      </w:r>
    </w:p>
    <w:p>
      <w:pPr>
        <w:pStyle w:val="Style23"/>
        <w:numPr>
          <w:ilvl w:val="0"/>
          <w:numId w:val="1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ы для хранения деталей конструктора;</w:t>
      </w:r>
    </w:p>
    <w:p>
      <w:pPr>
        <w:pStyle w:val="Style23"/>
        <w:numPr>
          <w:ilvl w:val="0"/>
          <w:numId w:val="1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образцы сборных моделей (воплощенные идеи);</w:t>
      </w:r>
    </w:p>
    <w:p>
      <w:pPr>
        <w:pStyle w:val="Style23"/>
        <w:numPr>
          <w:ilvl w:val="0"/>
          <w:numId w:val="1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Style23"/>
        <w:numPr>
          <w:ilvl w:val="0"/>
          <w:numId w:val="1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;</w:t>
      </w:r>
    </w:p>
    <w:p>
      <w:pPr>
        <w:pStyle w:val="Style23"/>
        <w:numPr>
          <w:ilvl w:val="0"/>
          <w:numId w:val="15"/>
        </w:numPr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.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3.4. Основные рекомендации к организации конструирования в дошкольной образовательной организации.</w:t>
      </w:r>
    </w:p>
    <w:p>
      <w:pPr>
        <w:pStyle w:val="Normal"/>
        <w:spacing w:lineRule="exact" w:line="2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детей от пяти до семи лет. Период реализации с сентября по май. Организованная образовательная деятельность по данной программе проводится согласно темы недели. В процессе организации учитываются гендерные особенности детей, осуществляется индивидуальные и дифференцированный подходы. На занятиях используется тематическая литература, музыкальное сопровождение, игровой материал, что позволяет сделать занятия доступными, содержательными и познавательны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амостоятельной деятельности воспитатель может опосредованно руководить сюжетно-ролевой игрой, заранее определяя тему и предлагая материал для развития сюжета.</w:t>
      </w:r>
    </w:p>
    <w:p>
      <w:pPr>
        <w:pStyle w:val="Normal"/>
        <w:spacing w:lineRule="auto" w:line="268"/>
        <w:ind w:left="0"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18"/>
      </w:tblGrid>
      <w:tr>
        <w:trPr/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1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групп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0" w:righ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неделю</w:t>
            </w:r>
          </w:p>
        </w:tc>
      </w:tr>
    </w:tbl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</w:t>
      </w:r>
    </w:p>
    <w:p>
      <w:pPr>
        <w:pStyle w:val="Style23"/>
        <w:numPr>
          <w:ilvl w:val="0"/>
          <w:numId w:val="19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ки лучших работ,</w:t>
      </w:r>
    </w:p>
    <w:p>
      <w:pPr>
        <w:pStyle w:val="Style23"/>
        <w:numPr>
          <w:ilvl w:val="0"/>
          <w:numId w:val="19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обственных моделей,</w:t>
      </w:r>
    </w:p>
    <w:p>
      <w:pPr>
        <w:pStyle w:val="Style23"/>
        <w:numPr>
          <w:ilvl w:val="0"/>
          <w:numId w:val="19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ектами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Рекомендации по адаптации Программы к запросу особого ребенка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сихолого-педагогической работы в условиях инклюзивной группы ориентировано на актуальный уровень развития ребенка с ограниченными возможностями здоровья (ОВЗ) и предполагает совместную деятельность взрослого и ребенка по решению конкретных образовательных задач (бытовых, коммуникативных, познавательных, нравственных, творческих). Педагог учитывает возможности ребенка с ОВЗ, знакомит его с конкретными словесными и поведенческими моделями, создает условиях для их освоения ребенком. В процессе реализации совместной деятельности усилия воспитателя направлены на создание положительных эмоциональных взаимоотношений с ребенком. При этом педагог учитывает возможности ребенка и гибко варьирует соотношение двух образовательных компонентов жизненной и академической компетенции. «Актуальная жизненная компетенция» предполагает овладение знаниями, умениями и навыками, необходимыми ребенку в обыденной жизни в данный момент времени. «Формируемая жизненная компетенция» обеспечивает развитие отношений с окружением в настоящем с устремлением в будущее для интеграции в более сложное социальное окружение. «Академическая компетенция» рассматривается как накопление потенциальных возможностей ребенка с ОВЗ для их активной реализации в настоящем и будущем. Активность ребенка во взаимодействии с близким взрослым повышается по мере освоения умений. Для развития активности, самостоятельности, инициативности в развивающей предметно-пространственной среде организуются специальные места с предметами-помощниками (столы, коврики, информационные и творческие центры, коробки с игровым оборудованием и пособиями), где ребенок с ОВЗ может самостоятельно получать необходимую ему информацию. Эти места организуются таким образом, чтобы ребенок мог без посторонней помощи и без вреда для здоровья пользоваться предметами, игрушками, материалами. При этом принципиально важно уметь определять соответствие предметно- пространственной среды запросу конкретного ребенка, поскольку окружение (среда, общение) может как тормозить, так и стимулировать дальнейшее развитие. Педагог организует такие формы общения, в которых ребенок с ОВЗ может самостоятельно выбрать вид деятельности (конструирование из строительного, бытового, природного материала) и партнеров по совместной деятельности. Педагог создает условия для включения ребенка в разнообразные виды коммуникаций: «взрослый — ребенок», «взрослый — взрослый — ребенок», «ребенок — ребенок», «ребенок — ребенок — взрослый». Конструирование является видом продуктивной деятельности, который позволяет педагогу успешно корректировать процесс развития ребенка с ОВЗ и проводить диагностику (мониторинг) для выявления доминантных видов деятельности и разработки индивидуальных образовательных маршрутов. На первом этапе обучения у большинства детей с ОВЗ выявляются крайне низкий уровень сенсорно-перцептивной сферы и аналитико-синтетической деятельности, ограничение двигательной мобильности, не сформированность зрительно- моторной координации. В связи с этим, развитие продуктивной деятельности, в т.ч. конструирования, требует сопровождения опытных специалистов. Игровое конструирование, организованное учителем-дефектологом, логопедом и психологом в рамках индивидуальной работы, создаст условия для формирования предметной деятельности. В условиях группы необходимо предусмотреть активное участие в занятии всех детей, так как активность ребенка является необходимым условием формирования у него предпосылок продуктивной деятельности. В сценариях занятий для всех возрастов следует обратить внимание на раздел «Индивидуализация содержания», где предложены варианты включения детей с ОВЗ в совместную конструктивную деятельность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Перечень литературных источников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он РФ "Об образовании в Российской Федерации" от 29.12.2012 года N 273 –ФЗ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каз Министерства образования и науки Российской Федерации от 17.10.2013 №1155 «Об утверждении федерального государственного образовательного стандарта дошкольного образования»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шмакова М. С. Конструирование в дошкольном образовании в условиях введения ФГОС: пособие для педагогов / М. С. Ишмакова; Всерос. уч.- метод. центр образоват. робототехники. – М: Изд.-полиграф. Центр «Маска», 2018г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уцакова Л.В. Конструирование и художественный труд в детском саду: Программа и конспекты занятий. 2-е изд., дополн. и перераб. – М,: ТЦ Сфера, 2018г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струирование из строительного материала. Л.В.Куцакова.-М.:МОЗАИКА-СИНТЕЗ, 2018г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аркова В.А., Житнякова Н.Ю. «Lego в детском саду» (парциальная программа интеллектуального и творческого развития дошкольников на основе образовательных решений LEGO Education).</w:t>
      </w:r>
    </w:p>
    <w:p>
      <w:pPr>
        <w:pStyle w:val="Style23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сновная образовательная программа дошкольного образования «От рождения до школы» Под ред. Н.Е.Вераксы, Т.С. Комаровой, М.А. Васильевой – 4-е изд, перераб. – М.:МОЗАИКА-СИНТЕЗ, 2016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ртал «Все о наших детях» http://for-children.ru/zdorove-rebenka/516-pitanie-detey-v-detskom-sadu.html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«НС – портал» http://nsportal.ru/detskiy-sad/materialy-dlya-roditeley/2013/01/05/konsultatsiya-dlya-roditeley-zdorovoe-pitanie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бразовательный портал «фгос-игра.рф» http://фгос-игра.рф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ladraz.ru/blogs/olga-georgievna-shalina/proekt-obrazovatelnaja-robototehnika-dlja-doshkolnikov.htm</w:t>
        </w:r>
      </w:hyperlink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. 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 LEGO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86385</wp:posOffset>
            </wp:positionV>
            <wp:extent cx="2809240" cy="1218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ирпичи, кубики ил блоки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стин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98425</wp:posOffset>
            </wp:positionV>
            <wp:extent cx="2971165" cy="1266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6875</wp:posOffset>
            </wp:positionH>
            <wp:positionV relativeFrom="paragraph">
              <wp:posOffset>332740</wp:posOffset>
            </wp:positionV>
            <wp:extent cx="2904490" cy="1285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кошенные кирпичи, клюв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илиндры, конусы</w:t>
      </w:r>
    </w:p>
    <w:p>
      <w:pPr>
        <w:pStyle w:val="Normal"/>
        <w:tabs>
          <w:tab w:val="clear" w:pos="708"/>
          <w:tab w:val="left" w:pos="42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762250</wp:posOffset>
            </wp:positionH>
            <wp:positionV relativeFrom="page">
              <wp:posOffset>7896225</wp:posOffset>
            </wp:positionV>
            <wp:extent cx="2723515" cy="12566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итки, пане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71575</wp:posOffset>
            </wp:positionH>
            <wp:positionV relativeFrom="paragraph">
              <wp:posOffset>5080</wp:posOffset>
            </wp:positionV>
            <wp:extent cx="3809365" cy="6184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рк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00</wp:posOffset>
            </wp:positionH>
            <wp:positionV relativeFrom="paragraph">
              <wp:posOffset>73025</wp:posOffset>
            </wp:positionV>
            <wp:extent cx="3295015" cy="13328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28850</wp:posOffset>
            </wp:positionH>
            <wp:positionV relativeFrom="paragraph">
              <wp:posOffset>328930</wp:posOffset>
            </wp:positionV>
            <wp:extent cx="2066290" cy="16186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ольшие и маленькие пластины, платы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лгоритм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бор инструкций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исывающих порядок действий исполнителя дл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жения результата решения задачи за конечное число действий, при любом наборе исходных данных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атчик расстояния </w:t>
      </w:r>
      <w:r>
        <w:rPr>
          <w:rFonts w:eastAsia="Times New Roman" w:cs="Times New Roman" w:ascii="Times New Roman" w:hAnsi="Times New Roman"/>
          <w:sz w:val="28"/>
          <w:szCs w:val="28"/>
        </w:rPr>
        <w:t>позволяет обнаружить объекты на расстоянии д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енно можно запрограммировать выполнение каких-либо действий при наступлении этого события. Например, чтобы машинка при обнаружении препятствия не сталкивалась с ним, а ехала в обратную сторону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атчик наклона </w:t>
      </w:r>
      <w:r>
        <w:rPr>
          <w:rFonts w:eastAsia="Times New Roman" w:cs="Times New Roman" w:ascii="Times New Roman" w:hAnsi="Times New Roman"/>
          <w:sz w:val="28"/>
          <w:szCs w:val="28"/>
        </w:rPr>
        <w:t>различает шесть положений: «носом вверх», «носом вниз», «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вый бок», «на правый бок», «нет наклона» и «любой наклон». На каждое такое событие можно задать свое действие.</w:t>
      </w:r>
    </w:p>
    <w:p>
      <w:pPr>
        <w:pStyle w:val="Normal"/>
        <w:spacing w:lineRule="auto" w:line="232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Лего-коммутатор </w:t>
      </w:r>
      <w:r>
        <w:rPr>
          <w:rFonts w:eastAsia="Times New Roman" w:cs="Times New Roman" w:ascii="Times New Roman" w:hAnsi="Times New Roman"/>
          <w:sz w:val="28"/>
          <w:szCs w:val="28"/>
        </w:rPr>
        <w:t>-чере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USB-порт компьютера подается питание на моторы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кже осуществляется обмен данными между датчиками и к </w:t>
      </w:r>
      <w:r>
        <w:rPr>
          <w:rStyle w:val="Style15"/>
          <w:rFonts w:cs="Times New Roman" w:ascii="Times New Roman" w:hAnsi="Times New Roman"/>
          <w:sz w:val="28"/>
          <w:szCs w:val="28"/>
        </w:rPr>
        <w:t>Ресурсный набор WeDo приобретается дополнительно к базовому и расширяет его технические и образовательные возможностиомпьютером.</w:t>
      </w:r>
    </w:p>
    <w:p>
      <w:pPr>
        <w:pStyle w:val="Normal"/>
        <w:spacing w:lineRule="auto" w:line="232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убчатое колесо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есо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периметру которого расположены зубь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уб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дного колеса входят в зацепление с зубьями другого колеса и передают ему движение. Их часто называют шестернями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убчатое колесо,коронное - </w:t>
      </w:r>
      <w:r>
        <w:rPr>
          <w:rFonts w:eastAsia="Times New Roman" w:cs="Times New Roman" w:ascii="Times New Roman" w:hAnsi="Times New Roman"/>
          <w:sz w:val="28"/>
          <w:szCs w:val="28"/>
        </w:rPr>
        <w:t>В таком колесе зубья располагаются на одной из е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оковых поверхностей, придавая колесу сходство с короной. Коронное зубчатое колесо, работая в паре с обычным зубчатым колесом, изменяет направление вращения на 90°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убчатое колесо, червячное- </w:t>
      </w:r>
      <w:r>
        <w:rPr>
          <w:rFonts w:eastAsia="Times New Roman" w:cs="Times New Roman" w:ascii="Times New Roman" w:hAnsi="Times New Roman"/>
          <w:sz w:val="28"/>
          <w:szCs w:val="28"/>
        </w:rPr>
        <w:t>Это цилиндр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еющий один зуб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ны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 спирали (наподобие винта). В паре с обычным зубчатым</w:t>
      </w:r>
    </w:p>
    <w:p>
      <w:pPr>
        <w:pStyle w:val="Style23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есом</w:t>
        <w:tab/>
        <w:t>используется</w:t>
        <w:tab/>
        <w:t>для</w:t>
        <w:tab/>
        <w:t>снижения</w:t>
        <w:tab/>
        <w:t>скорости</w:t>
        <w:tab/>
        <w:t>и</w:t>
        <w:tab/>
        <w:t>повышения передавае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илия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улачок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есо некруглой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йцеобразной формы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е используют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образования вращательного движения (кулачка) в возвратно-поступательное движение соприкасающегося с ним тела (толкателя)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севая симметрия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игура называется симметричной относительно прямой 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ли для каждой точки фигуры симметричная ей точка относительно прямой А также принадлежит этой фигуре.</w:t>
      </w:r>
    </w:p>
    <w:p>
      <w:pPr>
        <w:pStyle w:val="Style23"/>
        <w:bidi w:val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мень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мкнутая лент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детая на два шкив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бы один из них мо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ращать другой.</w:t>
      </w:r>
    </w:p>
    <w:p>
      <w:pPr>
        <w:pStyle w:val="Style23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ычаг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кладин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ая при приложении силы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орачивает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круг какой-либо фиксированной точки (оси).</w:t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1140" w:right="8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40" w:right="8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1"/>
          <w:type w:val="nextPage"/>
          <w:pgSz w:w="11906" w:h="16838"/>
          <w:pgMar w:left="1440" w:right="719" w:gutter="0" w:header="0" w:top="116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3" w:right="846" w:gutter="0" w:header="0" w:top="1138" w:footer="0" w:bottom="951"/>
          <w:pgNumType w:fmt="decimal"/>
          <w:formProt w:val="false"/>
          <w:textDirection w:val="lrTb"/>
          <w:docGrid w:type="default" w:linePitch="360" w:charSpace="0"/>
        </w:sectPr>
        <w:pStyle w:val="Style23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Style23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kladraz.ru/blogs/olga-georgievna-shalina/proekt-obrazovatelnaja-robototehnika-dlja-doshkolnikov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32:00Z</dcterms:created>
  <dc:creator>User12</dc:creator>
  <dc:description/>
  <dc:language>en-US</dc:language>
  <cp:lastModifiedBy>Татьяна Вовк</cp:lastModifiedBy>
  <cp:lastPrinted>2020-05-18T12:02:00Z</cp:lastPrinted>
  <dcterms:modified xsi:type="dcterms:W3CDTF">2020-05-26T07:32:00Z</dcterms:modified>
  <cp:revision>2</cp:revision>
  <dc:subject/>
  <dc:title/>
</cp:coreProperties>
</file>