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Times New Roman" w:ascii="Times New Roman" w:hAnsi="Times New Roman"/>
          <w:i w:val="false"/>
          <w:iCs w:val="false"/>
          <w:sz w:val="32"/>
          <w:szCs w:val="32"/>
        </w:rPr>
        <w:tab/>
        <w:tab/>
        <w:tab/>
      </w:r>
      <w:r>
        <w:rPr>
          <w:b/>
          <w:bCs/>
        </w:rPr>
        <w:t xml:space="preserve">ПРАВИЛА ПОВЕДЕНИЯ ДЛЯ УЧАЩИХСЯ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 Инструктаж «Правила поведения учащихся в школе» проводят классные руководители с учащимися своего класса не реже двух раз в год (в сентябре и в январ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2. В специальном журнале делается отметка о проведении инструктажа и ставятся подписи учителя и учащихс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бщие правила повед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 Учащиеся школы ведут себя честно и достойно, соблюдают нормы морали и этики в отношениях между собой и со старш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2. Учащиеся обязаны обращаться по имени, отчеству и на «Вы» к учителям, работникам школы и другим взросл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3. Учащиеся должны уступать дорогу взрослым; старшие школьники пропускают младших, мальчики – дев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4. Учащиеся приходят в школу не позднее чем за 15 минут до начала занятий, в одежде классического покроя и в опрятном ви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5. После входа в школу учащиеся снимают в гардеробе верхнюю одежду и обувь, надевают сменную обувь, приводят в порядок одежду и причёску, занимают своё место в классе и готовят к уроку книги, тетради, ручки и другие нужные на уроке принадле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6. По первому требованию учителя ученик обязан предъявлять дневник и ежедневно вести в нём запись домашних зад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7. Физическая конфронтация, запугивание и издевательства, попытки унижения личности, дискриминация по национальному или расовому признаку являются недопустимыми формами по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8. Запрещается употреблять непристойные выражения и же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9. Запрещается приносить и использовать в школе и на её территории оружие, взрывчатые и огнеопасные вещества, горючие жидкости, пиротехнические изделия, газовые баллончики, спиртные напитки, наркотики, одурманивающие средства, а также ядовитые и токсические ве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0. Курить не территории школы запрещ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1. Учащиеся должны беречь имущество школы, аккуратно относиться как к своему, так и к чужому имуществу, соблюдать чистоту и порядок на территории школы. В случае причинения ущерба имуществу школы родители (законные представители) обязаны возместить его. 2.12. Все учащиеся принимают участие в мероприятиях по благоустройству школы и школьной территории, в меру своих физических возмож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3. Учащимся следует уважать право собств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ниги, одежда и прочие личные вещи, находящиеся в школе, принадлежат их владельц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4. К учащимся, присвоившим чужие вещи, могут применяться дисциплинарные меры, вплоть до уголовного наказ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5. Учащимся, нашедшим потерянные или забытые, по их мнению, вещи, необходимо сдать их дежурному администратору или учителю. 2.16. Нельзя без разрешения учителя или медицинской сестры уходить из школы в учебное врем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7. Переходя с этажа на этаж, учащиеся должны быть предельно осторожными. На лестнице не перегибаться через перила, смотреть себе под ноги, держаться правой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8. В случае пропуска занятий, учащийся должен предъявить классному руководителю справку или записку от родителей (лиц их заменяющих) о причине отсутствия на занятия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Правила поведения на занят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1.Учащийся должен находиться в классе не позднее, чем за 2-3 минуты до звонка на ур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2. Когда учитель входит в класс, учащиеся встают, приветствуют учителя молча. Подобным образом учащиеся приветствуют любого взрослого, вошедшего в класс во время занятий (кроме лабораторных и практических занятий по физике и хим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3. Каждый учитель определяет правила поведения учащихся на своих уро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4. Во время урока нельзя шуметь, отвлекаться самому и отвлекать других от занятий посторонними разговорами, играми и не относящимися к уроку делами, так как этим нарушаются права других на получение необходимых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5. Если учащийся хочет что-нибудь сказать, попросить, задать вопрос учителю или ответить на вопрос, он поднимает руку и после разрешения учителя гов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6.Ученик вправе отстаивать свои взгляды и свои убеждения при обсуждении различных спорных и неоднозначных вопросов в корректной форм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7. На уроке учащиеся имеют право пользоваться школьным инвентарём, который они возвращают учителю после занятий, Относиться к нему надо бережно и аккуратно.</w:t>
      </w:r>
    </w:p>
    <w:p>
      <w:pPr>
        <w:pStyle w:val="Normal"/>
        <w:rPr/>
      </w:pPr>
      <w:r>
        <w:rPr>
          <w:sz w:val="32"/>
          <w:szCs w:val="32"/>
        </w:rPr>
        <w:t xml:space="preserve">3.8. Звонок об окончании урока даётся для учителя. Только с разрешения учителя ученики могут покинуть свои рабочие места и класс.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4. Правила поведения на переменах и после окончания занятий.</w:t>
      </w:r>
      <w:r>
        <w:rPr>
          <w:sz w:val="32"/>
          <w:szCs w:val="32"/>
        </w:rPr>
        <w:t xml:space="preserve"> 4.1.Во время перерыва (перемен) учащиеся обяза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. привести в порядок своё рабочее место и выйти из класса, если просит учитель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). подчиняться требованиям дежурных и работников школ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). Учащиеся должны по требованию учителя или дежурного ученика сообщать свою фамилию,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2.На переменах запрещаетс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 бегать по коридорам, лестницам, вблизи оконных проёмов, стеклянных витражей и в других местах, не предназначенных для игр; б) толкать друг друга, бросаться предметами и применять физическую силу, шуметь и мешать другим учащимся и учителям отдыхать. 4.3.Категорически запрещено самовольно раскрывать форточки и выглядывать из них на улиц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4. Дежурный класс помогает дежурному учителю следить за соблюдением дисциплины во время перемен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Правила поведения учащихся в ст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1. Учащиеся посещают столовую согласно граф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2. Запрещается приходить в столовую в верхней одежде, а также с портфелями или сум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3. Во время еды в столовой учащимся надлежит придерживаться хороших манер и вести себя пристойно. Учащиеся должны мыть руки перед едой, есть аккуратно, сидя за столом, не разбрасывать еду, косточки, огрызки, не выносить еду из ст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4. Учащиеся должны уважительно относиться к работникам столовой. 5.5. Разговаривать во время еды следует не громко, чтобы не беспокоить тех, кто ест по сосед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6. Каждый учащийся убирает за собой посуду после приёма пищи и ставит на место стул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7. Учащиеся должны бережно относиться к имуществу школьной ст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8. Учащиеся должны убрать за собой грязную посуд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Правила поведения на территории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1. Территория школы является частью школы (школьным участком). На школьном участке учащиеся обязаны: находиться в пределах его границ, соблюдать общие правила поведения и правила поведения на перемен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9:00Z</dcterms:created>
  <dc:creator>Лариса</dc:creator>
  <dc:description/>
  <dc:language>en-US</dc:language>
  <cp:lastModifiedBy/>
  <dcterms:modified xsi:type="dcterms:W3CDTF">2020-06-04T14:09:15Z</dcterms:modified>
  <cp:revision>6</cp:revision>
  <dc:subject/>
  <dc:title>техника безопасности</dc:title>
</cp:coreProperties>
</file>