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6.65pt;margin-top:9.75pt;width:467.2pt;height:31.45pt;mso-wrap-style:none;v-text-anchor:middle" type="_x0000_t136">
            <v:path textpathok="t"/>
            <v:textpath on="t" fitshape="t" string="Комплексы утренней гимнастики на июн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комплек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 в колон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 на нос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 с разными положениями ру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развивающие упраж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Повороты головы». И.п.: основная стойка. 1 – повернуть голову вправо (влево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и.п. 2. «Мы сильные» И. п.: руки к плечам, кисти сжаты в кулак. 1-2 – руки вверх, подъем на носки, 3-4 – и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Ножницы» И.п.: ноги на ширине ступни, руки в стороны. 1-2 – скрещивать руки перед груд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Повороты в стороны». И.п.: стоя на коленях, руки на поясе, 1 – правую (левую) руку в сторону, поворачивая туловище, 2 – и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«Наклоны в стороны» И.п.: ноги на ширине плеч, руки на поясе. 1 – руки за голову, одновременно наклон вправо (влево), 2 – и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«Выпады вперед» И.п.: основная стойка, 1 – согнутую правую (левую) ногу вперед, перенести на нее тяжесть тела, руки в стороны, 2 – и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«Велосипед» И.п.: лежа на спине, 1-4 – поднятые ноги вверх поочередно сгибать и разгибать, вернуться в и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«Хлопки над головой» И.п.: ноги на ширине ступни, руки опущены, 1 – сделать хлопок над головой, посмотреть вверх, 2 – и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жки на двух ног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ый бе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. Дыхательные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 комплек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ьба в колонне по одному (20 секунд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носках (15 секунд), затем на пятках (15 секунд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с высоким подниманием колен (20 секунд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с захлестыванием (20 секунд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обычная (20 секунд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в три колонны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развивающие упражнения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пражнение 1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ая позиция: основная стойка, руки к плечам, локти в стороны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— свести локти перед грудью — выдох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2— вернуться в исходную позицию — вдох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3— локти отвести назад до сведения лопаток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4— вернуться в исходную позицию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6 раз. Темп умеренный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ие детям: «Локти держите на уровне плеч»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пражнение 2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ая позиция: стоя, ноги на ширине плеч, руки в стороны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1— поворот вправо, руки за спину— выдох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2— вернуться в исходную позицию — вдох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—4 — вернуться в исходную позицию — вдох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о 4 раза в каждую сторону. Темп умеренный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детям: «При поворотах ноги с места не сдвигайте»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пражнение 3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ая позиция: основная стойка, руки на поясе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1— поднять согнутую в колене ногу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2— отвести ногу в сторону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3— снова колено вперед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4— вернуться в исходную позицию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действия другой ногой. Повторить по 4 раза каждой ногой. Темп умеренный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детям: «Опорная нога должна быть прямой»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пражнение 4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ая позиция: упор на коленях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—2 — выпрямить ноги, выгнуть спину, голову на грудь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—4 — вернуться в исходную позицию, голову поднять вверх, спину прогнуть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ыхание произвольное. Повторить 6 раз. Темп умеренный.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 5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ая позиция: стоя на коленях, руки опущены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1— сесть на пол вправо, руки на пояс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2— вернуться в исходную позицию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3— сесть на пол влево, руки на пояс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4— вернуться в исходную позицию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 по 4 раза в каждую сторону. Темп умеренный.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6. Исходная позиция: сидя, ноги вместе, руки на плечах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— наклон вперед, коснуться пальцами рук ступней ног —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ох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— вернуться в исходную позицию — вдох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6 раз. Темп умеренный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ия детям: «При наклонах ноги в коленях не сгибайте».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7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ная позиция: ноги слегка расставлены, руки на поясе. 1—3 — подпрыгивание на двух ногах на месте. 4 — поворот на 180 градусов. Повторить 4 раза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месте. Вновь повторить 4 раз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одрящая гимнастика на ию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пит в постели слад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пора вста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е на заря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ас не будим ж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ом глубоко дыш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нки ровненько держ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И.п. Сидя, ноги скрестить «по-турецки». Сверху пальцем правой руки показать траекторию её движения, следить глаз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первая упала - ка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проделать другой ру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ая прибежала - ка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п. то же. Посмотреть глазами вверх, не поднимая гол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небо посмотр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ки «кап-кап» за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чились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.п. то же. Вытереть лицо руками, встать на н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х выти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п.: о.с. Показать руками, посмотреть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ли, посмотрите, мокрыми с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.п. о.с. Поднять и опустить пл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ами дружно пове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капельки стряхн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.п.: о.с. Бег на месте. Повторить 3-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ждя уб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.п.: о.с. Присе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усточком посид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pict>
          <v:shape id="shape_0" fillcolor="#0066cc" stroked="t" o:allowincell="f" style="position:absolute;margin-left:29.7pt;margin-top:8.55pt;width:457.45pt;height:49.65pt;mso-wrap-style:none;v-text-anchor:middle" type="_x0000_t136">
            <v:path textpathok="t"/>
            <v:textpath on="t" fitshape="t" string="Комплексы утренней гимнастики на июл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lang w:val="en-US"/>
        </w:rPr>
        <w:t>I</w:t>
      </w:r>
      <w:r>
        <w:rPr>
          <w:rFonts w:cs="Times New Roman" w:ascii="Times New Roman" w:hAnsi="Times New Roman"/>
          <w:b/>
          <w:color w:val="FF0000"/>
        </w:rPr>
        <w:t xml:space="preserve">  комплек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около стены. Равнение. Повороты направо, за тем нале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Ходьба в шеренге по прямой с поворотом в углах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на носках (15 секунд), на пятках (15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ой галоп правым боком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ой галоп левым боком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ый бег (3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ая ходьба (1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роение в три коло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Северный оле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основная стойка, руки в замок за сп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— поднять кисти рук над головой, руки немного согн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ок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7 раз. Темп умер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детям: «Пальцы рук раздвиньте». Индивидуальные указания и поощ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Полярная лис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основная стой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— отставляя вправо правую ногу, наклониться вперед и задеть пальцами рук пальцы н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—4 — то же к другой ноге, отставляя влево левую ногу, наклониться вперед, задеть пальцами рук пальцы н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по 4 раза каждой ногой. Темп сначала, медленный, затем умер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детям: «При наклоне ноги не сгибайте, пятки от пола не отрывай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Пингви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основная стойка, руки на поя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— поднять ног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— согнуть ее в коле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— выпрямить ног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другой ногой. Повторить 4 раза каждой ногой. Темп умеренный. Показ и объяснения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Тюле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идя, ноги прямые вместе, руки упор сз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—2 — поднять таз и бедра, прогнуться в сп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—4 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7 раз. Темп умеренный. Показ и объяснение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детям: «Таз и бедра поднимайте как можно выше от по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Морж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лежа на спине, руки вдоль туловищ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,3— повернуться на жив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,4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ить 7 раз. Темп умеренный, затем быстры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Холодно на Севе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ж рук и ног — постукивание по ногам и рукам пальцами рук (4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ьба со сменой ведущего (30 секунд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озвращаются в групп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lang w:val="en-US"/>
        </w:rPr>
        <w:t>II</w:t>
      </w:r>
      <w:r>
        <w:rPr>
          <w:rFonts w:cs="Times New Roman" w:ascii="Times New Roman" w:hAnsi="Times New Roman"/>
          <w:b/>
          <w:color w:val="FF0000"/>
        </w:rPr>
        <w:t xml:space="preserve"> комплекс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. Равнение. Ходьба на месте (1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с поворотами в углах (15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на носках, на наружных краях стоп по кругу (по 5 мет р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 на носках (1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ый бег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обычная с изменением положения рук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роение в три коло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Обезья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основная стой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,3— руки через стороны вверх, хлопок над головой с од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ым подниманием на нос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,4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ить 7 раз. Темп умеренный. Объяснение педагога, показ ребе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детям: «Спину держите прям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Бегем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основная стой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— повернуть голову впра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— повернуть голову вле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— поднять голову ввер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— опустить голову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4 раза. Темп медл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детям: «Опуская голову, старайтесь коснуться подбородком груд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Гепард готовится к бег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тоя на коленях, руки опущ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—2 —-прогибаясь в спине, дотянуться руками до пя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—4 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6 раз, медленно. Показ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ие детям: «Голову не опускайте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Полосатая лошад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основная стойка. 1 — поднять согнутую ногу, носок оттянуть, 2—3 — постоять с закрытыми глазами, сохраняя равновесие. 4 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ить действия другой ногой. Повторить по 4 раза каждой ногой. Темп умеренны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Длинный крокоди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лежа на животе, руки на полу над гол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3 — руками тянуться вперед, ногами — наз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— расслаб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6 раз. Индивидуальные указ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Сл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ая позиция: стоя на коленях и ладонях. 1—4 — ходьба на коленях и ладонях вперед. 5—8 — ходьба на коленях и ладонях назад. Повторить 6 раз. Темп умеренный. Объяснение педаго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ия детям: «Спину не прогибайт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е «Забавные животны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основная стойка, руки на поясе. Прыжки вперед-назад. Повторить 4 раза по 10 прыжков, чередуя с ход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одрящая гимнастика на ию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.п.: лёжа на спине, руки вдоль туловища, поднять руки вверх, потянуться, 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.п. то же, массаж пальцев рук- от ногтей до основания с надавливанием (внутреннее и внешнее(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.п. то же, руки вперёд, массаж - поглаживание рук - от пальцев до пле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.п. то же, зажмурить глаза на 5 секунд, открыть, повторить 5-6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.п.: о.с, ходьба на месте с высоким подниманием кол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Style w:val="C5"/>
          <w:b/>
          <w:bCs/>
          <w:color w:val="FF0000"/>
          <w:sz w:val="32"/>
          <w:szCs w:val="32"/>
        </w:rPr>
        <w:t>«Бабочки»</w:t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Дети входят в зал. Педагог предлагает им отгадать загадку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Не птица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А с крыльям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Не пчела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А над цветами летает. (Бабочка)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Воспитатель. Сегодня мы с вами будем маленькими, красивыми, легкими бабочкам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Бабочки проснулись. (Ходьба по залу (20 секунд).) Бабочки полетели над полянкой. (Обычный бег (20 секунд).) Бабочки устали. (Ходьба в медленном темпе (15 секунд).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Построение врассыпную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Воспитатель. Бабочки сели на цветы. (На пол заранее выкладывают цветы, вырезанные из линолеума.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2"/>
          <w:szCs w:val="22"/>
        </w:rPr>
        <w:t>Дыхательное упражнение «Ветер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Вдох, вытянуть губы трубочкой, длительный выдох. Повторить 2 раз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2"/>
          <w:szCs w:val="22"/>
        </w:rPr>
        <w:t>Упражнение «Бабочки машут крылышками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Исходная позиция: стоя, ноги вместе, руки опущены. Руки в стороны, вверх, помахать ими. Вернуться в исходную позицию. Повторить 6 раз. Темп умеренны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Указание детям: «Широко разводите руки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2"/>
          <w:szCs w:val="22"/>
        </w:rPr>
        <w:t>Упражнение «Бабочки отдыхают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Исходная позиция: сидя, ноги врозь, руки на поясе. Наклониться в одну сторону Вернуться в исходную позицию. Наклониться в другую сторону. Вернуться в исходную позицию. Повторить по 3 раза в каждую сторону. Темп медленны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Указание детям: «Не отрывайте ноги от пола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2"/>
          <w:szCs w:val="22"/>
        </w:rPr>
        <w:t>Упражнение «Бабочки дышат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Исходная позиция: ноги слегка расставлены, руки опущены. На счет 1, 2 —вдох. На счет 1, 2, 3, 4 —выдох. Повторить 4 раза, медленно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Указание детям: «Выдох должен быть длиннее вдоха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2"/>
          <w:szCs w:val="22"/>
        </w:rPr>
        <w:t>Упражнение «Бабочки засыпают»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2"/>
          <w:color w:val="000000"/>
          <w:sz w:val="22"/>
          <w:szCs w:val="22"/>
        </w:rPr>
        <w:t>Исходная позиция: стоя, ноги слегка расставлены, руки опущены. Присесть, закрыть глаза. Вернуться в исходную позицию. Повторить 6 раз. Темп медленны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Показ и объяснение воспитател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2"/>
          <w:szCs w:val="22"/>
        </w:rPr>
        <w:t>Упражнение «Бабочки радуются»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2"/>
          <w:color w:val="000000"/>
          <w:sz w:val="22"/>
          <w:szCs w:val="22"/>
        </w:rPr>
        <w:t>Исходная позиция: стоя, ноги слегка расставлены, руки на поясе. 2—3 пружинки, 8 подпрыгиваний, чередовать с ходьбой. Повторить 3 раз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2"/>
          <w:szCs w:val="22"/>
        </w:rPr>
        <w:t>Заключительная часть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Воспитатель. Улетели бабочки с цветков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Бег врассыпную (20 секунд). Ходьба (15 секунд)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2"/>
          <w:szCs w:val="22"/>
        </w:rPr>
        <w:t>Дыхательное упражнени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На счет 1, 2 — вдох; на счет 1, 2, 3, 4 —выдох. Повторить 2 раза. Дети возвращаются в группу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 id="shape_0" fillcolor="#0066cc" stroked="t" o:allowincell="f" style="position:absolute;margin-left:18.45pt;margin-top:3.05pt;width:457.45pt;height:45.65pt;mso-wrap-style:none;v-text-anchor:middle" type="_x0000_t136">
            <v:path textpathok="t"/>
            <v:textpath on="t" fitshape="t" string="Комплексы утренней гимнастики на август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lang w:val="en-US"/>
        </w:rPr>
        <w:t>I</w:t>
      </w:r>
      <w:r>
        <w:rPr>
          <w:rFonts w:cs="Times New Roman" w:ascii="Times New Roman" w:hAnsi="Times New Roman"/>
          <w:b/>
          <w:color w:val="FF0000"/>
        </w:rPr>
        <w:t xml:space="preserve"> комплекс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в колонне по одному (20 секун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на носках и пятках (по 5 метр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с высоким подниманием колен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 врассыпную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 парами (20 секун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врассыпную па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пражнения дети выполняют па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Мы встретилис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основная стойка лицом друг к другу, взявшись за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—2 — поднять через стороны руки вверх — вдо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—4 — вернуться в исходную позицию — выд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6 раз. Темп умеренный. Объяснение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детям: «Стойте близко друг к друг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Мы тренируем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ноги врозь, лицом друг к другу, взявшись за р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— наклон в сторону с разведением рук в сторон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4 — повторить движения в другую сторону. Повторить по 4 раза в каждую сторону. Темп умеренный. Указание детям: «Следите за тем, чтобы спина была ровно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Мы ловк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тоя на коленях, лицом друг к другу, держась за р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— правую ногу отвести в сторон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—4 — повторить движения левой ног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овторить 4 раза каждой ногой. Темп умеренный. Объяснение педагога. Показ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детям: «Вытянутую ногу в колене не сгибай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Гибкая сп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один ребенок лежит на животе, руки под подбородком; второй ребенок стоит у ног лежащего, дер жит его ноги за голеностопный суст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—2 — стоящий ребенок поднимает ноги ввер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—4 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ить 5 раз. Темп умеренный. Поменяться местам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Ловкие но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идя, лицом друг к другу, руки в упоре сзади, ноги прямые, ступни ног касаются ступней ног парт н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—2 — скользя пятками по полу, ноги развести врозь как можно шире, руки в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—4 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6 раз. Темп быстрый. Указания об оса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Вместе нам весел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тоя, лицом друг к другу, взявшись за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жки: ноги скрестно, ноги вроз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4 раза по 10 прыжков, чередовать с ход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ленный бег врассыпную (30 секунд). Ходьба врассыпную (20 секунд). Построение врассып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lang w:val="en-US"/>
        </w:rPr>
        <w:t>II</w:t>
      </w:r>
      <w:r>
        <w:rPr>
          <w:rFonts w:cs="Times New Roman" w:ascii="Times New Roman" w:hAnsi="Times New Roman"/>
          <w:b/>
          <w:color w:val="FF0000"/>
        </w:rPr>
        <w:t xml:space="preserve"> комплекс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с поворотами в углах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на носках и пятках (по 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в полуприседе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 с высоким подниманием коленей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ой галоп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обычная (20 секун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около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Баба-я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идя на стуле лицом к спинке сту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,3— руки через стороны вверх — вдо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,4— вернуться в исходную позицию — выд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8 раз. Темп умер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ие детям: «Поднимая руки вверх, посмотреть на них». Показ ребенка. Индивидуальные поощре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Бурат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идя на стуле, спина плотно прижата к спинке стула, ноги в широкой стойке, руки на поя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— наклониться вперед, коснуться руками ножек стула —выд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— вернуться в исходную позицию — вд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7 раз. Темп умеренный. Объяснение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Мальв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идя на стуле, спина плотно прижата к спинке стула, ноги в широкой стойке, руками держаться за си денье сту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— поднять правую прямую ногу вверх — выдо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— вернуться в исходную позицию — вд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—4 — повторить движения другой но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4 раза каждой ногой. Темп сначала умеренный, затем быстр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ие детям: «Тяните носок ноги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Колоб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сходная позиция: встать с боковой стороны лицом к стулу, руки на плечи, одна нога на сту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—2 — наклониться к ноге, стоящей на полу, — выдох. 3—4 — вернуться в исходную позицию — вдох. Повторить 4 раза. Поменять ноги. Темп умеренны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Конек-горбу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идя на стуле, руками держаться за сиденье сту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,3— прогну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,4— вернуться в исход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детям: «Прогибайтесь сильнее, голову не опускайте». Повторить 6 раз. Темп медл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 «Снегур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ая позиция: стоя, одна нога выставлена вперед, другая отставлена наз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жки. Через 20 прыжков ноги поменять местами. Повторить каждую позицию по 2 раза. Чередовать с ход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 врассыпную по залу (30 секунд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Ходьба обычная. Во время ходьбы ребята произносят скороговорку: «Подходит выходной, в выходной отдохнем». Сначала повторить скороговорку медленно, затем быстро (3 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тельное упражнение «Дуем друг на друга». Вдох на 1, 2 счета. Выдох на 1, 2, 3, 4 счета. Повторить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одрящая гимнастика на авгу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.п.: лёжа на спине, руки вдоль туловища, поднять руки вверх, потянуться, руки вперёд, 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.п.: лёжа на спине, руки вдоль туловища, носки потянуть на себя, и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И.п.: сидя, ноги прямые, руки в упоре сзади, развести носки ног в стороны, 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«Переход». И.п. то же, переступание пальчиками, сгибая колени, то же с выпрямлением н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Молоточки». И.п.: сидя, согнув ноги, руки в упоре за спиной, пальчики на носках, удар левой пятки об п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.п.: о.с., руки на пояс, перекат с носков на пятки.</w:t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FF0000"/>
          <w:sz w:val="36"/>
        </w:rPr>
      </w:pPr>
      <w:r>
        <w:rPr>
          <w:rStyle w:val="C5"/>
          <w:b/>
          <w:bCs/>
          <w:color w:val="FF0000"/>
          <w:sz w:val="36"/>
        </w:rPr>
        <w:t>«Хотим расти здоровыми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Ходьба в колонне по одному (15 секунд). Ходьба на носках, на пятках, руки на поясе, локти отведены назад (по 5 метров). Ходьба выпадами (20 секунд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Бег на носках (20 секунд). Бег в быстром темпе (20 секунд). Ходьба спиной назад (10 секунд). Построение около гимнастических стенок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b/>
          <w:bCs/>
          <w:color w:val="000000"/>
          <w:sz w:val="22"/>
        </w:rPr>
        <w:t>Упражнение «Потянулись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Исходная позиция: основная стойка спиной к стенк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1—2 — руки вверх — вдох, подняться на носки, захватить руками рейку гимнастической стенки. 3—4 — вернуться в исходную позицию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Повторить 8 раз. Темп умеренный. Объяснение педагога. Показ ребенка. Поощре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Указание детям: «Голову не наклоняйте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b/>
          <w:bCs/>
          <w:color w:val="000000"/>
          <w:sz w:val="22"/>
        </w:rPr>
        <w:t>Упражнение «Наклонись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Исходная позиция: стоя левым боком к стенке, левая рука хватом за стенку на уровне пояса, правая рука на пояс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1—2 — наклониться вправо, левая рука прямая. 3—4 — вернуться в исходную позицию. То же в другую сторону. Повторить по 4 раза в каждую сторону. Темп умеренный. Показ педагога. Указание детям: «Руку от стенки не отрывайте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b/>
          <w:bCs/>
          <w:color w:val="000000"/>
          <w:sz w:val="22"/>
        </w:rPr>
        <w:t>Упражнение «Послушные нога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Исходная позиция: стоя левым боком к стенке, левая рука хватом за стенку на уровне пояса, правая рука вдоль тел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1— правая нога вперед на носок, правую руку на пояс. 2— правая нога на пятк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3— приставить ногу, опустить руку. 4— поворот на 180 градусов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Повторить движения в другую сторону. Повторить по 5 раз каждой ногой. Объяснение и показ воспитателя. Темп сначала умеренный, затем быстры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Указание детям: «Удерживайте равновесие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b/>
          <w:bCs/>
          <w:color w:val="000000"/>
          <w:sz w:val="22"/>
        </w:rPr>
        <w:t>Упражнение «Потрудись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Исходная позиция: стоя спиной к стенке, руки вдоль тел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1 — поднять руки, захватить рейку, поднять прямые ноги. 2—3 — удержаться в таком положении. 4 — вернуться в исходное положение. Повторить 6 раз. Показ и объяснение воспитателя. Темп медленный. Указание детям: «Ноги высоко не поднимайте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b/>
          <w:bCs/>
          <w:color w:val="000000"/>
          <w:sz w:val="22"/>
        </w:rPr>
        <w:t>Упражнение «Не ленись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Исходная позиция: лежа на полу, носками обеих ног держаться за нижнюю рейку стенки, руки за голово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1—2 — поднять туловище, руки развести в стороны. 3—4 — вернуться в исходную позицию. Повторить 6 раз. Темп умеренный. Объяснение и показ педагога. Индивидуальная помощь. Поощре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b/>
          <w:bCs/>
          <w:color w:val="000000"/>
          <w:sz w:val="22"/>
        </w:rPr>
        <w:t>Упражнение «Приседай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Исходная позиция: стоя левым боком к стенке, левая рука хватом на уровне пояса, правая рука на пояс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1— подняться на носки, руку правую вверх. 2— полуприсед. 3— подняться на носк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4— вернуться в исходную позицию. Повторить 8 раз. Показ ребенка.  Объяснение педагога. Указание детям: «При приседании спину держите прямо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b/>
          <w:bCs/>
          <w:color w:val="000000"/>
          <w:sz w:val="22"/>
        </w:rPr>
        <w:t>Упражнение «Улыбнись»</w:t>
      </w:r>
      <w:r>
        <w:rPr>
          <w:rStyle w:val="C2"/>
          <w:color w:val="000000"/>
          <w:sz w:val="22"/>
        </w:rPr>
        <w:t>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Исходная позиция: стоя лицом к стенке, хват за рейку на уровне груд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Style w:val="C2"/>
          <w:color w:val="000000"/>
          <w:sz w:val="22"/>
        </w:rPr>
        <w:t>Прыгнуть на первую рейку, спрыгнуть с нее. Каждый ребенок работает в своем темпе. Повторить 2 раза по 10 прыжков. Чередовать с ходьбой.</w:t>
      </w:r>
    </w:p>
    <w:p>
      <w:pPr>
        <w:pStyle w:val="Normal"/>
        <w:tabs>
          <w:tab w:val="clear" w:pos="708"/>
          <w:tab w:val="left" w:pos="2415" w:leader="none"/>
        </w:tabs>
        <w:spacing w:before="0" w:after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footerReference w:type="default" r:id="rId2"/>
      <w:type w:val="nextPage"/>
      <w:pgSz w:w="11906" w:h="16838"/>
      <w:pgMar w:left="993" w:right="850" w:gutter="0" w:header="0" w:top="709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5:35:00Z</dcterms:created>
  <dc:creator>USER</dc:creator>
  <dc:description/>
  <cp:keywords/>
  <dc:language>en-US</dc:language>
  <cp:lastModifiedBy>таня</cp:lastModifiedBy>
  <cp:lastPrinted>2016-04-18T00:55:00Z</cp:lastPrinted>
  <dcterms:modified xsi:type="dcterms:W3CDTF">2016-04-18T03:49:00Z</dcterms:modified>
  <cp:revision>5</cp:revision>
  <dc:subject/>
  <dc:title/>
</cp:coreProperties>
</file>