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адания к курсу "Основы редактирования"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Упражнение 1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Исправьте ошибки, указав их ти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Таким образом, проблема о понятии красоты была всегда. Каждый для себя решает, какую красоту можно назвать подлинно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Однако большинство, на мой взгляд, в это понятие вкладывают красоту души, поступка, любви, веры и добр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романе Ф.М. Достоевского  «Преступление и наказание», свидригайлов, довольно богатый и ухоженный человек, на самом деле не отличается хорошими духовными качеств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Физическая красота и гадкий внутренний мир никак не сочетаются друг с друг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-за недоедания, нищеты внешний вид девушки сильно страда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е задумываясь, девушка едет за осуждённым Раскольниковым в Сибирь, решив находиться рядом долгие восемь лет каторги, что показывает, что она способна по-настоящему люб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Так же можно обратиться к Л.Н. Толстому в «Войне и мир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нимание, прикованное к ней, невозможно без внутренней красо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Автор побудил задуматься над следующей мыслью, что бы увидеть красоту человека, одних глаз не достаточ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Это означает то , что красота способна престать перед нами в любом облич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Захар Прилепин хочет донести до нас,что люди готовы представить любую ,,грязь" как красо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Лужин и Свидригайлов являются богатыми и красивыми людьми, но идеальные черты скрывают пустую и ничтожную душ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сю жизнь эти персонажи совершают гадкие поступки ради собственной и благополучия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Упражнение 2. </w:t>
      </w:r>
      <w:r>
        <w:rPr>
          <w:rFonts w:cs="Times New Roman" w:ascii="Times New Roman" w:hAnsi="Times New Roman"/>
          <w:i/>
        </w:rPr>
        <w:t>Отредактируйте текс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в предложении 56 говорится о том, что путешествовал по миру, но всегда хотел вернуться в родной город, для того, чтобы попросить прощения. После того, как прошло много лет, но он не забыл про ситуацию с учительницей. Кроме того, в 68 предложении прослеживается мысль о том, что вина Бамбуса не оставляла его даже, когда он повзрослел. Она преследовала его и не давала покоя. Эта вина причиняет ему боль. Таким образом, мне удалось разъяснить смысл отрывка. В нашей жизни есть моменты, в которых люди испытывают чувство вины. Это преследует их и им трудно забыть эти факты из жизни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 сочинения ученицы 9 класса)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13:00Z</dcterms:created>
  <dc:creator>Lenovo</dc:creator>
  <dc:description/>
  <cp:keywords/>
  <dc:language>en-US</dc:language>
  <cp:lastModifiedBy>Lenovo</cp:lastModifiedBy>
  <dcterms:modified xsi:type="dcterms:W3CDTF">2020-06-04T13:13:00Z</dcterms:modified>
  <cp:revision>2</cp:revision>
  <dc:subject/>
  <dc:title>Таким образом, проблема о понятии красоты была всегда</dc:title>
</cp:coreProperties>
</file>