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13" w:type="dxa"/>
        <w:tblLayout w:type="fixed"/>
        <w:tblCellMar>
          <w:top w:w="0" w:type="dxa"/>
          <w:left w:w="108" w:type="dxa"/>
          <w:bottom w:w="0" w:type="dxa"/>
          <w:right w:w="108" w:type="dxa"/>
        </w:tblCellMar>
      </w:tblPr>
      <w:tblGrid>
        <w:gridCol w:w="648"/>
        <w:gridCol w:w="27"/>
        <w:gridCol w:w="1233"/>
        <w:gridCol w:w="1260"/>
        <w:gridCol w:w="768"/>
        <w:gridCol w:w="3686"/>
        <w:gridCol w:w="2126"/>
        <w:gridCol w:w="538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часов</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разделы,тем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ьно-техническое оснащение</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ниверсальные учебные действия(УУД), проекты, ИКТ-компетенции, межпредметные понят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66"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ВВЕДЕНИЕ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дорогу зовущие, или Литература открывает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выразительное чтение отрывков (эмоциональный отклик и выражение личного отношения к прочитанному), составление устного ответа на вопрос, проектирование дифференцированного домашнего задания, комментирование выставленных оценок.</w:t>
            </w:r>
          </w:p>
        </w:tc>
      </w:tr>
      <w:tr>
        <w:trPr>
          <w:trHeight w:val="451"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УСТНОЕ НАРОДНОЕ ТВОРЧЕСТВО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рядовый фолькл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сборники песен,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оставление таблицы «Жанровые признаки произведений устного народного творчества»), работа в группах (особенности календарно-обрядовых песен),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о-обрядовые пес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оставление таблицы «Жанровые признаки произведений устного народного творчества»), работа в группах (особенности календарно-обрядовых песен),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словицы и погово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резента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составление тезисного плана по теме «Пословицы и поговорки», работа в парах с дидактическим материалом,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рок-конкурс на лучшее знание малых жанров фолькл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оставление таблицы «Жанровые признаки произведений устного народного творчества»), работа в группах (особенности календарно-обрядовых песен), проектирование способов выполнения домашнего задания, комментирование выставленных оценок.</w:t>
            </w:r>
          </w:p>
        </w:tc>
      </w:tr>
      <w:tr>
        <w:trPr>
          <w:trHeight w:val="385"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ИЗ ДРЕВНЕРУССКОЙ ЛИТЕРАТУРЫ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етопись. «Повесть временных ле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составление тезисного плана статьи, выразительное чтение произведения с последующим устным его рецензированием, коллективное проектирование способов выполнения домашнего за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казание о белгородском кис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и новых знаний (понятий, способов действий): изучение содержания параграфа учебника, работа с теоретическим литературоведческим материалом, составление тезисного плана статьи, выразительное чтение произведения с последующим устным его рецензированием, коллективное проектирование способов выполнения домашнего задания.</w:t>
            </w:r>
          </w:p>
        </w:tc>
      </w:tr>
      <w:tr>
        <w:trPr>
          <w:trHeight w:val="349"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З РУССКОЙ ЛИТЕРАТУРЫ </w:t>
            </w:r>
            <w:r>
              <w:rPr>
                <w:b/>
                <w:lang w:val="en-US"/>
              </w:rPr>
              <w:t>XVIII</w:t>
            </w:r>
            <w:r>
              <w:rPr>
                <w:b/>
              </w:rPr>
              <w:t xml:space="preserve"> ВЕКА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усская басня. И.И.Дмитриев</w:t>
            </w:r>
          </w:p>
          <w:p>
            <w:pPr>
              <w:pStyle w:val="Normal"/>
              <w:rPr/>
            </w:pPr>
            <w:r>
              <w:rPr/>
              <w:t>«Муха». Аллегория и мораль в бас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по теме «Басня», составление тезисного плана статьи, пересказ по плану, выразительное чтение басни, коллективная практическая работа (характеристика героев басни), проектирование способов выполнения домашнего задания, комментирование выставленных оценок.</w:t>
            </w:r>
          </w:p>
        </w:tc>
      </w:tr>
      <w:tr>
        <w:trPr>
          <w:trHeight w:val="345"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З РУССКОЙ ЛИТЕРАТУРЫ </w:t>
            </w:r>
            <w:r>
              <w:rPr>
                <w:b/>
                <w:lang w:val="en-US"/>
              </w:rPr>
              <w:t>XIX</w:t>
            </w:r>
            <w:r>
              <w:rPr>
                <w:b/>
              </w:rPr>
              <w:t xml:space="preserve"> ВЕКА (51часов)</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ван Андреевич Крылов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А. Крылов. «Листы и корни». Роль власти и народа в достижении общественного бла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устные и письменные ответы на вопросы, практическая работа (анализ текста басни с использованием цитировани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А. Крылов. «Ларчик». Критика мнимого «механики мудреца» и неумелого хвасту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выразительное чтение басни, коллективная практическая работа (характеристика героев басни),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А. Крылов. «Осёл и Соловей». Комическое изображение знатока, не понимающего истинн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выразительное чтение басни, практическая работа по теме «Аллегория в басне «Осёл и Соловей», работа в парах по теме «Жанровые признаки басни. Элементы композиции»,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нятия об алл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сборники басен,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с теоретическим литературоведческим материалом, коллективная проектная работа (составление литературной композиции по басням И.А. Крылова),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Александр Сергеевич Пушкин (15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Лицей в жизни А.С. Пушк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резентация, сборники стих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урок-презентация, конспектирование материала презентации, самостоятельная работа (сообщение о жизни и творчестве поэта, лицейских друзьях Пушкина), устное рецензирование выразительного чтения стихотворений,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С.Пушкин. Тема дружбы в стихотворении «И.И.</w:t>
            </w:r>
          </w:p>
          <w:p>
            <w:pPr>
              <w:pStyle w:val="Normal"/>
              <w:rPr/>
            </w:pPr>
            <w:r>
              <w:rPr/>
              <w:t>Пущину». Жанр стихотворного посл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справоч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проверка выполнения домашнего задания, выразительное чтение стихотворения с последующим письменным его рецензированием, групповая работа по тексту стихотворения (интонация как средство выражения авторской идеи), практическая работа (выразительные средства языка, выявление жанровых особенностей стихотворения), участие в коллективном диалог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С.Пушкин. «Уз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устное рецензирование выразительного чтения стихотворений, практическая групповая работа (выявление черт фольклорной традиции в стихотворении),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С.Пушкин. «Зимнее утро». Тема и идея стихотворения. Двусложные размеры стих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о итогам выполнения домашнего задания, работа с литературоведческим материалом, выразительное чтение стихотворения с последующим письменным его рецензированием, практическая работа (определение размера стихотворений),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С.Пушкин. «Дубровский». История создания романа. Изображение русского барства в ром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с литературным портфолио (выделение этапов развития сюжета повести), групповая работа на тему «Составление сравнительной характеристики героев» по алгоритму выполнения задания, работа в парах (анализ эпизода), составлении тезисного плана для пересказа, конкурс выразительного чтени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убровский-старший и Троекуров в романе А.С.Пушки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плана анализа эпизода), составление тезисного плана для пересказа отрывков повести, самостоятельная работа (письменный ответ на вопрос по алгоритму выполнения задачи), коллективное проектирование способов выполнения домашнего за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тест Владимира Дубровского против беззакония и несправедливости в романе А.С.Пушки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оставление плана эпизода с последующей взаимопроверкой), групповая практическая работа (подбор цитатных примеров, иллюстрирующих различные формы выражении авторской позиции), самостоятельная работа (письменный ответ на поставленный вопрос),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нт крестьян в романе А.С.Пушкина «Дубровск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практическая работа с теоретическими литературоведческими материалами учебника, составление тезисного плана для пересказа эпизода (по вариантам), работа в парах (устное иллюстрирование, выполнение части коллективного проекта «Составление сценария эпизода (-ов) повести «Дубровский»),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суждение произвола и деспотизма в романе А.С. Пушки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взаимопроверка домашнего задания, самостоятельная работа с литературоведческим портфолио (составление письменного ответа на проблемные вопросы), составление тезисного плана для пересказа эпизод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щита чести, независимости личности  в романе А.С. Пушки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ое комплексное повторение, самостоятельная работа с литературоведческим портфолио (составление письменного ответа на проблемный вопрос), работа в парах по теме урока, составление тезисного плана для пересказа эпизод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омантическая история любви Владимира и Маши  в романе А.С.Пушки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проектная работа в парах («Иллюстрирование эпизодов повести по теме урока») с последующей взаимопроверкой,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вторское отношение к героям рома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работа в парах по алгоритму выполнения задачи, составление тезисного плана для пересказа отрывков, лабораторная работа  (языковые особенности повести), самостоятельное составление письменного ответа на вопрос по теме урок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по роману А.С. Пушкина «Дубр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групповое выполнение заданий с последующей самопроверкой, коллективное проектирование способов выполнения домашнего задания, комментирование выставленных оцен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С.Пушкин. Цикл «Повести покойного Ивана Петровича Белкина». «Барышня-крестья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справоч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основные понятия «повествователь», «цикл повестей», «композиция повести»), работа в парах (иллюстрирование понятия  «антитеза» примерами из повести),  самостоятельная практическая работа (определение функции антитезы в сюжетно-композиционной организации повести),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арышня-крестьянка». Образ автора-повествов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о результатам выполненного домашнего задания с последующей взаимопроверкой, самостоятельная работа с литературоведческим портфолио (составление устного и письменного ответа на вопрос по алгоритму выполнения задания), практическая работа «Подбор цитатных примеров для выражения разных форм авторской позиции», самостоятельное составление тезисного плана для пересказа, работа в парах – «Различение образов рассказчика и автора-повествователя»,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ихаил Юрьевич Лермонтов (6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Ю.Лермонтов. Личность поэ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резентация,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урок-презентация, конспектирование материала презентации, самостоятельная работа (сообщение о жизни и творчестве поэта), устное рецензирование выразительного чтения стихотворений,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увство одиночества и тоски в стихотворении «Тучи» М.Ю. Лермонт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выразительное чтение стихотворений с последующим письменным его рецензированием (фонохрестоматия) при консультативной помощи учител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ема красоты и гармонии с миром в стихотворениях М.Ю.Лермонтова «Листок», «На севере д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справоч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работа в парах (анализ стихотворения), составление словаря средств выразительности в стихотворениях поэта, самостоятельная работа (составление устного (письменного) ответа на проблемный вопрос) индивидуаль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выражения одиночества в стихотворениях М.Ю. Лермонтова «Утес», «Три паль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дидактический материал,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комплексное повторение по теме «Средства выразительности и их роль в выражении идеи текста», самостоятельная работа с литературоведческим портфолио (составление алгоритма выполнения анализа поэтического текста), работа в парах (анализ текста по теме урок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тихотворения М.Ю. Лермонтова «Три пальм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работа в парах (анализ текста по теме урок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 по стихотворениям М.Ю.Лермонт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групповое выполнение задания с последующей взаимопроверкой при консультативной помощи учителя,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Иван Сергеевич Тургенев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С.Тургенев. Литературный портрет пис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през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о теме «Литературный портрет», самостоятельная работа  с литературоведческим портфолио (составление литературного портрета писателя), конкурс презентаций,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чувственное отношение к крестьянам в рассказе И.С.Тургенева «Бежин 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самостоятельная работа  с литературоведческим портфолио (устное рецензирование выразительного чтения отрывков), работа в парах «Характеристика героев рассказа», составление тезисного плана для пересказ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ртреты и рассказы мальчиков в произведении И.С.Тургенева «Бежин 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по теме урока, групповая лабораторная работа (составление портретной характеристики героев рассказа), самостоятельное составление плана для пересказа отрывков,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оль картин природы в рассказе И.С.</w:t>
            </w:r>
          </w:p>
          <w:p>
            <w:pPr>
              <w:pStyle w:val="Normal"/>
              <w:rPr/>
            </w:pPr>
            <w:r>
              <w:rPr/>
              <w:t>Тургенева «Бежин 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групповая работа с теоретическим литературоведческим материалом по теме урока, составление устного (письменного) ответа на проблемный вопрос, викторина по рассказу,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ловесные и живописные портреты русских крестьян (по рассказам из цикла рассказов «Записки охотника»). 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през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проектная работа «Словесные и живописные портреты русских крестьян» при консультативной помощи учителя,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Федор Иванович Тютчев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едача сложных состояний природы, окружающих внутренний мир поэта, в стихотворениях Ф.И.Тютчева «Листья», «Неохотно и несмел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лабораторная работа (анализ стихотворени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тивопоставление судеб человека и коршуна: земная обреченность человека в стихотворении Ф.И.Тютчева «С поляны коршун поднял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бота в парах (анализ поэтического текста), выразительное чтение текста стихотворения с последующим рецензированием, лабораторная работа по теме урока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Афанасий Афанасьевич Фет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изнеутверждающее начало в стихотворениях А.А.Фета «Ель рукавом мне тропинку завесила…», «Учись у них – у дуба, у берез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ндивидуальная и парная работа с дидактическим материалом по теме урока, выразительное чтение стихотворения с последующим рецензированием, работа в парах (письменный ответ на проблемный вопрос), проектирование способов выполнения дифференциаль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пейзажной лирики  Ф.И.Тютчева и А.А.Ф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произведениям  Ф.И.Тютчева, А.А.Ф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Николай Алексеевич Некрасов (4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 Некрасов. Стихотворение «Железная дорога». Картины подневольного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фонохрестоматия,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парная работа с дидактическим материалом, коллективная проверка домашнего задания, работа в парах (рецензирование выразительного чтения), групповое составление письменного ответа на проблемный вопрос по теме урока, анализ текст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оеобразие языка и композиции стихотворения  Н.А.Некрасова «Железная дор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составление письменного ответа на проблемный вопрос, работа в парах (рецензирование выразительного чтени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четание реалистических и фантастических картин  в стихотворении  Н.А.Некрасова «Железная дор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литературоведческим портфолио (составление устного ответа на проблемный вопрос), лабораторная работа в парах –выполнение задания по теме урока,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ехсложные размеры стих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Учебники.</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Николай Семенович Лесков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й Семенович Лесков. Литературный портрет писателя. Сказ «Левш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 конспектирование статьи, групповая работа с теоретическим литературоведческим материалом по теме, работа в парах «из истории создания сказа «Левша», «О сказе» (по варианта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языка сказа Н.С. Лескова «Левш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  работа с теоретическим литературоведческим материалом, участие в коллективном диалоге, составление устной и письменной характеристики героев, составление тезисного плана для пересказа отрывка с последующим рецензирование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ический эффект, создаваемый народной этимологией, игрой слов в сказе Н.С. Лескова «Левш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самостоятельная работа с литературоведческим портфолио (заполнение таблицы «Приемы комического»), работа в парах (составление устного (письменного) ответа на проблемный вопрос,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казовая форма повествования. 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с литературоведческим портфолио, составление сценария для ключевых эпизодов в сказа Н.С. Лескова с последующей постановкой,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произведениям  Н.А.Некрасова и Н.С.Леск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групповое выполнение задания с последующей взаимопроверкой при консультативной помощи учителя,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Антон Павлович Чехов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П.Чехов. Литературный портрет писателя.Рассказ «Толстый и тонкий». Юмористическая ситу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парная работа с дидактическим материалом, групповая работа (поиск цитатных примеров, иллюстрирующих понятие «юмор», «комическое») участие в коллективном диалоге, работа в парах (составление устной и письменной речевой характеристики героев)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зоблачение лицемерия в рассказе А.П.Чехова «Толстый и тонкий».. Роль художественной дета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парная работа с дидактическим материалом, конкурс на лучшее инсценирование рассказов,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Юмористические рассказы А.П.Чех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дная природа в стихотворениях русских поэтов </w:t>
            </w:r>
            <w:r>
              <w:rPr>
                <w:b/>
                <w:lang w:val="en-US"/>
              </w:rPr>
              <w:t>XIX</w:t>
            </w:r>
            <w:r>
              <w:rPr>
                <w:b/>
              </w:rPr>
              <w:t xml:space="preserve"> века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Е.А. Баратынский «Весна, весна! Как воздух чист!...», «Чудный град порой сольется…». Особенности пейзажной лирик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работа с дидактическим материалом, выразительное чтение стихотворения с последующим рецензированием, работа в парах (письменный ответ на вопрос),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Я.П. Полонский «По горам две хмурых тучи…», «Посмотри -какая мгла…». Выражение переживаний и мироощущения в стихотворениях о родной прир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выразительное чтение стихотворения с последующим рецензированием, участие в коллективном диалоге, прослушивание и обсуждение романсов на стихи русских поэтов, групповая работа (составление устного и письменного сопоставления анализа стихотворени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К. Толстой «Где гнутся над омутом лозы…» 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ормирование у учащихся умений построения и реализации новых знаний (понятий, способов действий):  коллективная проверка домашнего задания, выразительное чтение стихотворения с последующим рецензированием, составление электронного альбома «Родная природа в стихотворениях  русских поэтов </w:t>
            </w:r>
            <w:r>
              <w:rPr>
                <w:sz w:val="20"/>
                <w:szCs w:val="20"/>
                <w:lang w:val="en-US"/>
              </w:rPr>
              <w:t>XIX</w:t>
            </w:r>
            <w:r>
              <w:rPr>
                <w:sz w:val="20"/>
                <w:szCs w:val="20"/>
              </w:rPr>
              <w:t xml:space="preserve"> века, полотнах русских художников, романсах русских композиторов»,</w:t>
            </w:r>
            <w:r>
              <w:rPr>
                <w:b/>
              </w:rPr>
              <w:t xml:space="preserve"> </w:t>
            </w:r>
            <w:r>
              <w:rPr>
                <w:sz w:val="20"/>
                <w:szCs w:val="20"/>
              </w:rPr>
              <w:t>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по стихотворениям  поэтов </w:t>
            </w:r>
            <w:r>
              <w:rPr>
                <w:lang w:val="en-US"/>
              </w:rPr>
              <w:t>XIX</w:t>
            </w:r>
            <w:r>
              <w:rPr/>
              <w:t xml:space="preserve">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групповое выполнение задания с последующей взаимопроверкой при консультативной помощи учителя, коллективное  проектирование способов выполнения домашнего задания, комментирование выставленных оценок.</w:t>
            </w:r>
          </w:p>
        </w:tc>
      </w:tr>
      <w:tr>
        <w:trPr>
          <w:trHeight w:val="541"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РУССКОЙ ЛИТЕРАТУРЫ ХХ ВЕКА (28 часов)</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лександр Иванович Куприн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И.Куприн. Реальная основа и содержание рассказа «Чудесный до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с литературоведческим портфолио (составление конспекта статьи учебника, пересказ), лабораторная работа в парах (развитие понятия о рождественском рассказе), работа в парах (подбор цитатных примеров, иллюстрирующих жанровые особенности рассказов),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раз главного героя  в рассказе А.И. Куприна «Чудесный до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самостоятельная работа с литературоведческим портфолио (заполнение таблицы «Нравственная оценка героев»), работа в парах (участие в коллективном диалоге), составление тезисного плана для пересказа текста (по варианта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служения людям в рассказе А.И. Куприна «Чудесный до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 теоретическим литературоведческим материалом «Характеристика идейно-эмоционального содержания рассказа», составление тезисного плана для пересказа эпизодов,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ндрей Платонович Платонов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П. Платонов. Литературный портрет пис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в парах по теме «Составление литературного портрета писателя» с последующей взаимопроверкой, устное рецензирование выразительного чтения,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известный цветок» А.П. Платонова. Прекрасное вокруг н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теоретическим литературоведческим материалом, составление тезисного плана для пересказа отрывков текста, работа в парах (поиск цитатных примеров к понятию «образ-символ»), самостоятельная работа (составление устно или письменного ответа на проблемный вопрос),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и на кого не похожие» герои А.П. Платон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самостоятельная работа с литературоведческим портфолио (составление письменного ответа на проблемный вопрос), работа в парах (составление тезисного плана для пересказа эпизодов), конкурс выразительного чтения с последующим рецензированием, иллюстрации к рассказам, коллективное проектирование способов выполнения дифференцированного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лександр Степанович Грин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естокая реальность и романтическая мечта в повести А.С. Грина «Алые пар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литературоведческим портфолио, заполнение таблицы «Жанрово-композиционные особенности феерии», работа в парах (составление тезисного плана для пересказа эпизодов), участие в коллективном диалоге, коллективное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ушевная чистота главных героев в повести А.С. Грина «Алые пар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устная и письменная характеристика героев), участие в коллективном диалоге, работа в парах (анализ форм выражения авторской позиции), инсценированное чтение с последующим рецензирование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ношение автора к героям  в повести А.С.Грина «Алые пар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бота в парах (индивидуальный проект: подбор ключевых цитат к теме: «Мир, где живет Ассоль», «Прошлое и настоящее Грея»), составление тезисного плана к пересказ эпизодов, определяющих авторскую позицию, лабораторная работа «Анализ эпизода»,  коллективное проектирование способов выполнения дифференцированного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я о Великой Отечественной войне (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М. Симонов. «Ты помнишь Алеша, дороги Смоленщины…» Солдатские будни в стихотворениях о во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парная работа с дидактическим материалом (анализ поэтического текста), групповая работа (подбор цитат к теме «Роль антитезы в стихотворениях о войне») индивидуаль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С. Самойлов. «Сороковые». Любовь к Родине в годы военных испыт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парная работа с дидактическим материалом (подбор примеров, иллюстрирующих функции  звукописи в поэтических текстах), групповая работа (выразительно чтение стихотворения о войне), участие в коллективном диалоге-аргументации,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ктор Петрович Астафьев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быта и жизни сибирской деревни в предвоенные годы в рассказе В.П. Астафьева «Конь с розовой гри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проверка домашнего задания, индивидуальная и парная работа с дидактическим материалом (подбор цитат к теме «Изображение в рассказе жизни и быта сибирской деревни»), выразительное чтение отрывков, устные ответы на вопросы, участие в коллективном диалог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Яркость и самобытность героев в рассказе В.П. Астафьева «Конь с розовой гривой». Юмор в рассказ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ания параграфа учебника, работа с теоретическим литературоведческим материалом (анализ эпизода по выбору), работа в парах (характеристика героев и их нравственная оценка), выразительное чтение отрывков с последующим рецензирование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рассказу В.П. Астафьева «Конь с розовой гри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выполнение задания с последующей взаимопроверкой при консультативной помощи учителя, </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алентин Григорьевич Распутин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ражение трудностей военного времени в рассказе «Уроки французского» В.Г. Распу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иллюстрации, видеозапис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над ошибками, коллективная работа с литературоведческим портфолио (составление тезисного плана эпизодов для пересказа) работа в парах (составление плана речевых характеристик героя, самостоятельная работа (письменный ответ на проблемный вопрос)  коллективное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ушевная щедрость учительницы  в рассказе «Уроки французского» В.Г. Распу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амостоятельная работа с литературоведческим портфолио (пересказ текста с диалогом, прямой речью), групповая работа (выразительное чтение с последующим рецензированием), работа в парах  (составление цитатного плана для пересказа эпизода), коллективное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ая проблема в рассказе «Уроки французского» В.Г. Распу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анализ эпизода «Игра в замеряшки»), работа в парах (подбор цитат к теме), коллективное проектирование способов выполнения дифференцированного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ная природа в русской поэзии ХХ века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А.Блок. «Летний вечер», «О, как безумно за окном…». Чувство радости и печали, любви к родной природе и Р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выразительное чтение стихотворения с последующим рецензированием, групповая работа (анализ поэтического текста), работа в парах по теме «Языковые средства выразительности»,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А. Есенин «Мелколесье. Степь и дали…», «Пороша». Связь ритмики и мелодики стиха с эмоциональным состоянием лирического героя. А.А. Ахматова «Перед весной бывают дни та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проверка домашнего задания, работа в парах (устные ответы на вопросы с использованием цитирования), выразительное чтение с последующим рецензированием, лабораторная работа (подбор цитат, иллюстрирующих ритмико-метрические особенности стихотворения), коллективное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еловек и природа в «тихой» лирике Н.М.Рубц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имого параграфа учебника, работа в парах – «выразительное чтение» с последующим рецензированием, участие в коллективном диалоге,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стихотворениям о природе поэтов ХХ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групповое выполнение задания с последующей взаимопроверкой при консультативной помощи учителя,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атели улыбаются (5 часов)</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М. Шукшин (2 час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шукшинских героев-«чудиков» в рассказах «Чудик» и «Кри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имого параграфа учебника, работа с теоретическим литературоведческим материалом, групповая работа (определение особенностей раскрытия писателем образа правдоискателя, праведника), самостоятельная работа (составление письменного ответа на вопросы с последующей взаимопроверкой), коллективное  проектирование способов выполнения домашнего задания, комментирование выставленных оценок.</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ая открытость миру как синоним незащищенности в рассказах В.М. Шук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работа с дидактическим материалом, работа в парах (выразительное чтение отрывков с последующим рецензированием), самостоятельная работа (составление устного письменного ответа на  вопрос с использованием цитат),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зиль Искандер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лияние учителя на формирование детского характера в рассказе Ф.А. Искандера «Тринадцатый подвиг Гера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групповая работа с теоретическим литературоведческим материалом по теме «Аргументация и использование цитирования», составление тезисного плана эпизодов для пересказа, выразительное чтение с последующим рецензирование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увство юмора как одно из ценностных качеств человека в рассказе Ф.А. Искандера «Тринадцатый подвиг Гера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дбор цитат, иллюстрирующих различные формы выражения авторской позиции), самостоятельная работа (характеристика героев), коллективное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ерой повествователь в рассказе Ф.А. Искандера «Тринадцатый подвиг Гера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самостоятельная работа с литературоведческим портфолио, составление тезисного плана  для пересказа эпизодов, коллективное проектирование способов выполнения дифференцированного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литературы народов России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абдулла Тукай. Стихотворения «Родная деревня», «Книга». Любовь к малой родине и своему родному кра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парная работа с дидактическим материалом, материалом учебника, устные рассказы о поэтах, выразительное чтение стихотворений с последующим его рецензированием,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айсын Кулиев. «Когда на меня навалилась беда...», «Каким бы ни был малым мой народ...». Тема бессмертия на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фонохрестоматия,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парная работа с дидактическим материалом, материалом учебника, устные рассказы о поэтах, выразительное чтение стихотворений с последующим его рецензированием, проектирование способов выполнения дифференцированного домашнего задания, комментирование выставленных оценок.</w:t>
            </w:r>
          </w:p>
        </w:tc>
      </w:tr>
      <w:tr>
        <w:trPr>
          <w:trHeight w:val="515"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ИЗ ЗАРУБЕЖНОЙ ЛИТЕРАТУРЫ (12 часов)</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Мифы Древней Греции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двиги Геракла. «Скотный двор царя Ав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резентация, справочники, различные издания миф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изучение содержимого параграфа учебника, работа с теоретическим литературоведческим материалом, групповая работа (выразительное чтение отрывков с последующим рецензированием), работа в парах (различные виды пересказов),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 «Яблоки Геспери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групповая проверка домашнего задания, самостоятельная работа с литературоведческим портфолио (составление таблицы «Мифологические герои»), работа в парах (составление цитатного плана для пересказа) коллективное проектирование способов выполнения дифференцированного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еродот. «Легенда об Ари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литературоведческим портфолио (составление таблицы «Особенности повествования в легенде об Арионе»), работа в парах (составление цитатного плана для пересказа эпизодов), самостоятельная работа (письменный ответ на проблемный вопрос),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Гомер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Илиада» и «Одиссея» Гомера как эпические поэ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резентация,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лабораторная работа в парах (характеристики героев эпической поэмы), групповая работа (инсценированное чтение ключевых эпизодов поэмы),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ический эпос Гомера «Илиада», «Одиссе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имого параграфа учебника, работа с теоретическим литературоведческим материалом по теме «Героический эпос», групповая работа - «Положительный и отрицательный герой», устное иллюстрирование страниц эпоса, самостоятельная работа (подбор цитат), коллективное проектирование способов выполнения домашнего за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древнегреческим мифам и поэмам Гом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игель де Сервантес Сааведра (2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игель де Сервантес Сааведра. Пародия на рыцарский роман «Дон Ких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коллективная проверка домашнего задания, работа в парах (поиск цитатных примеров, иллюстрирующих понятия «роман», «рыцарский»), выразительное чтение с последующим рецензированием, групповая работа (различные виды пересказов), сопоставительный анализ отрывков, самостоятельная работа (устная или письменная характеристика героев),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астерство Сервантеса-романиста. «Дон Ких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 работа с теоретическим литературоведческим материалом, составление тезисного плана для пересказа эпизода, участие в коллективном диалоге, индивидуаль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ридрих Шиллер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Шиллер. Рыцарская баллада «Перча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ая проверка домашнего задания, повторение (тест) с последующей взаимопроверкой, самостоятельная работа с литературоведческим портфолио (заполнение таблицы «Характеристика героев рыцарских романов»), составление тезисного плана для пересказа,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Проспер Мериме (2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Мериме «Маттео Фальк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литературоведческим портфоли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дикой природы в новелле П.Мериме «Маттео Фальк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портфоли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литературоведческим портфолио, </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rPr>
              <w:t>Антуан де Сент-Экзюпери (2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 Де Сент-Экзюпери «Маленький прин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коллективная проверка изучение содержания параграфа учебника, лабораторная работа по теме «Композиционные, жанровые признаки философской сказки», работа в парах (выразительное чтение с последующим рецензированием), коллективное  проектирование способов выполнения домашнего задания, комментирование выставленных оце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 Де Сент-Экзюпери «Маленький принц» как философская сказка и мудрая прит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иллюст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построения и реализации новых знаний (понятий, способов действий):  коллективная проверка изучение содержания параграфа учебника, лабораторная работа по теме «Композиционные, жанровые признаки философской сказки», работа в парах (выразительное чтение с последующим рецензированием), коллективное  проектирование способов выполнения домашнего задания, комментирование выставленных оценок.</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ВЕДЕНИЕ ИТОГОВ ЗА ГОД (2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чебники, дидактически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 групповое выполнение задания с последующей взаимопроверкой, комментирование выставленных оценок, список литературы на ле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на лет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 на лет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исок литературы на лето</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259" w:right="1128" w:gutter="0" w:header="0" w:top="1258" w:footer="720" w:bottom="90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Microsoft Sans Serif" w:hAnsi="Microsoft Sans Serif" w:cs="Microsoft Sans Serif"/>
      <w:b/>
      <w:bCs/>
      <w:sz w:val="28"/>
      <w:szCs w:val="28"/>
    </w:rPr>
  </w:style>
  <w:style w:type="character" w:styleId="FontStyle17">
    <w:name w:val="Font Style17"/>
    <w:qFormat/>
    <w:rPr>
      <w:rFonts w:ascii="Times New Roman" w:hAnsi="Times New Roman" w:cs="Times New Roman"/>
      <w:b/>
      <w:bCs/>
      <w:spacing w:val="-10"/>
      <w:sz w:val="14"/>
      <w:szCs w:val="14"/>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5"/>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26"/>
      <w:jc w:val="center"/>
    </w:pPr>
    <w:rPr/>
  </w:style>
  <w:style w:type="paragraph" w:styleId="Style51">
    <w:name w:val="Style5"/>
    <w:basedOn w:val="Normal"/>
    <w:qFormat/>
    <w:pPr/>
    <w:rPr/>
  </w:style>
  <w:style w:type="paragraph" w:styleId="Style61">
    <w:name w:val="Style6"/>
    <w:basedOn w:val="Normal"/>
    <w:qFormat/>
    <w:pPr>
      <w:spacing w:lineRule="exact" w:line="254"/>
    </w:pPr>
    <w:rPr/>
  </w:style>
  <w:style w:type="paragraph" w:styleId="Style71">
    <w:name w:val="Style7"/>
    <w:basedOn w:val="Normal"/>
    <w:qFormat/>
    <w:pPr>
      <w:spacing w:lineRule="exact" w:line="223"/>
      <w:ind w:firstLine="403"/>
    </w:pPr>
    <w:rPr/>
  </w:style>
  <w:style w:type="paragraph" w:styleId="Style81">
    <w:name w:val="Style8"/>
    <w:basedOn w:val="Normal"/>
    <w:qFormat/>
    <w:pPr>
      <w:spacing w:lineRule="exact" w:line="2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8:16:00Z</dcterms:created>
  <dc:creator>UserXP</dc:creator>
  <dc:description/>
  <cp:keywords/>
  <dc:language>en-US</dc:language>
  <cp:lastModifiedBy>босс</cp:lastModifiedBy>
  <cp:lastPrinted>2019-09-16T16:49:00Z</cp:lastPrinted>
  <dcterms:modified xsi:type="dcterms:W3CDTF">2009-03-25T21:10:00Z</dcterms:modified>
  <cp:revision>26</cp:revision>
  <dc:subject/>
  <dc:title>И</dc:title>
</cp:coreProperties>
</file>