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color w:val="FF0000"/>
        </w:rPr>
        <w:t>Ловкие пальцы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color w:val="000066"/>
        </w:rPr>
        <w:br/>
        <w:t>Для этой игры потребуются узкие ленточки или обычные шнурки. Если нет гимнастической стенки, подойдут и стулья со спинками из прутьев или реек.</w:t>
        <w:br/>
        <w:t>Привяжите шнурки (5-10) к рейке - равное количество на каждого игрока. По сигналу они должны завязать бантики на каждом шнурке. Выигрывает тот, кто не только сделает это быстрее остальных, но и правильно.</w:t>
        <w:br/>
      </w:r>
      <w:r>
        <w:rPr>
          <w:rFonts w:ascii="Arial" w:hAnsi="Arial"/>
          <w:sz w:val="22"/>
        </w:rPr>
        <w:t>Из книги "Расскажи стихи руками" (по мотивам английского фольклора, перевод В. Егорова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2"/>
        </w:rPr>
        <w:br/>
      </w:r>
      <w:r>
        <w:rPr>
          <w:rFonts w:ascii="Arial" w:hAnsi="Arial"/>
          <w:b/>
          <w:color w:val="FF0000"/>
          <w:sz w:val="22"/>
        </w:rPr>
        <w:t>"Котята»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2"/>
        </w:rPr>
        <w:br/>
        <w:t xml:space="preserve">(Попросите Ребенка приготовить пять геометрических фигурок. Во время чтения стихотворения Ребенок должен убирать по одной фигурке. Сколько котят осталось в комнате?)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i/>
          <w:sz w:val="22"/>
        </w:rPr>
        <w:t xml:space="preserve">Вот пятеро котят. Один ушел - и нет его. </w:t>
        <w:br/>
        <w:t xml:space="preserve">Ну нет его - и нет. Котят осталось четверо. </w:t>
        <w:br/>
        <w:t xml:space="preserve">Вот четверо котят. Один ночной порою </w:t>
        <w:br/>
        <w:t>На дерево залез - котят осталось трое.</w:t>
        <w:br/>
        <w:t>Но где-то запищал мышонок тонко-тонко.</w:t>
        <w:br/>
        <w:t>Котенок услыхал - осталось два котенка.</w:t>
        <w:br/>
        <w:t>Один из них с мячом исчез в дверях бесследно,</w:t>
        <w:br/>
        <w:t xml:space="preserve">А самый умный - тот, оставшийся, последний- </w:t>
        <w:br/>
        <w:t xml:space="preserve">Лакать за пятерых стал молоко из миски. </w:t>
      </w:r>
    </w:p>
    <w:p>
      <w:pPr>
        <w:pStyle w:val="Normal"/>
        <w:bidi w:val="0"/>
        <w:spacing w:before="0" w:after="240"/>
        <w:ind w:left="0" w:right="0" w:hanging="0"/>
        <w:jc w:val="left"/>
        <w:rPr/>
      </w:pPr>
      <w:r>
        <w:rPr>
          <w:rFonts w:ascii="Arial" w:hAnsi="Arial"/>
          <w:sz w:val="22"/>
        </w:rPr>
        <w:br/>
      </w:r>
      <w:r>
        <w:rPr>
          <w:rFonts w:ascii="Arial" w:hAnsi="Arial"/>
          <w:b/>
          <w:color w:val="FF0000"/>
          <w:sz w:val="22"/>
        </w:rPr>
        <w:t>Загибать или поглаживать пальцы</w:t>
      </w:r>
      <w:r>
        <w:rPr>
          <w:rFonts w:ascii="Arial" w:hAnsi="Arial"/>
          <w:sz w:val="22"/>
        </w:rPr>
        <w:t xml:space="preserve"> (2.5  года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i/>
          <w:sz w:val="22"/>
        </w:rPr>
        <w:t xml:space="preserve">Пой-ка, подпевай-ка: </w:t>
        <w:br/>
        <w:t xml:space="preserve">Десять птичек - стайка. </w:t>
        <w:br/>
        <w:t xml:space="preserve">Эта птичка - соловей, </w:t>
        <w:br/>
        <w:t xml:space="preserve">Эта птичка - воробей. </w:t>
        <w:br/>
        <w:t xml:space="preserve">Эта птичка совушка, </w:t>
        <w:br/>
        <w:t xml:space="preserve">Сонная головушка. </w:t>
        <w:br/>
        <w:t xml:space="preserve">Эта птичка - свиристель, </w:t>
        <w:br/>
        <w:t xml:space="preserve">Эта птичка - коростель, </w:t>
        <w:br/>
        <w:t xml:space="preserve">Эта птичка - скворушка, </w:t>
        <w:br/>
        <w:t xml:space="preserve">Серенькое перышко. </w:t>
        <w:br/>
        <w:t xml:space="preserve">Эта - зяблик. </w:t>
        <w:br/>
        <w:t xml:space="preserve">Эта - стриж. </w:t>
        <w:br/>
        <w:t xml:space="preserve">Эта - развеселый чиж. </w:t>
        <w:br/>
        <w:t xml:space="preserve">Ну, а эта - злой орлан. </w:t>
        <w:br/>
        <w:t xml:space="preserve">Птички, птички по домам! 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imSun" w:cs="@SimSun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imSun" w:cs="@SimSu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382</Characters>
  <CharactersWithSpaces>11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20:40:00Z</dcterms:created>
  <dc:creator>user</dc:creator>
  <dc:description/>
  <dc:language>en-US</dc:language>
  <cp:lastModifiedBy/>
  <dcterms:modified xsi:type="dcterms:W3CDTF">2011-07-09T20:40:00Z</dcterms:modified>
  <cp:revision>2</cp:revision>
  <dc:subject/>
  <dc:title>Ловкие пальц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иронова</vt:lpwstr>
  </property>
</Properties>
</file>