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НА ТЕМУ: «СЕСТРИНСКАЯ ПОМОЩЬ ПРИ ХРОНИЧЕСКОЙ ПОЧЕЧНОЙ НЕДОСТАТОЧНОСТ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КОНТРО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числите причины гематурии непочечного происхождения, например, опухоль мочевого пузыр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точный диурез при хронической почечной недостаточности в терминальную фаз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овите все функции почек, подчеркните, какая из них нарушена по данной пробе Зимницкого (пользуясь фотографией сбору мочи по пробе Зимницкого, оценка пробы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,0 – 100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0,0 – 100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,0 – 100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0,0 – 100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0,0 – 100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0,0 – 100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,0 – 100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0,0 – 100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ислите мероприятия по уходу за пациентом с хронической почечной недостаточностью, терминальная стад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. </w:t>
      </w:r>
      <w:r>
        <w:rPr>
          <w:rFonts w:cs="Times New Roman" w:ascii="Times New Roman" w:hAnsi="Times New Roman"/>
          <w:sz w:val="28"/>
          <w:szCs w:val="28"/>
        </w:rPr>
        <w:t>В нефрологическом отделении находится пациент 39 лет с диагнозом хроническая почечная недостаточ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естринском обследовании выявлено: жалобы на резкую слабость, утомляемость, сухость во рту, тошноту, периодическую рвоту, сниженный аппетит, плохой с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ивно:</w:t>
      </w:r>
      <w:r>
        <w:rPr>
          <w:rFonts w:cs="Times New Roman" w:ascii="Times New Roman" w:hAnsi="Times New Roman"/>
          <w:sz w:val="28"/>
          <w:szCs w:val="28"/>
        </w:rPr>
        <w:t xml:space="preserve"> состояние средней тяжести, кожные покровы бледные, лицо одутловатое, отеки на ногах. Пульс 96 уд./мин., ритмичный, слабого наполнения и напряжения, АД 155/90 мм рт.ст., ЧДД 24 в 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циенту назначено:</w:t>
      </w:r>
      <w:r>
        <w:rPr>
          <w:rFonts w:cs="Times New Roman" w:ascii="Times New Roman" w:hAnsi="Times New Roman"/>
          <w:sz w:val="28"/>
          <w:szCs w:val="28"/>
        </w:rPr>
        <w:t xml:space="preserve"> строгий постельный режим, общий анализ мочи, биохимический анализ крови, строгое соблюдение диеты №7, гемодез 400 мл в/в капе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е проблемы пациента, сформулируйте цели и составьте план сестринских вмешатель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ъясните пациенту правила подготовки к биохимическому анализу кров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учите пациента строгому соблюдению диеты №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ьте алгоритм введения гемоде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ДЛЯ ЗАКРЕПЛЕНИЯ МАТЕРИАЛА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450" w:leader="none"/>
        </w:tabs>
        <w:suppressAutoHyphens w:val="true"/>
        <w:spacing w:lineRule="auto" w:line="360" w:before="0" w:after="0"/>
        <w:rPr/>
      </w:pPr>
      <w:r>
        <w:rPr>
          <w:rFonts w:eastAsia="SimSun;宋体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  <w:t xml:space="preserve">Инструкция к заданиям 1-10: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выберите один правильный отв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Хроническая почечная недостаточность – это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функции почек и развитие уремической интоксик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спалительное изменение поч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рушение кровотока в почк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утоиммунное воспаление поч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блема пациента с хронической почечной недостаточность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незапная приступообразная боль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иур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ихорад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жный зу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уремической комы характерны следующие симпто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ше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стоянная ноющая боль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ухие, бледные кожные покров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ипертерм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тенциальная проблема пациента с хронической почечной недостаточностью, приводящая к летальному исходу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невмо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хекс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нем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личество жидкости, рекомендуемое больным с хронической почечной недостаточностью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 1 лит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 500 м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иурез предыдущих суток + 500 м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иурез предыдущих сут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хронической почечной недостаточности (уремии) плотность мочи, как правил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ышает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начительно снижается (гипостенури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тается нормальн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лго остается повышенн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уремии со стороны глаз отмечает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зкое сужение зрач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кое расширение зрач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рачки не измене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мечается экзофталь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 уремии остаточный азот выводится в основн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чк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чками и серозными оболочк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чками, серозными оболочками, слизистой желудка и кишечн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чками, серозными оболочками, слизистой желудка и кишечника, потовыми и слюнными желез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 уремии отмечается запах изо р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ченоч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очев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цетон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гнилост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Чтобы уменьшить в организме больного с уремией количество остаточного азота, необходимо осуществлять следующие процед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тановка банок и горчи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ановка пияв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мывание кишечника и желуд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атетеризация мочевого пузыр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5:44:00Z</dcterms:created>
  <dc:creator>User</dc:creator>
  <dc:description/>
  <cp:keywords/>
  <dc:language>en-US</dc:language>
  <cp:lastModifiedBy>User</cp:lastModifiedBy>
  <dcterms:modified xsi:type="dcterms:W3CDTF">2020-04-28T05:44:00Z</dcterms:modified>
  <cp:revision>2</cp:revision>
  <dc:subject/>
  <dc:title/>
</cp:coreProperties>
</file>