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НА ТЕМУ: «СЕСТРИНСКАЯ ПОМОЩЬ ПРИ МОЧЕКАМЕННОЙ БОЛЕЗН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основные принципы лечения мочекаменной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принципы профилактики мочекаменной болез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нефрологическое отделение поступил пациент 43 лет с диагнозом мочекаменная боле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резкие боли в поясничной области справа с иррадиацией в паховую область, половые органы, учащенное мочеиспускание, болезненное, малыми порциями, однократную рвоту. Считает себя больным 3 года. Приступы периодически повтор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сознание ясное. В окружающем пространстве ориентируется адекватно, тревожен, мечется в постели. Положение вынужденное, кожные покровы бледные, покрыты холодным липким потом. Температура тела 36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пульс 98 уд./мин., ритмичный, АД 125/80 мм рт.ст., ЧДД 18 в мин, температура 37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Живот правильной формы, участвует в акте дыхания. Симптом Пастернацкого резко положительный справа. В анализе мочи гемату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грелки, горячие ванны, обзорный снимок почек, повторный анализ мочи, УЗИ мочевыделительной системы, но-шпа 2% - 2 мл в/м, баралгин 5мл в/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обзорному снимку почек и УЗИ мочевыделитель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необходимость принятия горячей ванны (какая температура и количество времени проведения данной процеду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алгоритм введения но-шпы и баралг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 поликлинику обратилась пациентка 53 лет с диагнозом мочекаменная болезнь, оксалатные кам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периодические боли в поясничной области, боли в конце мочеиспускания послу употребления в пищу квашенной капусты, клюквы, лимонов, черной смород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. Пульс 78 уд./мин., АД 150/90 мм рт.ст. Последний раз на приеме была год назад, диету не соблюд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  <w:r>
        <w:rPr>
          <w:rFonts w:cs="Times New Roman" w:ascii="Times New Roman" w:hAnsi="Times New Roman"/>
          <w:sz w:val="28"/>
          <w:szCs w:val="28"/>
        </w:rPr>
        <w:t xml:space="preserve"> общий режим, общий анализ мочи, обзорная урография, энап 25 мг х 2 раза в день, ношпа 0,04 г х 3 раза в де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ке, что необходимо соблюдать диету (какую?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ЗАКРЕПЛЕНИЯ МАТЕРИАЛ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Инструкция к заданиям 1-8: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ыберите один правильн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 при почечной кол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запная приступообраз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ая ною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рая распирающ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тор, способствующий развитию мочекаменной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грешности в пит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гре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болевания желу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у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пациента во время почечной кол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приподнятым головным конц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о меняющее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оку с приведенными к животу ног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наклоном вперед и упором на р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мочекаменной болезни визуально обнаруживают мочу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вета п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вета «мясных помое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тную с большим осад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зрачн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зависимое сестринское вмешательство при почечной колик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ссаж поясничн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плая грелка на область пояс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/в введение барал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актор, влияющий на возникновение приступа почечной кол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хла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ая нагруз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екционные заболе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у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мочекислых камнях больному с мочекаменной болезнью необходимо употребля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имущественно мясную и рыбную пищ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тительную пищ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щу с ограниченным содержанием ж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епродук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осложнениям мочекаменной болезни относя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дронефр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трый гломерулонефри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ем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59:00Z</dcterms:created>
  <dc:creator>User</dc:creator>
  <dc:description/>
  <cp:keywords/>
  <dc:language>en-US</dc:language>
  <cp:lastModifiedBy>User</cp:lastModifiedBy>
  <dcterms:modified xsi:type="dcterms:W3CDTF">2020-04-27T04:33:00Z</dcterms:modified>
  <cp:revision>3</cp:revision>
  <dc:subject/>
  <dc:title/>
</cp:coreProperties>
</file>