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к экзамену по дисциплине ОП.11. Товароведение потребительских товаров (непродовольственные товар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Характеристика ассортимента тканей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швейных издел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трикотажных издел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пушно-меховых и овчинно-шубных издел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кожаной обув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Характеристика ассортимента резиновой обуви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текстильн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кожан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металлическ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пластмассов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парфюмер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косметическ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стеклянной посу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керамической посу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металлохозяйствен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товаров бытовой хим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игруше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школьно-письменных и канцелярск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спорт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рыболовных и охотничь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бытовой радиоэлектронной аппаратур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бытовых электротехнических товаров (проводниковые, установочные изделия, источники света, бытовые светильники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холодильников, морозиль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бытовых стиральных машин, утюг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электронагревательных прибо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кухонных машин, пылесос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строитель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мебель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ювелирных изделий, бытовых час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стика ассортимента художественных изделий и сувени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парфюмер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косметическ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стеклянной посу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керамической посу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металлохозяйствен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товаров бытовой хим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игруше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школьно-письменных и канцелярск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спортив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рыболовных и охотничь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бытовой радиоэлектронной аппаратур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бытовых электротехнически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холодильников и морозиль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бытовых стиральных машин, утюг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электронагревательных прибо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машин для механизации кухонных работ, пылесос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строитель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мебельных това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ювелирных товаров, бытовых час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художественных изделий и сувени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ткан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швейных издел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трикотажных издел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пушно-меховых и овчинно-шубных издели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кожаной обув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резиновой обув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текстильн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кожан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металлическ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авила продажи пластмассовой галантере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ов изделий из бумаги и картона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рулона обоев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мебели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ювелирного изделия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игрушек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ов карандашей, ручек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машин для механизации кухонных работ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ов проводов, шнуров, установочных изделий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лакокрасочных материалов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керамической посуды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посуды из стекла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резиновой обуви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кожаной обуви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женской кожаной сумки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ов ниток, лент, кружев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средств для ухода за волосами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губной помады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ов косметических кремов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туалетного мыла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парфюмерных товаров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верхнего трикотажного изделия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бельевого трикотажного изделия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швейного головного убора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швейного изделия (брюки)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швейного изделия (пиджак)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ткани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рыболовных товаров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книжного издания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чулочно-носочных изделий органолептическим метод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ить качество образца кожаной галантереи (перчатки, рукавицы) органолептическим мето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3:37:00Z</dcterms:created>
  <dc:creator>Пользователь</dc:creator>
  <dc:description/>
  <cp:keywords/>
  <dc:language>en-US</dc:language>
  <cp:lastModifiedBy>Tatyana</cp:lastModifiedBy>
  <cp:lastPrinted>2012-11-10T10:49:00Z</cp:lastPrinted>
  <dcterms:modified xsi:type="dcterms:W3CDTF">2020-06-06T11:34:00Z</dcterms:modified>
  <cp:revision>3</cp:revision>
  <dc:subject/>
  <dc:title>Розничная торговля непродовольственными товарами</dc:title>
</cp:coreProperties>
</file>