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Что и кто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ЧТО ОБЩЕГО У РАЗНЫХ РАСТЕНИЙ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Обведи кружком все буквы правильных отве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и растений:</w:t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тебель;</w:t>
        <w:tab/>
        <w:t>г) ручка;</w:t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корень;</w:t>
        <w:tab/>
        <w:t>д) цветок;</w:t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лист;</w:t>
        <w:tab/>
        <w:t>е) пло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2. Что образуется на месте цветка? Обведи нужную букву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емя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лист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лод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. Какие части растений использует человек? Соедини стрелк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497840</wp:posOffset>
                </wp:positionV>
                <wp:extent cx="1390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39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ОР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183640</wp:posOffset>
                </wp:positionV>
                <wp:extent cx="13906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СТ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93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ИСТ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755140</wp:posOffset>
                </wp:positionV>
                <wp:extent cx="1390650" cy="590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ОД С СЕМЕ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38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ЛОД С СЕМЕ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383540</wp:posOffset>
                </wp:positionV>
                <wp:extent cx="1733550" cy="32131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пу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30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пу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1069340</wp:posOffset>
                </wp:positionV>
                <wp:extent cx="1733550" cy="3213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бло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84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ябло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2098040</wp:posOffset>
                </wp:positionV>
                <wp:extent cx="1733550" cy="3213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бач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165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бач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6575</wp:posOffset>
                </wp:positionH>
                <wp:positionV relativeFrom="paragraph">
                  <wp:posOffset>1755140</wp:posOffset>
                </wp:positionV>
                <wp:extent cx="1733550" cy="321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л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138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ал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726440</wp:posOffset>
                </wp:positionV>
                <wp:extent cx="1733550" cy="3213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рков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57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орко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1412240</wp:posOffset>
                </wp:positionV>
                <wp:extent cx="1733550" cy="3213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ёк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111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вёк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Подчеркни одной чертой плоды, двумя чертами – корнеплоды.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гурец</w:t>
        <w:tab/>
        <w:t xml:space="preserve">                    редис</w:t>
      </w:r>
    </w:p>
    <w:p>
      <w:pPr>
        <w:pStyle w:val="Normal"/>
        <w:tabs>
          <w:tab w:val="clear" w:pos="708"/>
          <w:tab w:val="left" w:pos="1320" w:leader="none"/>
          <w:tab w:val="left" w:pos="4160" w:leader="none"/>
        </w:tabs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картофель                   вишня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рковь</w:t>
        <w:tab/>
        <w:t xml:space="preserve">                    тык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У каких растений цветы собраны в соцветия? Вычеркни лишне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евер, подсолнечник, календула, мак, георгин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Что и кто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КТО ТАКИЕ РЫБЫ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Допиши предложени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Щука, окунь, камбала, сом, акула – это</w:t>
      </w:r>
      <w:r>
        <w:rPr>
          <w:rFonts w:cs="Times New Roman" w:ascii="Times New Roman" w:hAnsi="Times New Roman"/>
          <w:b/>
          <w:sz w:val="32"/>
          <w:szCs w:val="32"/>
        </w:rPr>
        <w:t xml:space="preserve"> ___________________.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2. Чем покрыто тело рыб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чешуё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ерьям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в) шерстью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Обведи кружком все буквы правильных ответ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и рыбы: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а) хвост;</w:t>
        <w:tab/>
        <w:t>г) крылья;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жабры;</w:t>
        <w:tab/>
        <w:t>д) плавники;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туловище;</w:t>
        <w:tab/>
        <w:t>е) голов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Где живут рыбы? Подчеркн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лесу, в воде, в песке, в почве, в гнезд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Установи соответств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1504950" cy="59055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ЧНЫЕ РЫ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2.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ЧНЫЕ РЫ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1694180</wp:posOffset>
                </wp:positionV>
                <wp:extent cx="1504950" cy="59055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РСКИЕ РЫ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33.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ОРСКИЕ РЫ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208280</wp:posOffset>
                </wp:positionV>
                <wp:extent cx="1504950" cy="36195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Е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6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ТРЕ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0875</wp:posOffset>
                </wp:positionH>
                <wp:positionV relativeFrom="paragraph">
                  <wp:posOffset>2494280</wp:posOffset>
                </wp:positionV>
                <wp:extent cx="1504950" cy="3619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А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96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РА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665480</wp:posOffset>
                </wp:positionV>
                <wp:extent cx="1504950" cy="3619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52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0875</wp:posOffset>
                </wp:positionH>
                <wp:positionV relativeFrom="paragraph">
                  <wp:posOffset>1122680</wp:posOffset>
                </wp:positionV>
                <wp:extent cx="1504950" cy="3619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МБ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8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МБ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0875</wp:posOffset>
                </wp:positionH>
                <wp:positionV relativeFrom="paragraph">
                  <wp:posOffset>1579880</wp:posOffset>
                </wp:positionV>
                <wp:extent cx="1504950" cy="3619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ЁР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24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ЁР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0875</wp:posOffset>
                </wp:positionH>
                <wp:positionV relativeFrom="paragraph">
                  <wp:posOffset>2037080</wp:posOffset>
                </wp:positionV>
                <wp:extent cx="1504950" cy="3619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КУ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60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КУ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Что и кто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НА ЧТО ПОХОЖА НАША ПЛАНЕТА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Допиши предложени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Наша планета называется </w:t>
      </w:r>
      <w:r>
        <w:rPr>
          <w:rFonts w:cs="Times New Roman" w:ascii="Times New Roman" w:hAnsi="Times New Roman"/>
          <w:b/>
          <w:sz w:val="32"/>
          <w:szCs w:val="32"/>
        </w:rPr>
        <w:t xml:space="preserve"> ________________________.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Какую форму имеет Земля? Подчеркн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4665</wp:posOffset>
                </wp:positionH>
                <wp:positionV relativeFrom="paragraph">
                  <wp:posOffset>102235</wp:posOffset>
                </wp:positionV>
                <wp:extent cx="190500" cy="355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5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95pt;margin-top:8.05pt;width:14.95pt;height:2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62965</wp:posOffset>
                </wp:positionH>
                <wp:positionV relativeFrom="paragraph">
                  <wp:posOffset>191135</wp:posOffset>
                </wp:positionV>
                <wp:extent cx="406400" cy="266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5pt;margin-top:15.05pt;width:31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23365</wp:posOffset>
                </wp:positionH>
                <wp:positionV relativeFrom="paragraph">
                  <wp:posOffset>191135</wp:posOffset>
                </wp:positionV>
                <wp:extent cx="317500" cy="266700"/>
                <wp:effectExtent l="8890" t="9525" r="952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9.95pt;margin-top:15.05pt;width:24.95pt;height:2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6765</wp:posOffset>
                </wp:positionH>
                <wp:positionV relativeFrom="paragraph">
                  <wp:posOffset>191135</wp:posOffset>
                </wp:positionV>
                <wp:extent cx="254000" cy="2667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95pt;margin-top:15.05pt;width:19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Обведи нужную букв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обус – это …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лан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модель Земл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кар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Обведи кружком буквы правильных ответ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емля вращается вокруг …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воей ос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других планет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Солнц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Обведи нужную букв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ным источником света и тепла на Земле является …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Лун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Солнц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звезды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Откуда и куда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ОТКУДА БЕРУТЬСЯ СНЕГ И ЛЁД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Найди свойства снега и льда. Соедини стрелк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6575</wp:posOffset>
                </wp:positionH>
                <wp:positionV relativeFrom="paragraph">
                  <wp:posOffset>261620</wp:posOffset>
                </wp:positionV>
                <wp:extent cx="1733550" cy="32131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лы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10615" cy="20066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15" r="-2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0615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10615" cy="20066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15" r="-2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0615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20.6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елый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10615" cy="200660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115" r="-21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0615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10615" cy="20066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15" r="-21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0615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93345</wp:posOffset>
                </wp:positionV>
                <wp:extent cx="1276350" cy="7048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7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6575</wp:posOffset>
                </wp:positionH>
                <wp:positionV relativeFrom="paragraph">
                  <wp:posOffset>49530</wp:posOffset>
                </wp:positionV>
                <wp:extent cx="1733550" cy="32131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зрач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3.9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зра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76575</wp:posOffset>
                </wp:positionH>
                <wp:positionV relativeFrom="paragraph">
                  <wp:posOffset>97790</wp:posOffset>
                </wp:positionV>
                <wp:extent cx="1733550" cy="32131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руп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7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хруп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6575</wp:posOffset>
                </wp:positionH>
                <wp:positionV relativeFrom="paragraph">
                  <wp:posOffset>75565</wp:posOffset>
                </wp:positionV>
                <wp:extent cx="1733550" cy="32131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ыхл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5.9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ыхл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3825</wp:posOffset>
                </wp:positionH>
                <wp:positionV relativeFrom="paragraph">
                  <wp:posOffset>-14605</wp:posOffset>
                </wp:positionV>
                <wp:extent cx="1276350" cy="70485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Ё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-1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Ё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76575</wp:posOffset>
                </wp:positionH>
                <wp:positionV relativeFrom="paragraph">
                  <wp:posOffset>9525</wp:posOffset>
                </wp:positionV>
                <wp:extent cx="1733550" cy="32131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прозрач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0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епрозра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6575</wp:posOffset>
                </wp:positionH>
                <wp:positionV relativeFrom="paragraph">
                  <wp:posOffset>147955</wp:posOffset>
                </wp:positionV>
                <wp:extent cx="1733550" cy="32131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сцве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11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есцве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Во что превращается снег при таянии? Обведи нужную букву.</w:t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 лужу;</w:t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 лёд;</w:t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 вод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. Во что превращается вода, если она замерзает? Обведи нужную букву.</w:t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 лёд;</w:t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 сок;</w:t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 каток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Подчеркни правильный отв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40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нег состоит из снежинок.</w:t>
      </w:r>
    </w:p>
    <w:p>
      <w:pPr>
        <w:pStyle w:val="Normal"/>
        <w:tabs>
          <w:tab w:val="clear" w:pos="708"/>
          <w:tab w:val="left" w:pos="388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Да.        Нет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снежинок 5 лучей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Да.         Нет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снежинки одинаковые.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    Да.          Нет.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5. Где можно увидеть лёд? Зачеркни лишн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реке, в луже, в стакане, в морозильной камер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Откуда и куда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КАК ЖИВУТ ЖИВОТНЫЕ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Допиши предложени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Кабан, дятел, бабочка, кошка, окунь – это </w:t>
      </w:r>
      <w:r>
        <w:rPr>
          <w:rFonts w:cs="Times New Roman" w:ascii="Times New Roman" w:hAnsi="Times New Roman"/>
          <w:b/>
          <w:sz w:val="32"/>
          <w:szCs w:val="32"/>
        </w:rPr>
        <w:t xml:space="preserve">_________________.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Кто что ест? Соедини стрелк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459740</wp:posOffset>
                </wp:positionV>
                <wp:extent cx="1390650" cy="321310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36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Е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375</wp:posOffset>
                </wp:positionH>
                <wp:positionV relativeFrom="paragraph">
                  <wp:posOffset>802640</wp:posOffset>
                </wp:positionV>
                <wp:extent cx="1390650" cy="321310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СЕН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63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УСЕ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375</wp:posOffset>
                </wp:positionH>
                <wp:positionV relativeFrom="paragraph">
                  <wp:posOffset>1145540</wp:posOffset>
                </wp:positionV>
                <wp:extent cx="1390650" cy="32131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ЯГУ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90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ЯГ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375</wp:posOffset>
                </wp:positionH>
                <wp:positionV relativeFrom="paragraph">
                  <wp:posOffset>1488440</wp:posOffset>
                </wp:positionV>
                <wp:extent cx="1390650" cy="32131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НГВ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17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ИНГВ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375</wp:posOffset>
                </wp:positionH>
                <wp:positionV relativeFrom="paragraph">
                  <wp:posOffset>1831340</wp:posOffset>
                </wp:positionV>
                <wp:extent cx="1390650" cy="32131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Б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44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АБ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375</wp:posOffset>
                </wp:positionH>
                <wp:positionV relativeFrom="paragraph">
                  <wp:posOffset>2174240</wp:posOffset>
                </wp:positionV>
                <wp:extent cx="1390650" cy="32131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71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И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0875</wp:posOffset>
                </wp:positionH>
                <wp:positionV relativeFrom="paragraph">
                  <wp:posOffset>459740</wp:posOffset>
                </wp:positionV>
                <wp:extent cx="1390650" cy="32131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М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36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ОМ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0875</wp:posOffset>
                </wp:positionH>
                <wp:positionV relativeFrom="paragraph">
                  <wp:posOffset>802640</wp:posOffset>
                </wp:positionV>
                <wp:extent cx="1390650" cy="32131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КТ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63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ЕКТ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0875</wp:posOffset>
                </wp:positionH>
                <wp:positionV relativeFrom="paragraph">
                  <wp:posOffset>1145540</wp:posOffset>
                </wp:positionV>
                <wp:extent cx="1390650" cy="32131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ЫШ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90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ЫШ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90875</wp:posOffset>
                </wp:positionH>
                <wp:positionV relativeFrom="paragraph">
                  <wp:posOffset>1488440</wp:posOffset>
                </wp:positionV>
                <wp:extent cx="1390650" cy="32131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РЕХ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17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РЕХ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0875</wp:posOffset>
                </wp:positionH>
                <wp:positionV relativeFrom="paragraph">
                  <wp:posOffset>1831340</wp:posOffset>
                </wp:positionV>
                <wp:extent cx="1390650" cy="32131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Ы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44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Ы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90875</wp:posOffset>
                </wp:positionH>
                <wp:positionV relativeFrom="paragraph">
                  <wp:posOffset>2174240</wp:posOffset>
                </wp:positionV>
                <wp:extent cx="1390650" cy="32131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СТ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71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ИСТ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Кто в ряду лишний? Зачеркни его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лчонок, щенок, медвежонок, белка, ежонок, поросёнок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Какое животное строит норку? Обведи нужную букву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бобёр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оса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мыш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Что необходимо животным для жизни? Обведи буквы правильных ответов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ищ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деньг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од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тепло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д) воздух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све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Как, откуда и куда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КАК ПУТЕШЕСТВУЕТ ПИСЬМО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Кто такой «адресат»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тот, кто отправляет письм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тот, кто получает письмо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в) тот, кто доставляет письм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Без чего нельзя отправить конверт с письмом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без марк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без роспис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без открыт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Что пересылают по почте? Обведи все буквы правильных ответ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исьм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рассказ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бандерол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посылку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открыт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. Какие предметы можно встретить на почте? Зачеркни лишне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темпель, весы, глобус, стеллаж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Какую птицу использовали для доставки писем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голуб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сороку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оробь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Где и когда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КОГДА НАСТУПИТ ЛЕТО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Найди времена года. Зачеркни лишне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има, осень, весна, март, лето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Установи соответств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775</wp:posOffset>
                </wp:positionH>
                <wp:positionV relativeFrom="paragraph">
                  <wp:posOffset>180340</wp:posOffset>
                </wp:positionV>
                <wp:extent cx="1847850" cy="59055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ИМНИЕ МЕСЯ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4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ЗИМНИЕ МЕСЯ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</wp:posOffset>
                </wp:positionH>
                <wp:positionV relativeFrom="paragraph">
                  <wp:posOffset>1614805</wp:posOffset>
                </wp:positionV>
                <wp:extent cx="1847850" cy="59055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ТНИЕ МЕСЯ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27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ЕТНИЕ МЕСЯ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6675</wp:posOffset>
                </wp:positionH>
                <wp:positionV relativeFrom="paragraph">
                  <wp:posOffset>127000</wp:posOffset>
                </wp:positionV>
                <wp:extent cx="1390650" cy="32131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0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6675</wp:posOffset>
                </wp:positionH>
                <wp:positionV relativeFrom="paragraph">
                  <wp:posOffset>471805</wp:posOffset>
                </wp:positionV>
                <wp:extent cx="1390650" cy="321310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КАБ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37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ЕКА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6675</wp:posOffset>
                </wp:positionH>
                <wp:positionV relativeFrom="paragraph">
                  <wp:posOffset>1500505</wp:posOffset>
                </wp:positionV>
                <wp:extent cx="1390650" cy="321310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Ю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18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Ю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6675</wp:posOffset>
                </wp:positionH>
                <wp:positionV relativeFrom="paragraph">
                  <wp:posOffset>1157605</wp:posOffset>
                </wp:positionV>
                <wp:extent cx="1390650" cy="32131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91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ПР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76675</wp:posOffset>
                </wp:positionH>
                <wp:positionV relativeFrom="paragraph">
                  <wp:posOffset>814705</wp:posOffset>
                </wp:positionV>
                <wp:extent cx="1390650" cy="32131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64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ОЯ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76675</wp:posOffset>
                </wp:positionH>
                <wp:positionV relativeFrom="paragraph">
                  <wp:posOffset>2529205</wp:posOffset>
                </wp:positionV>
                <wp:extent cx="1390650" cy="32131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ВР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99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ФЕВР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6675</wp:posOffset>
                </wp:positionH>
                <wp:positionV relativeFrom="paragraph">
                  <wp:posOffset>1843405</wp:posOffset>
                </wp:positionV>
                <wp:extent cx="1390650" cy="32131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45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ЕНТЯ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76675</wp:posOffset>
                </wp:positionH>
                <wp:positionV relativeFrom="paragraph">
                  <wp:posOffset>2186305</wp:posOffset>
                </wp:positionV>
                <wp:extent cx="1390650" cy="32131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ВГУ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72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ВГУ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775</wp:posOffset>
                </wp:positionH>
                <wp:positionV relativeFrom="paragraph">
                  <wp:posOffset>48260</wp:posOffset>
                </wp:positionV>
                <wp:extent cx="1847850" cy="59055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СЕННИЕ МЕСЯ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3.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ЕСЕННИЕ МЕСЯ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</wp:posOffset>
                </wp:positionH>
                <wp:positionV relativeFrom="paragraph">
                  <wp:posOffset>103505</wp:posOffset>
                </wp:positionV>
                <wp:extent cx="1847850" cy="59055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ЕННИЕ МЕСЯ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8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СЕННИЕ МЕСЯ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Обведи нужную букв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то приходит после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зимы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есны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осен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Сколько месяцев в году? Обведи нужную букв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6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3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12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Какой месяц в году последний? Подчеркн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ябрь, декабрь, апрель, январь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Где и когда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КОГДА ИЗОБРЕЛИ ВЕЛОСИПЕД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Обведи кружком все буквы правильных ответ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и велосипед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рам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якор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колёс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спиц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педал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рул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Какой предмет необходим каждому велосипедисту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фары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аптечк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насос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Какие колёса были у первых велосипедистов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деревянны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ластмассовы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резиновы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4. Где можно кататься на велосипеде? Зачеркни лишне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арке, во дворе, на дороге, на стадионе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Что обозначает этот знак? Обведи нужную букву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елосипедная дорож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б) место остановки;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) движение на велосипеде запрещено.                              </w:t>
      </w:r>
    </w:p>
    <w:p>
      <w:pPr>
        <w:pStyle w:val="Normal"/>
        <w:tabs>
          <w:tab w:val="clear" w:pos="708"/>
          <w:tab w:val="left" w:pos="632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142365" cy="125730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257480"/>
                          <a:chOff x="0" y="0"/>
                          <a:chExt cx="11422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22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2280" cy="1257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9144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562680"/>
                            <a:ext cx="2271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56700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648360"/>
                            <a:ext cx="11448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07520"/>
                            <a:ext cx="1389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438">
                                <a:moveTo>
                                  <a:pt x="0" y="438"/>
                                </a:move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4572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457200"/>
                            <a:ext cx="1144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7200"/>
                            <a:ext cx="1144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8580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14000"/>
                            <a:ext cx="113760" cy="43200"/>
                          </a:xfrm>
                          <a:prstGeom prst="flowChartManualInpu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99pt" coordorigin="0,0" coordsize="1799,1980">
                <v:rect id="shape_0" stroked="f" o:allowincell="f" style="position:absolute;left:0;top:0;width:1798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0;top:0;width:1798;height:197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180;width:1439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3;top:886;width:357;height:358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53;top:893;width:358;height:36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6;top:1021;width:179;height:182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oval>
                <v:shape id="shape_0" coordsize="219,438" path="m0,438l219,0e" stroked="t" o:allowincell="f" style="position:absolute;left:539;top:642;width:218;height:4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079,720" to="1258,10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720" to="1078,1079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19,720" to="898,107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899,1080" to="1258,108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19,720" to="1078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black" stroked="t" o:allowincell="f" style="position:absolute;left:1080;top:652;width:178;height:67;mso-wrap-style:none;v-text-anchor:middle;mso-position-horizontal-relative:char" type="_x0000_t118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632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очему и зачем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ПОЧЕМУ СОЛНЦЕ СВЕТИТ ДНЁМ, А ЗВЁЗДЫ - НОЧЬЮ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Что такое звезда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озвезди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ылающий шар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маленькое солнц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По каким признакам звёзды отличаются друг от друга? Обведи кружком все буквы правильных ответ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о цвету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о форм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о красот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по размер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Какая звезда ближайшая к земле? 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Лун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Солнц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Сириус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Что Солнце создаёт нам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тен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свет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ден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Сколько ярких звёзд в созвездии Большой Медведицы? Обведи нужную букв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7 звёзд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8 звёзд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6 звёзд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Почему звёзды светят? Обведи нужную букв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а) потому что они бывают ночью, когда темн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отому что они отражают свет электрических ламп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отому что они состоят из раскаленных вещест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очему и зачем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ПОЧЕМУ РАДУГА РАЗНОЦВЕТНАЯ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Когда в небе появляется радуга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когда светит Солнц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когда светит Солнце и идёт дождик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когда идёт дождик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Сколько цветов в радуге? Обведи нужную букв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8 цветов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6 цветов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7 цветов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3. Какие цвета в радуге? Зачеркни лишнее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анжевый, коричневый, жёлтый, красный, зелёный, белый, голубой, синий, фиолетовый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. Расположи цвета из 3 задания соответственно стихотворению: </w:t>
      </w:r>
      <w:r>
        <w:rPr>
          <w:rFonts w:cs="Times New Roman" w:ascii="Times New Roman" w:hAnsi="Times New Roman"/>
          <w:i/>
          <w:sz w:val="32"/>
          <w:szCs w:val="32"/>
        </w:rPr>
        <w:t>Каждый охотник желает знать, где сидит фаза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5. В радуге оранжевый цвет идёт после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инег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зелёног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красн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6. Запиши цифрами порядок следования цветов радуг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голубой;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-3810</wp:posOffset>
                </wp:positionV>
                <wp:extent cx="2286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-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453390</wp:posOffset>
                </wp:positionV>
                <wp:extent cx="2286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5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фиолетовый;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расный;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2286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иний;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2286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зелёный;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жёлтый;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-3175</wp:posOffset>
                </wp:positionV>
                <wp:extent cx="2286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-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оранжевый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очему и зачем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ПОЧЕМУ НУЖНО ЕСТЬ МНОГО ОВОЩЕЙ И ФРУКТОВ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Подчеркни одной чертой названия овощей, двумя чертами – названия фруктов.</w:t>
      </w:r>
    </w:p>
    <w:p>
      <w:pPr>
        <w:pStyle w:val="Normal"/>
        <w:tabs>
          <w:tab w:val="clear" w:pos="708"/>
          <w:tab w:val="left" w:pos="246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блоко</w:t>
        <w:tab/>
        <w:t xml:space="preserve">       лук</w:t>
        <w:tab/>
        <w:t xml:space="preserve">                           виноград</w:t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дис</w:t>
        <w:tab/>
        <w:t xml:space="preserve">    груша</w:t>
        <w:tab/>
        <w:t xml:space="preserve">                 ананас</w:t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мидор</w:t>
        <w:tab/>
        <w:t xml:space="preserve">    огурец</w:t>
        <w:tab/>
        <w:t xml:space="preserve">                 чеснок</w:t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пельсин</w:t>
        <w:tab/>
        <w:t xml:space="preserve">    лимон</w:t>
        <w:tab/>
        <w:t xml:space="preserve">                морковь</w:t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Как отличить овощи? Обведи нужную букву.</w:t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растут в саду, на деревьях;</w:t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растут в огороде, на грядках.</w:t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3. Допиши предлож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60" w:leader="none"/>
          <w:tab w:val="left" w:pos="42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щества, которые содержаться в овощах и фруктах – это __________________.</w:t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Установи соответств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075</wp:posOffset>
                </wp:positionH>
                <wp:positionV relativeFrom="paragraph">
                  <wp:posOffset>124460</wp:posOffset>
                </wp:positionV>
                <wp:extent cx="1390650" cy="476250"/>
                <wp:effectExtent l="0" t="0" r="0" b="0"/>
                <wp:wrapNone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тамин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9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итамин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19475</wp:posOffset>
                </wp:positionH>
                <wp:positionV relativeFrom="paragraph">
                  <wp:posOffset>10160</wp:posOffset>
                </wp:positionV>
                <wp:extent cx="1962150" cy="321310"/>
                <wp:effectExtent l="0" t="0" r="0" b="0"/>
                <wp:wrapNone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б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3pt;mso-wrap-distance-left:9.05pt;mso-wrap-distance-right:9.05pt;mso-wrap-distance-top:0pt;mso-wrap-distance-bottom:0pt;margin-top:0.8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яб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9075</wp:posOffset>
                </wp:positionH>
                <wp:positionV relativeFrom="paragraph">
                  <wp:posOffset>605790</wp:posOffset>
                </wp:positionV>
                <wp:extent cx="1390650" cy="476250"/>
                <wp:effectExtent l="0" t="0" r="0" b="0"/>
                <wp:wrapNone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тамин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7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итамин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9075</wp:posOffset>
                </wp:positionH>
                <wp:positionV relativeFrom="paragraph">
                  <wp:posOffset>1291590</wp:posOffset>
                </wp:positionV>
                <wp:extent cx="1390650" cy="476250"/>
                <wp:effectExtent l="0" t="0" r="0" b="0"/>
                <wp:wrapNone/>
                <wp:docPr id="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тамин 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01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итамин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19475</wp:posOffset>
                </wp:positionH>
                <wp:positionV relativeFrom="paragraph">
                  <wp:posOffset>148590</wp:posOffset>
                </wp:positionV>
                <wp:extent cx="1962150" cy="32131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ёрная смород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3pt;mso-wrap-distance-left:9.05pt;mso-wrap-distance-right:9.05pt;mso-wrap-distance-top:0pt;mso-wrap-distance-bottom:0pt;margin-top:11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чёрная смород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19475</wp:posOffset>
                </wp:positionH>
                <wp:positionV relativeFrom="paragraph">
                  <wp:posOffset>491490</wp:posOffset>
                </wp:positionV>
                <wp:extent cx="1962150" cy="321310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рков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3pt;mso-wrap-distance-left:9.05pt;mso-wrap-distance-right:9.05pt;mso-wrap-distance-top:0pt;mso-wrap-distance-bottom:0pt;margin-top:38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орко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19475</wp:posOffset>
                </wp:positionH>
                <wp:positionV relativeFrom="paragraph">
                  <wp:posOffset>1177290</wp:posOffset>
                </wp:positionV>
                <wp:extent cx="1962150" cy="321310"/>
                <wp:effectExtent l="0" t="0" r="0" b="0"/>
                <wp:wrapNone/>
                <wp:docPr id="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ёк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3pt;mso-wrap-distance-left:9.05pt;mso-wrap-distance-right:9.05pt;mso-wrap-distance-top:0pt;mso-wrap-distance-bottom:0pt;margin-top:92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вёк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19475</wp:posOffset>
                </wp:positionH>
                <wp:positionV relativeFrom="paragraph">
                  <wp:posOffset>834390</wp:posOffset>
                </wp:positionV>
                <wp:extent cx="1962150" cy="321310"/>
                <wp:effectExtent l="0" t="0" r="0" b="0"/>
                <wp:wrapNone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м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3pt;mso-wrap-distance-left:9.05pt;mso-wrap-distance-right:9.05pt;mso-wrap-distance-top:0pt;mso-wrap-distance-bottom:0pt;margin-top:65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им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19475</wp:posOffset>
                </wp:positionH>
                <wp:positionV relativeFrom="paragraph">
                  <wp:posOffset>1520190</wp:posOffset>
                </wp:positionV>
                <wp:extent cx="1962150" cy="321310"/>
                <wp:effectExtent l="0" t="0" r="0" b="0"/>
                <wp:wrapNone/>
                <wp:docPr id="7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пу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3pt;mso-wrap-distance-left:9.05pt;mso-wrap-distance-right:9.05pt;mso-wrap-distance-top:0pt;mso-wrap-distance-bottom:0pt;margin-top:119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пу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Почему надо есть овощи и фрукты? Обведи нужную букв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ни вкусные и сладкие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б) они красивые  разноцветны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они полезные и в них много витаминов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ы к разделу «Почему и зачем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ЗАЧЕМ СТРОЯТ КОРАБЛЬ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АМИЛИЯ, ИМ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Как устроен корабль? Установи соответств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78155</wp:posOffset>
                </wp:positionV>
                <wp:extent cx="2076450" cy="704850"/>
                <wp:effectExtent l="0" t="0" r="0" b="0"/>
                <wp:wrapNone/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ДВОДНЫЕ ЧАСТИ КОРАБ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7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ДВОДНЫЕ ЧАСТИ КОРАБ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4775</wp:posOffset>
                </wp:positionH>
                <wp:positionV relativeFrom="paragraph">
                  <wp:posOffset>1506855</wp:posOffset>
                </wp:positionV>
                <wp:extent cx="2076450" cy="704850"/>
                <wp:effectExtent l="0" t="0" r="0" b="0"/>
                <wp:wrapNone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ВОДНЫЕ ЧАСТИ КОРАБ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18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АДВОДНЫЕ ЧАСТИ КОРАБ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6575</wp:posOffset>
                </wp:positionH>
                <wp:positionV relativeFrom="paragraph">
                  <wp:posOffset>45085</wp:posOffset>
                </wp:positionV>
                <wp:extent cx="1504950" cy="361950"/>
                <wp:effectExtent l="0" t="0" r="0" b="0"/>
                <wp:wrapNone/>
                <wp:docPr id="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ко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Яко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76575</wp:posOffset>
                </wp:positionH>
                <wp:positionV relativeFrom="paragraph">
                  <wp:posOffset>183515</wp:posOffset>
                </wp:positionV>
                <wp:extent cx="1504950" cy="361950"/>
                <wp:effectExtent l="0" t="0" r="0" b="0"/>
                <wp:wrapNone/>
                <wp:docPr id="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лу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4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алу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76575</wp:posOffset>
                </wp:positionH>
                <wp:positionV relativeFrom="paragraph">
                  <wp:posOffset>117475</wp:posOffset>
                </wp:positionV>
                <wp:extent cx="1504950" cy="361950"/>
                <wp:effectExtent l="0" t="0" r="0" b="0"/>
                <wp:wrapNone/>
                <wp:docPr id="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ебной ви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9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ребной в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76575</wp:posOffset>
                </wp:positionH>
                <wp:positionV relativeFrom="paragraph">
                  <wp:posOffset>51435</wp:posOffset>
                </wp:positionV>
                <wp:extent cx="1504950" cy="361950"/>
                <wp:effectExtent l="0" t="0" r="0" b="0"/>
                <wp:wrapNone/>
                <wp:docPr id="8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4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76575</wp:posOffset>
                </wp:positionH>
                <wp:positionV relativeFrom="paragraph">
                  <wp:posOffset>-14605</wp:posOffset>
                </wp:positionV>
                <wp:extent cx="1504950" cy="361950"/>
                <wp:effectExtent l="0" t="0" r="0" b="0"/>
                <wp:wrapNone/>
                <wp:docPr id="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нищ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1.1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н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76575</wp:posOffset>
                </wp:positionH>
                <wp:positionV relativeFrom="paragraph">
                  <wp:posOffset>123825</wp:posOffset>
                </wp:positionV>
                <wp:extent cx="1504950" cy="361950"/>
                <wp:effectExtent l="0" t="0" r="0" b="0"/>
                <wp:wrapNone/>
                <wp:docPr id="8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9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6575</wp:posOffset>
                </wp:positionH>
                <wp:positionV relativeFrom="paragraph">
                  <wp:posOffset>57785</wp:posOffset>
                </wp:positionV>
                <wp:extent cx="1504950" cy="361950"/>
                <wp:effectExtent l="0" t="0" r="0" b="0"/>
                <wp:wrapNone/>
                <wp:docPr id="8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4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76575</wp:posOffset>
                </wp:positionH>
                <wp:positionV relativeFrom="paragraph">
                  <wp:posOffset>196215</wp:posOffset>
                </wp:positionV>
                <wp:extent cx="1504950" cy="361950"/>
                <wp:effectExtent l="0" t="0" r="0" b="0"/>
                <wp:wrapNone/>
                <wp:docPr id="8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5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Какие спасательные средства всегда есть на корабле? Зачеркни лишнее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ательный плот, шлюпка, каюта, спасательный круг, спасательный нагрудни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Какие профессии относятся к морским? Подчеркни.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смонав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долаз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турман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еолог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питан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юардесс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ря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цман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дист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Лётчи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хани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дитель</w:t>
      </w:r>
    </w:p>
    <w:p>
      <w:pPr>
        <w:sectPr>
          <w:type w:val="continuous"/>
          <w:pgSz w:w="11906" w:h="16838"/>
          <w:pgMar w:left="1701" w:right="567" w:gutter="0" w:header="0" w:top="56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Где передвигаются корабли?</w:t>
      </w:r>
    </w:p>
    <w:p>
      <w:pPr>
        <w:sectPr>
          <w:type w:val="continuous"/>
          <w:pgSz w:w="11906" w:h="16838"/>
          <w:pgMar w:left="1701" w:right="567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о воздуху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о шосс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о рельсам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по воде.</w:t>
      </w:r>
    </w:p>
    <w:p>
      <w:pPr>
        <w:sectPr>
          <w:type w:val="continuous"/>
          <w:pgSz w:w="11906" w:h="16838"/>
          <w:pgMar w:left="1701" w:right="56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Зачем строят корабли? Обведи буквы  правильных ответ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чтобы перевозить пассажиров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чтобы ловить рыбу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в) чтобы изучать космические тела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чтобы вести исследования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чтобы совершать прогулк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чтобы защищать морские границы Родины.</w:t>
      </w:r>
    </w:p>
    <w:sectPr>
      <w:type w:val="continuous"/>
      <w:pgSz w:w="11906" w:h="16838"/>
      <w:pgMar w:left="1701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3:21:00Z</dcterms:created>
  <dc:creator>Marisha</dc:creator>
  <dc:description/>
  <cp:keywords/>
  <dc:language>en-US</dc:language>
  <cp:lastModifiedBy>Слава</cp:lastModifiedBy>
  <cp:lastPrinted>2007-01-09T16:48:00Z</cp:lastPrinted>
  <dcterms:modified xsi:type="dcterms:W3CDTF">2019-10-06T16:11:00Z</dcterms:modified>
  <cp:revision>12</cp:revision>
  <dc:subject/>
  <dc:title>Тесты к разделу «Что и кто</dc:title>
</cp:coreProperties>
</file>