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ые тесты по окружающему миру.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Тест 1.  Природ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Что относится к живой природе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микроб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руче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гор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не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А 2. </w:t>
      </w:r>
      <w:r>
        <w:rPr>
          <w:sz w:val="28"/>
          <w:szCs w:val="28"/>
        </w:rPr>
        <w:t>Что не относится к признакам живых организмо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дыха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рос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тече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ита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А 3. </w:t>
      </w:r>
      <w:r>
        <w:rPr>
          <w:sz w:val="28"/>
          <w:szCs w:val="28"/>
        </w:rPr>
        <w:t>Какого царства живой природы не существует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животны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цвет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бактери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гриб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А 4. </w:t>
      </w:r>
      <w:r>
        <w:rPr>
          <w:sz w:val="28"/>
          <w:szCs w:val="28"/>
        </w:rPr>
        <w:t>Как называется наука, изучающая живую природу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астроном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биолог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эколог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филолог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В 1. </w:t>
      </w:r>
      <w:r>
        <w:rPr>
          <w:sz w:val="28"/>
          <w:szCs w:val="28"/>
        </w:rPr>
        <w:t xml:space="preserve">Как называется прибор для изучения крошечных, не видимых </w:t>
        <w:tab/>
        <w:t>глазом организмо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телескоп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фоноскоп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ультразву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микроскоп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Какое утверждение верно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рирода не сможет существовать без человека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Человек не сможет жить без природы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реки относятся к живой природе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Микробы – это неживая природа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чем полезны бактери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омогают переваривать пищ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их добавляют в тест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чищают возду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делают из молока йогур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Тест 2.  Человек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А 1. </w:t>
      </w:r>
      <w:r>
        <w:rPr>
          <w:sz w:val="28"/>
          <w:szCs w:val="28"/>
        </w:rPr>
        <w:t>Что отличает человека от других живых сущест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движе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рос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дыха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разу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ой орган у человека особенно развит по сравнению с другим      </w:t>
        <w:tab/>
        <w:t>организмом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ердц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желудо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головной мозг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лёгк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Что относится к внутреннему миру человек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чувств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настрое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озрас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характе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</w:t>
      </w:r>
      <w:r>
        <w:rPr>
          <w:sz w:val="28"/>
          <w:szCs w:val="28"/>
        </w:rPr>
        <w:t xml:space="preserve">. Какие органы позволяют человеку воспринимать окружающий </w:t>
        <w:tab/>
        <w:t>мир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рганы дыха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рганы чувств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рганы пищеваре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рганы кровообращени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</w:t>
      </w:r>
      <w:r>
        <w:rPr>
          <w:sz w:val="28"/>
          <w:szCs w:val="28"/>
        </w:rPr>
        <w:t>. Что помогает человеку накапливать свои знания о мире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амя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оображе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осприят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нутренний мир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Что позволяет делать мышление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запомина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делать вывод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редставля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чувствовать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Что помогает человеку познавать окружающий мир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сприят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мышле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амя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ережива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Тест 3.  Общество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Что относится к характеристике семь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овместное хозяйств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вой язы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границ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государственные символы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Что относится к характеристике народ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территор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национальный костю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овместное хозяйств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толиц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Что относится к характеристике страны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государственные символ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жизнь под одной крыше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цвет кож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ациональные песн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то является главой государства в нашей стран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император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оро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резиден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улта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Укажи резиденцию главы нашего государства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Белый до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Московский Крем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Букингемский дворец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Эрмитаж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. 2.</w:t>
      </w:r>
      <w:r>
        <w:rPr>
          <w:sz w:val="28"/>
          <w:szCs w:val="28"/>
        </w:rPr>
        <w:t xml:space="preserve"> Что общего имеют члены семь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тчеств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им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фамилию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озрас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1.</w:t>
      </w:r>
      <w:r>
        <w:rPr>
          <w:sz w:val="28"/>
          <w:szCs w:val="28"/>
        </w:rPr>
        <w:t xml:space="preserve"> Что относится к символам государств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танец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герб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язы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фла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4.  Мир глазами эколога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Что такое окружающая сред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неживая приро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живая приро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сё, что окружает живое существ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кружающий человека мир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Что изучает экология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дом челове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живую природ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вязи между организмами и окружающей их сред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кружающий мир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Что является окружающей средой для лягушк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доём, насекомые, Солнц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осна, Солнце, возду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луг, планктон, во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кеан, планктон, вод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Укажи культурное травянистое растени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етруш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дуванчи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рапив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лебед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Укажи пример связи живой и неживой природы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зайцы питаются растения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для питания растениям нужен све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белка ест семена ел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рёл – хищная птиц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Что нарушили люди (текст на с. 22-23 учебника)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вязи между живой и неживой природ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вязи между растениями и животны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вязи между человеком и природ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вязи между хищниками и растительноядными животным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5.  Природа в опасности!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Почему исчезают многие виды животных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не могут приспособиться к условиям обита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их истребляют люд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их поедают другие животны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им не хватает кор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ие действия взрослых помогают охране природы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зделывание поле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троительство дорог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троительство очистных сооружени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троительство газопроводов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ак ты можешь помочь в охране лесов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бороться с лесоруба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уничтожать гусениц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беречь книг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е ходить в лес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ак ты можешь в охране животных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бороться с браконьера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ормить животны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брать домой детёнышей животны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е ловить бабочек и жук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Природа находится под строгой охраной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зоопарк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заповедник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национальном парк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лес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Природные музеи под открытым небом –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зоопар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заповедни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национальные пар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дельфинар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ие заповедники есть в нашей стран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стров Врангел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Беловежская Пущ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Баргузинский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Астраханск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6.  Разнообразие веществ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При приготовлении супа используют: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глюкоз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од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о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рахмал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 называется виноградный сахар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о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рахмал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о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глюкоз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С помощью йода можно определить: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рахмал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о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од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ислот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акое вещество на кухне может быть опасно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ахар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рахмал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о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ислот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Как называется наука, изучающая веществ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биолог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математи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хим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экологи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Какое вещество используют только в разбавленном виде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ахар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од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рахмал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уксусную кислот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Тест 7.  Воздух и его охрана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акого газа в воздухе больше всего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ислоро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углекислог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азот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одород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ой газ выделяют при дыхании живые существ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ислород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одород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азо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углекисл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акое свойство воздуха указано неверно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розраче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голубого цвет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не имеет запах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бесцветен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Что происходит с воздухом при нагревани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ипи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расширяет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жимает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ревращается в вод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Почему растения не вымерзают зимой под снегом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здух при нагревании расширяет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оздух при охлаждении сжимает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оздух плохо проводит тепл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оздух прозрачен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Как ты можешь помочь в охране воздух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жечь костр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меньше дыша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ажать расте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е открывать окн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 используют то, что воздух плохо проводит тепло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зимой носят шерстяную и пуховую одежд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 помещениях ставят двойные рам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молодые саженцы в садах укрывают снего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душные помещения проветривают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8.  Вод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Сколько воды в теле школьника, если его масса 30 кг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25 кг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20 кг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14 кг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39 к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ое свойство воды указано неверно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розрачн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не имеет запах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бесцветн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олёная на вкус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ак можно очистить загрязнённую воду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нагрева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рофильтрова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хлади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заморозить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Что происходит с водой при охлаждени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ничег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расширяет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жимает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мутнеет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Почему чай становится сладким, если добавить туда сахар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да прозрачна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ода – хороший растворите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ода не имеет запах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ода при нагревании расширяетс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Какое вещество не растворяется в вод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ахар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о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глин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уксус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Для чего человек использует способность воды растворять многие </w:t>
        <w:tab/>
        <w:t>веществ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для мытья посуд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для приготовлении пищ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для охлажде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для питья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9.  Как разрушаются камни?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Почему лёд разрушает камн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расширяясь, он давит на стенки трещи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н тяжёлы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н разъедает камн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амни разрушаются из-за таяния льд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ие растения первыми поселяются на камнях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трав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уст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лишайни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деревь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акая часть растения способствует разрушению камне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цвето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листь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тебе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орень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Почему из-за изменения температуры камни разрушаются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ни трескаются при повышении температур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т понижения температуры происходят камнепад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т перепадов температуры они то расширяются, то сжимают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ри понижении температуры образуется лёд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Во что превращаются разрушенные горные породы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 песок и глин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 почв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 другие пород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 вод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ие пословицы раскрывают свойства камне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амень не человек, а тот рушится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ердце не камень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Ласковым словом и камень растопишь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ак камень в воду кану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10.  Что такое почв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Что такое почв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ерхний плодородный слой земл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лой земли на поверхност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лой земли, в который внесли удобре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лой земли, в котором обитают животные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Что не входит в состав почв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есо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о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дождевой черв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озду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Если сухой комочек почвы бросить в воду, пойдут пузырьки. </w:t>
        <w:tab/>
        <w:t>наличие чего в почве это доказывает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здух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оле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ес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ерегно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Что растения не могут получить из почвы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д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ислород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ол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олнечный свет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Чем богата плодородная почв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ерегное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еско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глин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известь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>. Почему почву трудно восстановить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её разрушают животны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на медленно образует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амни долго разрушают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растения впитывают много минеральных солей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ие действия человека наносят вред почве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хищническая вырубка лес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распахивание почвы на больших участка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озделывание одних и тех же растений на одном участк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негозадержание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11.  Солнце, растения и мы с вами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Докажи, что растения – живые сущес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ни двигают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ни разумн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ни дыша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ни слыша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Что растения получают из почв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д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ахар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рахмал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углекислый газ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акая часть растений «готовит» пищу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орен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листь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цвет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тебел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Что необходимое для питания растений даёт им свет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ислород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рахмал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од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энергию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Какое утверждение верно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Листья поглощают углекислый газ и выделяют кислород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Листья поглощают минеральные соли и выделяют воду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орни поглощают воду и выделяют углекислый газ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Листья поглощают газ и выделяют крахмал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Растения называют лёгкими планеты, так как они: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легче животны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дыша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ыделяют кислород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чищают воздух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Что необходимо для образования в листьях растений питательных </w:t>
        <w:tab/>
        <w:t>веществ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ислород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о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ве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углекислый газ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12.  Охрана растений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акое растение занесено в Красную книгу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ятрышни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ромаш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одорожни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леве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Почему подснежники стали редко встречаться в природе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из-за загрязнения окружающей сред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их поедают растительноядные животны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их обрывают ради красивых цветов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их вытаптывают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акое растение является лекарственным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лчье лык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етрениц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ижм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упальниц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Из какого растения люди делают ткан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из подорожни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из гречих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из тысячелистни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из ль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Что не является причиной исчезновения растени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хозяйственная деятельность люде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ухудшение экологической обстанов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из них собирают букет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оедание дикими животными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Почему из-за вырубки хвойных лесов исчезают белк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ни боятся люде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изменяется их окружающая сред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13.  Разнообразие животны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акое животное относится к группе черве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улит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лизен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ящериц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ияв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ое животное относится к группе насекомых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ау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дождевой черв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трекоз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ра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акое животное относится к группе пресмыкающихся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рокодил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трито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жаб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альма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акое животное относится к группе млекопитающихся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черепах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ро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ингви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акул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как называется группа животных, которые вскармливают </w:t>
        <w:tab/>
        <w:t>детёнышей молоком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земноводно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иглокож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звер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рептилии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>. Какое животное не относится к иглокожим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морская лил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морская звез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морской огурец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ёж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3.</w:t>
      </w:r>
      <w:r>
        <w:rPr>
          <w:sz w:val="28"/>
          <w:szCs w:val="28"/>
        </w:rPr>
        <w:t xml:space="preserve"> К какой группе животных относятся кит, дельфин и тюлень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 рыба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 земноводны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к зверя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 рептилиям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Тест 14.   Невидимая сеть и невидимая пирамид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В основании экологической пирамиды находя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насекомы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хищни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растительноядны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раст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ого больше в лесу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мыше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желуде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ов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олк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то в пищевой сети напрямую связан с дубом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л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ов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зме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бел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то в пищевой сети косвенно связан с елью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ов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2) </w:t>
      </w:r>
      <w:r>
        <w:rPr>
          <w:sz w:val="28"/>
          <w:szCs w:val="28"/>
        </w:rPr>
        <w:t>бел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лёс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оползен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Укажи верное определение пищевой сети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ереплетение цепей пита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цепь питания из нескольких животны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экологическая пирами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есколько цепей питани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Какие животные входят в пищевую сеть с елью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лест, бел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негирь, лис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абан, мыш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омар, зме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Отгадай загадки. Кто из этих животных не находится в общей </w:t>
        <w:tab/>
        <w:t>пищевой сети с другим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Орешек взял и наутёк,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  С большим хвостом пушной зверёк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д полом, поло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  Шевелит хвостом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Зимой спит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  Летом – ульи ворошит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Днём спит, ночью летает – прохожих пугает.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Тест 15.  Размножение и развитие животных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акая группа животных развивается так: икринка – головастик – </w:t>
        <w:tab/>
        <w:t>взрослая особь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млекопитающ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ресмыкающие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тиц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земноводны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ие животные рождают детёныше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рыб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звер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земноводны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тиц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Детёныши каких животных развиваются из икр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ресмыкающих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млекопитающи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рыб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тиц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акие животные откладывают яйца и насиживают их: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тиц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рыб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млекопитающ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асекомые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Какие животные почти всегда заботятся о своём потомстве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млекопитающ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ресмыкающие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рыб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асекомые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>. Какое слово пропущено: яйцо – личинка – … – мух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икрин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малё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головасти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уколк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ой пушистый зверёк кормит своих детёнышей молоком, нос у </w:t>
        <w:tab/>
        <w:t>него похож на утиный, а потомство появляется из кожистых яиц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ут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ингви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ро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утконос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</w:rPr>
        <w:t>Тест 16.  Великий круговорот жизни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то является организмами-производителями?</w:t>
      </w:r>
    </w:p>
    <w:p>
      <w:pPr>
        <w:sectPr>
          <w:type w:val="nextPage"/>
          <w:pgSz w:w="11906" w:h="16838"/>
          <w:pgMar w:left="1701" w:right="851" w:gutter="0" w:header="0" w:top="113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расте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бактери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гриб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хищни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то относится к организмам-разрушителям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расте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хищни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бактери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животны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то относится к организмам-потребителям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л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ов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зме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белки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акое звено в круговороте жизни наиболее важно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отребител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роизводител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разрушител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се звень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Какова роль растений в круговороте жизн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ни потребляют углекислый газ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ни выделяют кислород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ни производят питательные веществ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ни всасывают из почвы воду с минеральными солями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Какова роль бактерий в круговороте жизн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ни разрушают останки мёртвых животных и растени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ни разрушают жилища челове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ни истребляют расте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ни вызывают болезни животных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то контролирует численность растительноядных животных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челове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гриб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расте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хищники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17.  Организм человека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акой орган относится к системе пищеварения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ердц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ишечни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желудо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ищево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ой орган относится к системе кровообращения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оч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лёгк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ердц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моз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 какой системе органов относится мозг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 пищеварительн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 кровеносн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 нервн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 органам дыхани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акая система органов управляет деятельностью организм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нервна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ищеварительна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ровеносна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рганы дыхан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Что такое система органов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рганы, которые находятся в одной части тел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рганы, выполняющие общую работ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есь организм челове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рганы, которые работают хорош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Как называется наука, изучающая строение тела человек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ботани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зоолог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биолог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анатоми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ие органы относятся к одной системе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головной мозг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ердц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пинной мозг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ервы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18.  Надёжная защита организма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акой орган защищает внутренние части тела от повреждений, </w:t>
        <w:tab/>
        <w:t>холода, бактери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келе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живо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ож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мышц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ую роль в работе кожи играет жир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омогает переносить жар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могает выполнять тяжёлую работ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делает кожу упруг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защищает кожу от ра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акую роль играет выделение кожей пот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хлаждает тел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загрязняет кож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чищает кож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мазывает кож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Почему важно хотя бы раз в неделю мыть тело с мылом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для приятного запах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чтобы на коже не скапливались бактери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чтобы кожа была сух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чтобы быть красивым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какая травма не относится к повреждениям кож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ерело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рез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жог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ушиб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Чего нельзя делать при обмораживани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растирать обмороженное место варежк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активно двигатьс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тогревать обмороженное место вод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растирать обмороженное место снегом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ие средства предназначены для ухода за коже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мыл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детский крем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sz w:val="28"/>
          <w:szCs w:val="28"/>
        </w:rPr>
        <w:t>3) зубная щё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10540</wp:posOffset>
                </wp:positionH>
                <wp:positionV relativeFrom="paragraph">
                  <wp:posOffset>21590</wp:posOffset>
                </wp:positionV>
                <wp:extent cx="171450" cy="172720"/>
                <wp:effectExtent l="508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7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лосьо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19.  Огонь, вода и газ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ак действовать при пожаре неправильно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звонить в пожарную охран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могать выбраться младши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дышать через мокрое полотенц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прятаться в укромное мест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Чего нельзя делать, если в доме прорвало трубу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ызывать водопроводчи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ерекрывать венти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устранять утечку самом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звонить родителям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Что нужно сразу сделать, если в квартире запахло газом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убежа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зажечь спич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ключит све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ткрыть окн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Где должен лежать список телефонных номеров на случай </w:t>
        <w:tab/>
        <w:t>опасност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зле телефон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 портфел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на кухн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 ящике стол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Какие твои действия могут стать причиной несчастья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чтение книг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игра со спичка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ринятие душ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разогрев пищи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ие телефоны должны быть в твоей записной книжке на случай </w:t>
        <w:tab/>
        <w:t>опасност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ожарной охран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аварийной газовой служб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друг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корой помощ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20.  Опасные мест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акое место в доме предназначено для игр?</w:t>
      </w:r>
    </w:p>
    <w:p>
      <w:pPr>
        <w:sectPr>
          <w:type w:val="nextPage"/>
          <w:pgSz w:w="11906" w:h="16838"/>
          <w:pgMar w:left="1701" w:right="851" w:gutter="0" w:header="0" w:top="1134" w:footer="0" w:bottom="2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балко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доконни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лифт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детская комната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ое место на улице предназначено для дете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тройплощад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устыр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портплощад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трансформаторная будк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Где детям нельзя играть зимо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о двор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на горк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на хоккейной площадк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а тонком льду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акие места опасны в тёмное время суток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устырь и пар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двор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тротуар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магазин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Что делать, если остановилась кабина лифт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остараться открыть дверь и выйт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прыгать, чтобы кабина пришла в движе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нажимать по очереди разные кноп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ажать кнопку «Вызов диспетчера»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Как себя вести, чтобы качели не стали опасным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не подходить к ним близк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ачаться по несколько челове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ильно раскачивать качел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рыгать с качелей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ие места опасны из-за высоты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балко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доконни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чердак и крыш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одвал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21.  Полезные ископаемые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Что относится к полезным ископаемым?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очв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дождевой черв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железная ру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орень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Из какого полезного ископаемого делают бензин?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из гранит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из нефт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из известня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из глины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акое полезное ископаемое самое прочное?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глин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известня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торф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гранит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Где добывают каменный уголь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 шахт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 карьер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 скважин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 море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Что образуется при разрушении гранит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известня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аменный уго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торф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есок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Какое полезное ископаемое называют камнем плодородия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аменный уго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торф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известня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ефть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О чём идёт речь в текст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В нём часто встречаются раковины разнообразной формы и </w:t>
        <w:tab/>
        <w:t xml:space="preserve">величины, потому что оно образовалось на дне морей и океанов из </w:t>
        <w:tab/>
        <w:t xml:space="preserve">раковин и скелетов морских животных. Используют его в </w:t>
        <w:tab/>
        <w:t>строительстве, а также как удобрение.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б известняк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 жемчуг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 торф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о песке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22.  Какая бывает промышленность?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Что даёт нам добывающая промышленность?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олезные ископаемы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мебел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лес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рыбу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Что производит электроэнергетик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электрические прибор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электрическую энергию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электростанци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ефть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Что производит химическая промышленность?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машин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рас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оенную тайн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родукты питания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Что производит лёгкая промышленность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автомобил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лекарств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ткан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топливо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Что производит добывающая промышленность для химическо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энергию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родукты пита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тан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ефть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Где производят электроэнергию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 карьера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на шахта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на электростанциях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а заводах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1. Какие отрасли промышленности участвуют в изготовлении </w:t>
        <w:tab/>
        <w:t>кастрюль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добывающая промышленнос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ищевая промышленност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металлург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машиностроени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23.  Что такое деньги?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акой способ обмена товарами является прямым?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бме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бартер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упля-продаж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рокат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ой способ обмена называют куплей-продаже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рямой обме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обмен через посредников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обмен, в котором участвуют деньг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барте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Чем являются деньг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особым товаро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ценой товар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упюра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монетами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Где указан номинал монеты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на оборотной сторон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на лицевой сторон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на ребр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на легенде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Как называется надпись на монете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аверс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леген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номинал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реверс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В какой стране денежной единицей является доллар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 СШ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 Росси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о Франци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 Германии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ие предметы служили деньгами в древност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шкуры звере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морские раковин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молок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ушёная рыба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24. Семейный бюджет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то из членов семьи не пополняет семейный бюджет?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ап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дедуш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ын-школьни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мама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Почему родители могут отказать детям в покупке веще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эти расходы не были запланированы в бюджет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у них нет денег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им жалко тратить деньг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чтобы наказать детей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Что относится к доходам семь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окупка продуктов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ремонт обув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окупка одежд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типенд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Что относится к расходам семь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лата за отопле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енсия бабушк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зарплата мам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гонорар пап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Какие расходы трудно запланировать заранее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лата за газ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купку продуктов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окупку лекарств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окупку игрушек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Какой вид расходов является ежемесячным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итани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ездка в отпуск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покупка пальто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осещение цир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ого в семье называют иждивенцем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ап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маму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ына-школьни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дочь пяти лет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5. Наши ближайшие соседи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Какая страна не имеет с Россией общей границы?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Норвег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льш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Белорусс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Франция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</w:t>
      </w:r>
      <w:r>
        <w:rPr>
          <w:sz w:val="28"/>
          <w:szCs w:val="28"/>
        </w:rPr>
        <w:t>. Какая страна является нашим морским соседом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ита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азахста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Япон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Украин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В какой стране самое многочисленное население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 СШ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в Китае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 Монголи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в Польше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акая самая северная страна граничит с Россие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Норвег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Азербайджан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Груз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НД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Где проходит граница между Европой и Азией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о Чёрному морю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 Уральским гора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между Чёрным и Каспийским море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о Балтийскому морю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 2.</w:t>
      </w:r>
      <w:r>
        <w:rPr>
          <w:sz w:val="28"/>
          <w:szCs w:val="28"/>
        </w:rPr>
        <w:t xml:space="preserve"> С каким морским соседом нас разделяет Берингов пролив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 Японие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 Литв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 СШ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 Грузией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какие страны находятся на территории Европы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Литв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ольш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Финлянд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Япония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26. Что такое Бенилюкс?</w:t>
      </w:r>
    </w:p>
    <w:p>
      <w:pPr>
        <w:pStyle w:val="Normal"/>
        <w:spacing w:lineRule="auto" w:line="24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1.</w:t>
      </w:r>
      <w:r>
        <w:rPr>
          <w:sz w:val="28"/>
          <w:szCs w:val="28"/>
        </w:rPr>
        <w:t xml:space="preserve"> Что такое Бенилюкс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город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стран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столиц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окращённое название трёх стран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2.</w:t>
      </w:r>
      <w:r>
        <w:rPr>
          <w:sz w:val="28"/>
          <w:szCs w:val="28"/>
        </w:rPr>
        <w:t xml:space="preserve"> Какая достопримечательность есть в столице Бельги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канал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Центральная площадь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дамб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старинные мельниц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А 3.</w:t>
      </w:r>
      <w:r>
        <w:rPr>
          <w:sz w:val="28"/>
          <w:szCs w:val="28"/>
        </w:rPr>
        <w:t xml:space="preserve"> Какими цветами славится Голландия?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тюльпана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роза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астра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лилиями</w:t>
      </w:r>
    </w:p>
    <w:p>
      <w:pPr>
        <w:sectPr>
          <w:type w:val="continuous"/>
          <w:pgSz w:w="11906" w:h="16838"/>
          <w:pgMar w:left="1701" w:right="851" w:gutter="0" w:header="0" w:top="1134" w:footer="0" w:bottom="2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А 4.</w:t>
      </w:r>
      <w:r>
        <w:rPr>
          <w:sz w:val="28"/>
          <w:szCs w:val="28"/>
        </w:rPr>
        <w:t xml:space="preserve"> Какая страна имеет столицу с такими же названиями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Бельг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Нидерланды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Люксембург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Швеци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 1.</w:t>
      </w:r>
      <w:r>
        <w:rPr>
          <w:sz w:val="28"/>
          <w:szCs w:val="28"/>
        </w:rPr>
        <w:t xml:space="preserve"> Что такое дамба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велосипедная дорожк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канал вдоль улиц города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вал от затопления водой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узкая улочк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В.2</w:t>
      </w:r>
      <w:r>
        <w:rPr>
          <w:sz w:val="28"/>
          <w:szCs w:val="28"/>
        </w:rPr>
        <w:t xml:space="preserve"> Какая страна почти наполовину расположена ниже уровня моря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Голланд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Бельг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Англия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Люксембург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С 1.</w:t>
      </w:r>
      <w:r>
        <w:rPr>
          <w:sz w:val="28"/>
          <w:szCs w:val="28"/>
        </w:rPr>
        <w:t xml:space="preserve"> Чем знаменита страна Нидерланды?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10540</wp:posOffset>
                </wp:positionH>
                <wp:positionV relativeFrom="paragraph">
                  <wp:posOffset>15875</wp:posOffset>
                </wp:positionV>
                <wp:extent cx="171450" cy="172720"/>
                <wp:effectExtent l="5080" t="5080" r="508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2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сыром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10540</wp:posOffset>
                </wp:positionH>
                <wp:positionV relativeFrom="paragraph">
                  <wp:posOffset>20955</wp:posOffset>
                </wp:positionV>
                <wp:extent cx="171450" cy="172720"/>
                <wp:effectExtent l="5080" t="5080" r="508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.6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тюльпана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510540</wp:posOffset>
                </wp:positionH>
                <wp:positionV relativeFrom="paragraph">
                  <wp:posOffset>6985</wp:posOffset>
                </wp:positionV>
                <wp:extent cx="171450" cy="172720"/>
                <wp:effectExtent l="5080" t="5080" r="508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5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казематами</w:t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510540</wp:posOffset>
                </wp:positionH>
                <wp:positionV relativeFrom="paragraph">
                  <wp:posOffset>12065</wp:posOffset>
                </wp:positionV>
                <wp:extent cx="171450" cy="172720"/>
                <wp:effectExtent l="5080" t="5080" r="508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95pt;width:13.4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каналам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sectPr>
      <w:type w:val="continuous"/>
      <w:pgSz w:w="11906" w:h="16838"/>
      <w:pgMar w:left="1701" w:right="851" w:gutter="0" w:header="0" w:top="1134" w:footer="0" w:bottom="2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jc w:val="center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hanging="0"/>
      <w:jc w:val="center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120" w:after="120"/>
      <w:ind w:left="720" w:firstLine="709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08:00Z</dcterms:created>
  <dc:creator>Канцелярия</dc:creator>
  <dc:description/>
  <cp:keywords/>
  <dc:language>en-US</dc:language>
  <cp:lastModifiedBy>Канцелярия</cp:lastModifiedBy>
  <dcterms:modified xsi:type="dcterms:W3CDTF">2013-03-21T10:05:00Z</dcterms:modified>
  <cp:revision>36</cp:revision>
  <dc:subject/>
  <dc:title/>
</cp:coreProperties>
</file>