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детьми по патриотическому воспитанию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старшей разновозрастной групп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спективный план работы с детьми 5-6 лет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нтябрь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оя семья»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Моя семья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Дидактические игры «Для чего человеку имя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Дидактическая игра «Кто что делает?» (Семья)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Рисование на тему «Я и моя семья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бота над понятиями: семья, фамилия, имя, отчество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Оформление папки - передвижки «Мой дом – моя крепость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Тематическая беседа «Семейные реликвии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Я люблю свой детский сад….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огулка «Экскурсия по территории детского сад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Беседа на тему «Наш детский сад – чистый и уютный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Сбор опавших листьев, помощь дворнику в уборке территор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Рисование на тему «Мой детский сад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Составление рассказа «Я люблю свой детский сад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Консультация на тему «Роль детского сада в жизни ребёнка»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Я живу на Грайворонской земле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. Беседа «История возникновения города Грайворона и села Головчино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 Оформление альбома «Достопримечательные места города Грайворона и села Головчино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 Беседа на тему «Красная книга Белгородской области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 Прогулка «Белая берёза под моим окном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 Непосредственно образовательная деятельность «Я живу на Грайворонской земле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 Показ презентации «Моё любимое село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 Консультация на тему «Давайте детям поможем полюбить своё село»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кабрь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райворон – город мой родной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Моё родное село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Экскурсия в парк «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Символика города Грайворон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Заучивание стихотворения «Мой город дорогой…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Рисование «Новый год в моём селе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бота с родителями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Как провести новогодние каникулы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Январь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Прошлое нашего края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Народные костюмы Белгородской области»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Дидактическая игра «Собери костюм»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(Народные костюмы Белгородской области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Знакомство с Борисовской керамико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Разучивание народных игр Белгород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Тематический досуг «Путешествие в прошлое». Рассматривание фотографий города Грайворона и села Головчино в 50 - е годы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Консультация для родителей «Самое старое здание нашего села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Февраль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ень защитника Отечества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Наши Защитники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Рассматривание альбома «Военная техника на боевом посту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движная игра «Защита границы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Ручной труд: «Подарок папе»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Составление рассказа «Мой папа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готовление совместного фотоальбома «Есть такая профессия – Родину защищать»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т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амы всякие нужны, мамы всякие важны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Мама – самое прекрасное слово на земле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Составление рассказов из личного опыта «Моя мама лучше всех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Рисование «Портрет моей мамы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Разыгрывание ситуаций «Я с мамой в магазине», «Я с мамой в поликлинике» и т. д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Чтение стихов о мам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Художественное творчество «Подарок маме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Тематический вечер «Тепло материнского сердца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прель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авила горожан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1. Экскурсия на улицу Карла Маркса – (проезжая часть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 Непосредственно-образовательная деятельность «Я пешеход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 Совместное изготовление карты – схемы села Головчино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Обучение ориентироваться на карте – схеме. Дидактическая игра «Дойди до храма Преображения Господня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Беседа «Я головчанин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 Заучивание пословиц о городе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бота по благоустройству на территории участка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й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русская сторонка – это Родина моя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Этих дней не смолкнет слав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Экскурсия к «Памятнику неизвестного солдата» в центре сел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Встреча с фронтовиком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Вечер загадок (о городе, селе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Конструирование из разных видов конструкторов «Город будущего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Художественное творчество. Лепка. «Красота нашего села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Краеведческая викторина «Знатоки родного края»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спективный план работы с детьми 6 – 7 лет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лицы нашего город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Беседа «Моя улица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 Экскурсия по улице 7 Август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 Непосредственно образовательная деятельность «Улицы нашего села», и честь кого они названы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 Художественная деятельность. Аппликация «Моя улиц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кскурсия в детский городок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 Беседа «День рождение нашего села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 Изготовление поздравительной открытки «С Днём рождения любимое Головчино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.Консультация на тему «В честь кого названы улицы нашего сел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Конкурс рисунков «Любимое место отдыха в городе Грайворон»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Город, в котором я живу»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.Экскурсия в круглое здание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Художественная деятельность. Рисование «Золотая осень в селе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 Символика города Грайворон. Дидактическая игра «Собери герб и флаг города.»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Прослушивание гимна города Грайворона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 Непосредственно образовательная деятельность «Правила настоящего сельчанин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 Беседа «Не сжигайте опавшие листья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 Конкурс «Придумай кроссворд»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ябрь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Живая краса Белогорья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Беседа «Белгородская область. Животный и растительный мир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 Ориентировка на карте Белгородской област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 Непосредственно образовательная деятельность «Белгород – город первого салют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 Краеведческая беседа «Мой край – Белгородчин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 Экскурсия на «Почту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 Показ презентации «Белгород – город первого салюта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1.Изготовление кормушек для птиц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Декабрь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8"/>
          <w:szCs w:val="28"/>
        </w:rPr>
        <w:t>«Зима в нашем селе»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Художественная деятельность. «Зима в нашем селе» (акварель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Экскурсия в центр села. Новогодняя ёлк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грушек для украшения групповой комнаты и ёлки к Новогоднему праздник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Аппликация «Моё родное село в канун Нового года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Конкурс «Изготовим новогодние сувениры»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нварь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гости в прошлое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Знакомство с предметами обихода в прошлом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 Разучивание физкультминутки «Мы по городу идём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 Непосредственно образовательная деятельность «В гости в прошлое родного края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 Изготовление кукол – оберегов «Берегиня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Знакомство с народными играми Белгородчины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 Дидактическая игра «Как жили наши предки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.Консультация для родителей «А знаете ли вы? История города Грайворона и села Головчино»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враль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нь защитника Отечеств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Беседа на тему «Наши папы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 Рассматривание альбома «Военная техника на боевом посту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епосредственно образовательная деятельность «Всегда на страже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Ручной труд. Подарки для пап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Составление рассказа из личного опыта «Мой пап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 Изготовление газеты (коллаж) «Папы – наша защита!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.Консультация «Инженер, конструктор В. Г. Шухов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т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юбимые наши мамы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Художественное творчество. Рисование «Портрет моей мамы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Составление рассказов из личного опыта «Моя мама лучше всех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Изготовление подарков для мам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Беседа «Женские профессии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Чтение стихов о маме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 Лото «Знаешь ли ты свой город и своё село?»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бота с родителями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Тематический вечер «Наши милые мамы»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>Апрель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8"/>
          <w:szCs w:val="28"/>
        </w:rPr>
        <w:t>«Труд людей в селе</w:t>
      </w:r>
      <w:r>
        <w:rPr>
          <w:sz w:val="28"/>
          <w:szCs w:val="28"/>
        </w:rPr>
        <w:t>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.Знакомство с предприятием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Экскурсия в библиотек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 Беседа «Горжусь трудом своих родителей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 Дидактическая игра «Магазины нашего город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 Дидактическая игра «Подбери правильно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Беседа «Откуда берётся мусор?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рассказа «Как мы трудились на огороде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Конкурс рисунков «Герб нашей семьи»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бота по благоустройству на территории участка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Май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най и люби свой город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1. «Памятники воинам ВОВ в центре села» (возложение цветов)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 Разучивание стихов о Великой Отечественной войне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 Беседа на тему «Что ты хочешь, чтобы было в нашем селе ещё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гра «Цветик – семицветик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КВН «Знаешь ли ты свой город м своё село?»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 Экскурсия в Головчинскую СОШ С УИП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 Разгадывание кроссвордов «Моё село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Краеведческая викторина «Знатоки родного края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firstLine="993"/>
      <w:outlineLvl w:val="1"/>
    </w:pPr>
    <w:rPr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pacing w:val="20"/>
      <w:sz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eastAsia="Calibri"/>
      <w:lang w:val="ru-RU" w:bidi="ar-SA"/>
    </w:rPr>
  </w:style>
  <w:style w:type="character" w:styleId="21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2">
    <w:name w:val="c2"/>
    <w:basedOn w:val="Style10"/>
    <w:qFormat/>
    <w:rPr/>
  </w:style>
  <w:style w:type="character" w:styleId="Style12">
    <w:name w:val="Верхний колонтитул Знак"/>
    <w:qFormat/>
    <w:rPr>
      <w:rFonts w:eastAsia="Calibri"/>
    </w:rPr>
  </w:style>
  <w:style w:type="character" w:styleId="Style13">
    <w:name w:val="Нижний колонтитул Знак"/>
    <w:qFormat/>
    <w:rPr>
      <w:rFonts w:eastAsia="Calibri"/>
    </w:rPr>
  </w:style>
  <w:style w:type="character" w:styleId="LineNumbering">
    <w:name w:val="Line Number"/>
    <w:basedOn w:val="Style10"/>
    <w:rPr/>
  </w:style>
  <w:style w:type="character" w:styleId="Emphasis">
    <w:name w:val="Emphasis"/>
    <w:qFormat/>
    <w:rPr>
      <w:rFonts w:cs="Times New Roman"/>
      <w:i/>
      <w:iCs/>
    </w:rPr>
  </w:style>
  <w:style w:type="character" w:styleId="C0">
    <w:name w:val="c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ull1">
    <w:name w:val="full1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C7">
    <w:name w:val="c7"/>
    <w:qFormat/>
    <w:rPr>
      <w:rFonts w:cs="Times New Roman"/>
    </w:rPr>
  </w:style>
  <w:style w:type="character" w:styleId="22">
    <w:name w:val="Основной текст с отступом 2 Знак"/>
    <w:qFormat/>
    <w:rPr>
      <w:rFonts w:eastAsia="Calibri"/>
    </w:rPr>
  </w:style>
  <w:style w:type="character" w:styleId="Bfiletext">
    <w:name w:val="b-file__text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C8">
    <w:name w:val="c8"/>
    <w:basedOn w:val="Style10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16">
    <w:name w:val="s16"/>
    <w:qFormat/>
    <w:rPr/>
  </w:style>
  <w:style w:type="character" w:styleId="S7">
    <w:name w:val="s7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30">
    <w:name w:val="c3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3">
    <w:name w:val="c2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2">
    <w:name w:val="c2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eastAsia="Times New Roman"/>
      <w:sz w:val="28"/>
      <w:szCs w:val="28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ull">
    <w:name w:val="ful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Style81">
    <w:name w:val="Style8"/>
    <w:basedOn w:val="Normal"/>
    <w:qFormat/>
    <w:pPr/>
    <w:rPr>
      <w:rFonts w:eastAsia="Times New Roman"/>
      <w:sz w:val="24"/>
      <w:szCs w:val="24"/>
    </w:rPr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0:23:00Z</dcterms:created>
  <dc:creator>Sveta</dc:creator>
  <dc:description/>
  <cp:keywords/>
  <dc:language>en-US</dc:language>
  <cp:lastModifiedBy>RePack by Diakov</cp:lastModifiedBy>
  <cp:lastPrinted>2016-03-17T11:48:00Z</cp:lastPrinted>
  <dcterms:modified xsi:type="dcterms:W3CDTF">2020-06-07T09:56:00Z</dcterms:modified>
  <cp:revision>4</cp:revision>
  <dc:subject/>
  <dc:title/>
</cp:coreProperties>
</file>