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лечение для старшей группы 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ыборы президента Сказочной страны».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формировать представления детей о правах и обязанностях каждого гражданина, формировать эмоционально-положительное и ответственное отношение к процедуре выборов.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 детей патриотические чувства путем создания игровых ситуаций, направленных на изучение основ избирательного права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коммуникативные навыки в ходе игры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чувство ответственности за свой выбор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ые бюллетени, список, урна и кабинка для голосования, костюмы героев, плакат-объявление, стенд «Наши кандидаты», большие часы, подарки для дете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Здравствуйте, дорогие ребята! Я рада видеть вас, а когда люди рады друг другу, они улыбаются, давайте улыбнемся друг другу. Сегодня нам пришло сообщение из сказочной страны, жители этой страны попали в беду, в стране беспорядок! Сказочные жители делают, что хотят, а все из-за того, что в этой стране нет правил, по которым необходимо жить, нет руководителя, президента, который руководит страной. Вот у вас в группе есть воспитатель, он следит за порядком в группе; в детском саду есть заведующая, которая следит за порядком в саду. А в сказочной стране нет президента. Сказочные жители просят помощи, ребята, поможем жителям этой необычной страны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, поможем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уть в сказочную страну нам укажет карта – путеводитель. Посмотрите, куда она указывает путь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Правильно. Отправляемся туда, где много музыки и волшебств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Вот мы с вами попали в сказочную страну. Смотрите! Нас встречают сказочные персонаж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Сказочные герои благодарны вам, ребята, за то, что вы пришли на помощь. Теперь нам нужно помочь выбрать президента, а для этого необходимо провести в Сказочной стране выборы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брать президента, в каждой стране проходят выборы. У каждого гражданина страны, кому исполнилось 18 лет, есть право, прийти на избирательный участок (это то место, где люди голосуют, проголосовать и выбрать президент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аши родители участвуют в выборах?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 с родителями ходили на избирательные участки, помогали голосовать?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я предлагаю вам провести выборы в Сказочной стране. А выбирать мы будем президента из сказочных персонажей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начала, я вам хочу напомнить, что люди, которые выбирают, голосуют, называются избиратели (дети повторяют) 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человек, который хочет быть выбранным в президенты, называется кандидат (дети повторяют) 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ебята, мы будем избирателями, а сказочные персонажи кандидатам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вот они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ходят по очереди сказочные персонажи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ощей Бессмертный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щественный маг и чародей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 партию консерваторов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олод. Возраст около 3000 лет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чный, готов взять на себя правление всей сказочной страной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. Имею несметное количество золот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девиз: За вечность, За однообразие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ете, кто является вашим президентом? Назовите его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из 3-х фото выбирают правильное и называют)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ая Шапочка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ка, однако, на территории Сказочной страны нахожусь уже много лет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брая и отважная. У меня доброе и любящее сердце, пытливый и живой характер, неусидчивая и деятельна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ая и заботливая, я готова всегда прийти на помощ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ой девиз:</w:t>
      </w:r>
      <w:r>
        <w:rPr>
          <w:color w:val="000000"/>
          <w:sz w:val="28"/>
          <w:szCs w:val="28"/>
        </w:rPr>
        <w:t xml:space="preserve"> Берегите природу – это наша Родина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 я предлагаю вам раскрасить флаг России. Посмотрим, как вы знаете его цвет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аскрашивают готовые трафареты флага)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Премудрая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Старшая дочь морского царя. Обладаю  мудростью и способностью превращ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ой девиз:</w:t>
      </w:r>
      <w:r>
        <w:rPr>
          <w:color w:val="000000"/>
          <w:sz w:val="28"/>
          <w:szCs w:val="28"/>
        </w:rPr>
        <w:t xml:space="preserve"> Мудрость спасет мир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хочу вам предложить из разрезных частей собрать герб нашей страны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кладывают из разрезных частей герб нашей страны) 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Присядьте, уважаемые кандидаты, и подождите результатов голосова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, ребята! Еще раз посмотрите на наших кандидатов в президенты сказочной страны и постарайтесь назвать их самые лучшие качеств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щей Бессмертный: (Дети называют, что запомнили о Кощее) 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Шапочка: (Дети называют, что запомнили о Красной Шапочке) 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иса Премудрая: (Дети называют, что запомнили хорошего о Василисе Премудрой) 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Чтобы узнать, кто у нас самый лучший из кандидатов, кто будет президентом, мы проведем голосовани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ого проголосует большинство граждан, пришедших на избирательный участок, тот и становится президентом. Поэтому очень важно всем присутствовать на выборах и отдать свою частичку власти самому достойному кандидату. Для проведения выборов я предлагаю вам с помощью считалки выбрать членов избирательной комиссии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один, два, т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выиграл - посмот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бираются три человека – члена избирательной комиссии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На выборах президента России, каждый избиратель получает вот такой избирательный бюллетень, в котором указаны фамилии всех кандидатов. Избиратели идут в кабинку, чтобы сохранить тайну голосования, и в квадратике напротив того, за кого они голосуют, ставят галочку или крестик. Можно поставить только один значок, иначе бюллетень будет считаться испорченным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очной стране избирательные бюллетени похожина наш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дагог показывает сказочный избирательный бюллетень и рассказывает о нем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о – это символ бессмертия Коще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ок – обязательный атрибут Красной Шапочк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ая книга – символ мудрости Василисы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каждому из вас, ребята, нужно будет подойти по очереди к членам избирательной комиссии, взять избирательный бюллетень, зайти в кабинку, поставить одну галочку напротив того кандидата, за кого вы хотите проголосовать, и опустить свой бюллетень в избирательный ящик, который называется - урна. Пожалуйста, можно начать голосование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голосуют)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: Все проголосовали. Теперь необходимо подсчитать голос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лены избирательной комиссии вскрывают урну вместе с педагогом и подсчитывают голоса) 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Итак, объявляю результаты голосования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щей Бессмертный: набрал __3_ голосов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Шапочка: набрала _6__ голосов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иса Премудрая: набрала __10_ голосов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ольшее количество голосов набрала Василиса Премудрая. И она становится президентом Сказочной страны! Поздравляем нового президента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едагог: Ну что, ребята! Мы сегодня сделали очень важное и полезное дело – мы помогли навести порядок в Сказочной стране, выбрав ее президента. Теперь мы можем отправляться к себе в группу и отдохнуть. До свидания, Сказочная страна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firstLine="993"/>
      <w:outlineLvl w:val="1"/>
    </w:pPr>
    <w:rPr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pacing w:val="20"/>
      <w:sz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eastAsia="Calibri"/>
      <w:lang w:val="ru-RU" w:bidi="ar-SA"/>
    </w:rPr>
  </w:style>
  <w:style w:type="character" w:styleId="21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2">
    <w:name w:val="c2"/>
    <w:basedOn w:val="Style10"/>
    <w:qFormat/>
    <w:rPr/>
  </w:style>
  <w:style w:type="character" w:styleId="Style12">
    <w:name w:val="Верхний колонтитул Знак"/>
    <w:qFormat/>
    <w:rPr>
      <w:rFonts w:eastAsia="Calibri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LineNumbering">
    <w:name w:val="Line Number"/>
    <w:basedOn w:val="Style10"/>
    <w:rPr/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ull1">
    <w:name w:val="full1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C7">
    <w:name w:val="c7"/>
    <w:qFormat/>
    <w:rPr>
      <w:rFonts w:cs="Times New Roman"/>
    </w:rPr>
  </w:style>
  <w:style w:type="character" w:styleId="22">
    <w:name w:val="Основной текст с отступом 2 Знак"/>
    <w:qFormat/>
    <w:rPr>
      <w:rFonts w:eastAsia="Calibri"/>
    </w:rPr>
  </w:style>
  <w:style w:type="character" w:styleId="Bfiletext">
    <w:name w:val="b-file__text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C8">
    <w:name w:val="c8"/>
    <w:basedOn w:val="Style10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16">
    <w:name w:val="s16"/>
    <w:qFormat/>
    <w:rPr/>
  </w:style>
  <w:style w:type="character" w:styleId="S7">
    <w:name w:val="s7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3">
    <w:name w:val="c2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2">
    <w:name w:val="c2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eastAsia="Times New Roman"/>
      <w:sz w:val="28"/>
      <w:szCs w:val="28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ull">
    <w:name w:val="ful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Style81">
    <w:name w:val="Style8"/>
    <w:basedOn w:val="Normal"/>
    <w:qFormat/>
    <w:pPr/>
    <w:rPr>
      <w:rFonts w:eastAsia="Times New Roman"/>
      <w:sz w:val="24"/>
      <w:szCs w:val="24"/>
    </w:rPr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23:00Z</dcterms:created>
  <dc:creator>Sveta</dc:creator>
  <dc:description/>
  <cp:keywords/>
  <dc:language>en-US</dc:language>
  <cp:lastModifiedBy>RePack by Diakov</cp:lastModifiedBy>
  <cp:lastPrinted>2016-03-17T11:48:00Z</cp:lastPrinted>
  <dcterms:modified xsi:type="dcterms:W3CDTF">2020-06-07T11:48:00Z</dcterms:modified>
  <cp:revision>6</cp:revision>
  <dc:subject/>
  <dc:title/>
</cp:coreProperties>
</file>