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минар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Жизнь и творчество </w:t>
      </w:r>
      <w:r>
        <w:rPr>
          <w:rFonts w:eastAsia="Times New Roman"/>
          <w:b/>
          <w:color w:val="000000"/>
          <w:sz w:val="28"/>
          <w:szCs w:val="28"/>
        </w:rPr>
        <w:t>Жанны Николаевны Бондаренко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Бондаренко Жанна Николаевна, родилась 7 сентября 1973 года в селе Ивановская Лисица Борисовского района Белгородской области. Так уж распорядилось судьба, что с первых лет жизни она была лишена того, что для других детишек казалось вполне естественным и привычным. Когда её было 2,5 года, она перестала ходить. Бесконечные поездки к врачам, консилиумы, лечения в больницах Москвы, Киева, Харькова, Полтавы, к сожалению, ничего не дали, кроме разочарования, ощущения безнадежности.  Ей и её  родителям оставалось только смириться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Но как бы то ни было, в мире все-таки существует гармония: отняв что-то у человека, обделив его в чем-то, Бог ему непременно за это воздаст. Жанне Он воздал поэзией, творчеством, любовью к людям и к жизни, ко всему прекрасному. Первые три школьных года она обучалась на дому. Едва научившись читать по слогам, маленькая девочка принялась за книги, мама носила их из сельской и школьной библиотек полными авоськами. В восемь лет она уже читала Марка Твена, Льва Толстого, Максима Горького. А вот с поэзией её познакомило радио, а не книги. Мама и папа Жанны целыми днями работали, она часто оставалась дома одна и слушала все передачи подряд. В те годы большую часть эфира занимали театральные постановки, литературные чтения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Однажды, после очередной музыкально-литературной радиокомпозиции, она взяла в руки чистый лист бумаги и авторучку. Сочинила, помнится, такие строки: С добрым утром, леса и поля, С добрым утром, родная земля! Просыпайся, большая страна, Будь надежды и света полна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С 1984 года Жанна Бондаренко продолжила учебу в школах-интернатах для детей-инвалидов: сперва в городе Дмитрове Московской области, затем в городе Урюпинске Херсонской области. На протяжении всех этих лет юная поэтесса писала стихи, никому их не показывая, никуда не отсылая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Первые публикации в прессе состоялись в 1991 году: в июне - в областном молодежном еженедельнике "Ленинское знамя" (Херсонская область), в сентябре - в газете "Родной край" Грайворонского района Белгородской области. Огромную и благотворную роль в судьбе, Жанны Бондаренко, сыграли журналисты, ставшие её друзьями и единомышленниками. При их поддержке и непосредственном участии я в 1995 году она поступила на заочное отделение факультета журналистики Воронежского государственного университета. На данный момент она работает руководителем пресс-службы Духовно-просветительского центра во имя святителя Иоасафа Белгородского г. Грайворона, ведёт новостную ленту на Интернет- портале Грайворонского района, является внештатным корреспондентом "Родного края", публикует в каждом номере свои журналистские материалы. Её стихи печатаются в ряде районных, областных и центральных газет: "Белгородские известия", "Крестьянское дело", "Смена", "Зебра-Курьер", "Пламя", "Мост", "Правда", "Белгородская правда", а также в областном литературном альманахе "Звонница", журналах «Всерусский собор», «Светоч».. Изданы 7 поэтических сборников: "Сжигаю боль свою в стихах" (1995 г.), "Возьми мое сердце в ладони" (!997 г.), "На краю уходящего лета" (2000 г.), "И любовью душа причащалась" (2001 г.), «Спасибо за то, что ты есть» (2003 г.), «Взором к небу обращаясь» (2005 г.), «Цветы души моей» (2006 г.)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Ж. Бондаренко Лауреат Международной премии «Филантроп», вручаемой за выдающиеся достижения инвалидов в области культуры и искусств, областной творческой премии «Молодость Белгородчины» и почетной медали «Честь и польза» Международного благотворительного фонда «Меценаты столетия». Является членом Союза писателей России и Союза журналистов России.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Жанна Николаевна живёт в замечательном, живописном городе Грайвороне Белгородской области. Постоянно встречается со школьниками, участвует в поэтических вечерах,  неделях литературы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</w:t>
      </w:r>
      <w:r>
        <w:rPr>
          <w:rFonts w:eastAsia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100320" cy="4709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Normal"/>
        <w:widowControl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5"/>
        <w:spacing w:before="0" w:after="6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firstLine="993"/>
      <w:outlineLvl w:val="1"/>
    </w:pPr>
    <w:rPr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pacing w:val="20"/>
      <w:sz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eastAsia="Calibri"/>
      <w:lang w:val="ru-RU" w:bidi="ar-SA"/>
    </w:rPr>
  </w:style>
  <w:style w:type="character" w:styleId="21">
    <w:name w:val="Основной текст 2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2">
    <w:name w:val="c2"/>
    <w:basedOn w:val="Style10"/>
    <w:qFormat/>
    <w:rPr/>
  </w:style>
  <w:style w:type="character" w:styleId="Style12">
    <w:name w:val="Верхний колонтитул Знак"/>
    <w:qFormat/>
    <w:rPr>
      <w:rFonts w:eastAsia="Calibri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LineNumbering">
    <w:name w:val="Line Number"/>
    <w:basedOn w:val="Style10"/>
    <w:rPr/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ull1">
    <w:name w:val="full1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PageNumber">
    <w:name w:val="Page Number"/>
    <w:basedOn w:val="Style10"/>
    <w:rPr/>
  </w:style>
  <w:style w:type="character" w:styleId="C7">
    <w:name w:val="c7"/>
    <w:qFormat/>
    <w:rPr>
      <w:rFonts w:cs="Times New Roman"/>
    </w:rPr>
  </w:style>
  <w:style w:type="character" w:styleId="22">
    <w:name w:val="Основной текст с отступом 2 Знак"/>
    <w:qFormat/>
    <w:rPr>
      <w:rFonts w:eastAsia="Calibri"/>
    </w:rPr>
  </w:style>
  <w:style w:type="character" w:styleId="Bfiletext">
    <w:name w:val="b-file__text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C8">
    <w:name w:val="c8"/>
    <w:basedOn w:val="Style10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16">
    <w:name w:val="s16"/>
    <w:qFormat/>
    <w:rPr/>
  </w:style>
  <w:style w:type="character" w:styleId="S7">
    <w:name w:val="s7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3">
    <w:name w:val="c2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2">
    <w:name w:val="c2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eastAsia="Times New Roman"/>
      <w:sz w:val="28"/>
      <w:szCs w:val="28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ull">
    <w:name w:val="ful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Style81">
    <w:name w:val="Style8"/>
    <w:basedOn w:val="Normal"/>
    <w:qFormat/>
    <w:pPr/>
    <w:rPr>
      <w:rFonts w:eastAsia="Times New Roman"/>
      <w:sz w:val="24"/>
      <w:szCs w:val="24"/>
    </w:rPr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23:00Z</dcterms:created>
  <dc:creator>Sveta</dc:creator>
  <dc:description/>
  <cp:keywords/>
  <dc:language>en-US</dc:language>
  <cp:lastModifiedBy>RePack by Diakov</cp:lastModifiedBy>
  <cp:lastPrinted>2016-03-17T11:48:00Z</cp:lastPrinted>
  <dcterms:modified xsi:type="dcterms:W3CDTF">2020-06-07T12:10:00Z</dcterms:modified>
  <cp:revision>6</cp:revision>
  <dc:subject/>
  <dc:title/>
</cp:coreProperties>
</file>