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0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инято решением</w:t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spacing w:before="0" w:after="0"/>
              <w:rPr/>
            </w:pPr>
            <w:r>
              <w:rPr>
                <w:bCs/>
              </w:rPr>
              <w:t>педагогического</w:t>
            </w:r>
            <w:r>
              <w:rPr/>
              <w:t xml:space="preserve"> совета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протокол №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«___»_________20__г.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Огур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Директор школы_____________ В.Б.Кочетков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/>
            </w:pPr>
            <w:r>
              <w:rPr>
                <w:bCs/>
              </w:rPr>
              <w:t>Приказ №  ___    от    ___ ________2018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БОУ Огурская СОШ УМК 2018 – 2019 учебный год</w:t>
      </w:r>
    </w:p>
    <w:tbl>
      <w:tblPr>
        <w:tblW w:w="14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33"/>
        <w:gridCol w:w="2976"/>
        <w:gridCol w:w="3261"/>
        <w:gridCol w:w="1842"/>
        <w:gridCol w:w="499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, автор, год изд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ебника, автор, год из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тельство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особ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России»,  В.Г.Горецкий, 2014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бука», В.Г.Горецкий, В.А.Кирюшкин и др., 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, В.П.Канакина, В.Г.Горецкий, 201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писи»  В.Г.Горецкий, Н.А.Федосова,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рабочая тетрадь В.П.Канакина, 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Русский язык» тетрадь учебных достижений, В.П.Канакина, 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урочные разработки по обучению грамоте» О.Е.Жиренко, Л.А.Обухова,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урочные разработки по русскому языку» О.И.Дмитриева, 201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России», Л.Ф.Климанова, В.Г.Горецкий, 2014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бука», В.Г.Горецкий, В.А.Кирюшкин и др., 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ное чтение»,  Л.Ф.Климанова, В.Г.Горецкий,201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итературное чтение» рабочая тетрадь М.В.Бойкина, Л.А.Виноградская 201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ное чтение»  тетрадь учебных достижений Н.А.Стефаненко, 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ение. Работа с текстом» О.Н.Крылова, 2016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Школа России», М.И.Мор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тематика»  М.И.Моро, С.И.Волкова, 201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тематика» рабочая тетрадь  М.И.Моро, С.И.Волкова, 2017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Математика» тетрадь учебных достижений   С.И.Волкова, 2017г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тематика. Для тех, кто любит математ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И.Волкова, 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урочные разработки по математике» Т.Н.Ситникова, И.Ф.Яценко, 201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России», А.А.Плешаков 2014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кружающий мир»  А.А.Плешаков, 201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кружающий мир» рабочая тетрадь А.А.Плешаков, 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кружающий мир» тетрадь учебных достижений  А.А.Плешаков, З.Д.Назарова, 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урочные разработки по окружаюшему миру» Т.Н.Максимова, 201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России» Л.А.Неменская  2015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Изобразительное искусство»  Л.А.Неменская , 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Изобразительное искусство. Твоя мастерская» рабочая тетрадь  Л.А.Неменская,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 России» Е.А.Лутцева 2014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утцева Е.А., Зуева Т. П. Технология 1 класс М., Просвещение, 2014 (электронный вариа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чая тетрадь. Лутцева Е.А., Зуева Т. П. Технология 1 класс, 2016(электронный вариант)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Лутцева Е.А., Зуева Т. П. «Методическое пособие с поурочными разработками» 1 класс М., Просвещение 2013 (электронный вариант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Музык» В.О.Усачёва,Л.В.Школяр, 2014г, «Вентана – Граф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.О.Усачёва,Л.В.Школяр, 2014г, «Вентана – Гра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й язык» 1-4 классы». В.П. Канакина, В.Г.Горецкий, М.В. Бойкина и др.2014 (электронный вариант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 П., Горецкий В. Г. Русский язык. Учебник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. В 2 ч. Ч. 1. — М.: Просвещение,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 П. Русский язык. Рабочая тетрадь. 2 класс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ч. Ч. 1. — М.: Просвещение, 2016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 П., Щёголева Г. С. Русский язык. Сборник дик-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тов и самостоятельных работ. 1—4 классы. — М.: Про-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щение, 2014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 к учебник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. Рабочие программ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линия учебников системы «Школа России». 1—4 классы Л. Ф. Климанова, М. В. Бойкина. — М.: Просвещение, 2014. (Электронный вариан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Литературное чтение / авторы: Климанова Л. Ф., Горецкий В. Г., Голованова В. Г.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ская Л. А., Бойкина М. В. М.: Просвещение,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. Рабочая тетрадь. 2 класс. / авторы: Бойкина М. В., Виноградская Л. 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 к учебник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 1-4 классы». М.И. Моро и др.2016 (электронный вариан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 М.И., Степанова С.В., Волкова С.И. Математика: Учебник:2 класс: В 2 ч. М. «Просвещение»,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 М.И., Волкова С.И. Математика: Рабочая тетрадь: 2 класс: В 2 ч.: Ч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ое приложение к учебнику Математи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ающий 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ружающий мир 1-4 классы». Плешаков А.А. 2014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ешаков А.А. Учебник Окружающий мир 2 класс, М.: Просвещение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ешаков А. А. Рабочая тетрадь к учебнику «Мир вокруг нас»: 2 класс. – М.: Просвещение,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ешаков А. А., ИоноваМ.А., Методические рекомендации по курсу «Окружающий мир»: 2 класс. – М.: Просвещение,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ое приложение к учебнику Окружающий ми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.Д.Критской, Г.П.Сергеевой,Т. С. Шмагина, «Музыка»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«Музыка 2 класс» Е.Д. Критская, Москва, Просвещение 200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узыка. Рабочая тетрадь. 2 класс», Москва, Просвещение 201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музыки. Поурочные разработки 1-4 класс, Е.Д. Критская, Москва, Просвещение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ская Е. Д., Сергеева Г. П., Шмагина Т. С. «Музыка. 2 класс. Фонохрестоматия музыкального материала.» «Издательство «Просвещение», 2012 (1 СД, МР3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CD-ROM. «Мир музыки». Программно-методический комплекс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ехнологя 1-4 классы». Лутцева Е.А., Зуева Т. П., 2014 (электронный вариан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тцева Е.А., Зуева Т. П. Технология 2 класс М., Просвещение, 2014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ая тетрадь. Лутцева Е.А., Зуева Т. П. Технология 2 класс, 2016(электронный вариант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цева Е.А., Зуева Т. П. «Методическое пособие с поурочными разработками» 2 класс М., Просвещение 2013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нский Б.М. Изобразительное искусство. Рабочие программы. 1-4 классы.                  /Неменский Б.М. – М.: Просвещение, 2015 (электронный вариан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образительное искусство: Искусство и ты. 2 класс. Е.И. Короте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для общеобразов, учреждений. – М.: Просвещение, 2012(электронный вариан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«Твоя мастерская», под ред. Неменского Б.М. – М.: Просвещение, 2008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изобразительного искусства.  Поурочные разработки 1-4класс од редакцией Б.М. Неменского, Москва 2016 (электронный вариант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-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программа Физического воспитания 1- 11классы.В.И. Лях, А.А. Зданевич. 2010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1-4 кл. В.И.Лях. Просвещение 201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Управление оптимальной двигательной активностью учащихся в режиме учебного дня и физической подготовкой на уроках физической культуры» 2014. И.А. Медведев Краснояр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оурочные разработки по физической культуре» А.Ю. Патрикеев. Москва «Вако» 20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й язык» 1-4 классы». В.П. Канакина, В.Г.Горецкий, М.В. Бойкина и др.2014 (электронный вариант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 П., Горецкий В. Г. Русский язык. Учебник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3 класс. В 2 ч. Ч. 1. — М.: Просвещение,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Канакина В. П. Русский язык. Рабочая тетрадь. 3 класс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ч. Ч. 1. — М.: Просвещение, 2016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 П., Щёголева Г. С. Русский язык. Сборник дик-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тов и самостоятельных работ. 1—4 классы. — М.: Про-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щение, 2014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 к учебник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. Рабочие программ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линия учебников системы «Школа России». 1—4 классы Л. Ф. Климанова, М. В. Бойкина. — М.: Просвещение, 2014. (Электронный вариан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Литературное чтение / авторы: Климанова Л. Ф., Горецкий В. Г., Голованова В. Г.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ская Л. А., Бойкина М. В. М.: Просвещение,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Литературное чтение. Рабочая тетрадь. 3 класс. / авторы: Бойкина М. В., Виноградская Л. 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 к учебник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 1-4 классы». М.И. Моро и др.2016 (электронный вариан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ро М.И., Степанова С.В., Волкова С.И. Математика: Учебник:3 класс: В 2 ч. М. «Просвещение»,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ро М.И., Волкова С.И. Математика: Рабочая тетрадь: 3 класс: В 2 ч.: Ч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ое приложение к учебнику Математи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ужающий 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ружающий мир 1-4 классы». Плешаков А.А. 2014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ешаков А.А. Учебник Окружающий мир 3 класс, М.: Просвещение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ешаков А. А. Рабочая тетрадь к учебнику «Мир вокруг нас»: 3 класс. – М.: Просвещение,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ешаков А. А., ИоноваМ.А., Методические рекомендации по курсу «Окружающий мир»: 3 класс. – М.: Просвещение,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ое приложение к учебнику Окружающий ми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.Д.Критской, Г.П.Сергеевой,Т. С. Шмагина, «Музыка»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ик «Музыка 3 класс» Е.Д. Критская, Москва, Просвещение 200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Музыка. Рабочая тетрадь. 3 класс», Москва, Просвещение 201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музыки. Поурочные разработки 1-4 класс, Е.Д. Критская, Москва, Просвещение 2015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ритская Е. Д., Сергеева Г. П., Шмагина Т. С. «Музыка. 3 класс. Фонохрестоматия музыкального материала.» «Издательство «Просвещение», 2012 (1 СД, МР3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CD-ROM. «Мир музыки». Программно-методический комплекс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ехнологя 1-4 классы». Лутцева Е.А., Зуева Т. П., 2014 (электронный вариан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утцева Е.А., Зуева Т. П. Технология 3 класс М., Просвещение, 2014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чая тетрадь. Лутцева Е.А., Зуева Т. П. Технология 3 класс, 2016(электронный вариант)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Лутцева Е.А., Зуева Т. П. «Методическое пособие с поурочными разработками» 3 класс М., Просвещение 2013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нский Б.М. Изобразительное искусство. Рабочие программы. 1-4 классы.                  /Неменский Б.М. – М.: Просвещение, 2015 (электронный вариан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образительное искусство: Искусство и ты. 3 класс. Е.И. Короте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для общеобразов, учреждений. – М.: Просвещение, 2012(электронный вариан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«Твоя мастерская», под ред. Неменского Б.М. – М.: Просвещение, 2008 (электронны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изобразительного искусства.  Поурочные разработки 1-4класс од редакцией Б.М. Неменского, Москва 2016 (электронный вариант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Русский язык» С.В. Иванова,М.И. Кузнецова 2013, «Вентана – Граф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» С.В. Иванова,М.И. Кузнецова 2013, «Вентана – Гра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и для контрольных работ на печатной основ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грамма «Математика» В.Н. Рудницкая,Т.В.Юдачёва 2014г,«Вентана – Граф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В.Н. Рудницкая,Т.В.Юдачёва 2014г,«Вентана – Гра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и для контрольных работ на печатной основ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Литературное чтение» Л.Ф. Ефросинина, М.И.Омор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, «Вентана – Г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ное чтение» Л.Ф. Ефросинина, М.И.Омор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, «Вентана – Граф» Хрестоматия Л.Ф. Ефросинина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и для контрольных работ на печатной основ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Окружающий мир» Н.Ф.Виноградова, Г.С.Калинина,2013 «Вентана – Граф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ающий мир» Н.Ф.Виноградова, Г.С.Калинина,2014 «Вентана – Гра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и для контрольных работ на печатной основ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а «Технология» Е.А.Лутцева,2014 «Вентана – Граф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«Вентана – Гра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Г. Савенкова, Е.А.Ермолинская,2016«Вентана – Граф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Г. Савенкова, Е.А.Ермолинская,2016«Вентана – Гра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на печатной основ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Музык» В.О.Усачёва,Л.В.Школяр, 2014г, «Вентана – Граф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.О.Усачёва,Л.В.Школяр, 2014г, «Вентана – Гра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 – 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-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1-4 классы Физическая культура Т.В. Петрова. 2012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«Физическая культура 3-4 классы» Т.В. Петрова, Ю.А. Копылов, Н.В. Полянская, С.С. Петров. «Вентана-Граф»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нтана-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Управление оптимальной двигательной активностью учащихся в режиме учебного дня и физической подготовкой на уроках физической культуры» 2014. И.А. Медведев Красноя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оурочные разработки по физической культуре» А.Ю. Патрикеев Москва «Вако» 20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а И.Н., Афанасьева О.В. Английский язык: учеб. для 2 класса. М.: «Просвещение», 2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Верещагиной И.Н., Афанасьевой О.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 З., Трубанева Н. Н. Учебник «Английский с удовольствием» / «Enjoy English» для 3 класса общеобразовательных учреждений. – Обнинск: Титул, 20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 З., Трубанева Н. Н. Учебник «Английский с удовольствием» / «Enjoy English» для 4 класса общеобразовательных учреждений. – Обнинск: Титул, 20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ая программа по математике: 5 – 11 классы / А.Г. Мерзляк, В.Б. Полонский, М.С. Якир, Е.В.Буцко – М.: ИЦ «Вентана-Граф», 2017г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5 класс. ФГОС. А. Г. Мерзляк и др: учебник для учащихся общеобразовательных учреждений - Москва: ИЦ «Вентана – Граф», 2017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нтана-Граф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дактические материалы по математике 5 класс/ А.Г.Мерзляк, В.Б. Полонский, М.С. Якир, Е.М.Рабинович – М.: «Вентана-Граф»,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ие тетради №1, 2 А.Г.Мерзляк, В.Б. Полонский, М.С. Якир, /М.: «Вентана-Граф», 2017г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оая программа И.И. Зубаревой, А.Г.Мордковича «Математика5-6»– М.: Мнемозина,2014 г. 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6 класс. ФГОС Зубарева И.И., А.Г.Мордкович: учебник для учащихся общеобразовательных учреждений /Мнемозина, 2015г/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зин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дактические материалы по математике 6 класс /В.Н.Рудницкая М.:  «Экзамен», 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бочие тетради по математике №1, 2: учебное пособие для учащихся общеобразовательных учреждений / Т.М.Ерина, М.: «Экзамен», 2014г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Сборник задач и упражнений по математике. 6 класс: учеб,пособие для учащихся общеобразовательных учреждений / В. Г. Гамбарин, И. И. Зубарева. – М.: Мнемозина, 2015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Ю.Н.Макарычева, Н.Г.Миндюк, К.И.Нешков, С.Б.Суворова «Алгебра7-9» (М.: Просвещение, 2014 год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лгебра, 7 класс ФГОС, Ю. Н. Макарычев, Н. Г. Миндюк, К. И. Нешков, С. Б. Суворова; под редакцией С. А. Теляковского.: учебник для общеобразовательных учреждений /М.:Просвещение, 2017г.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лгебра, 7 кл.: рабочая тетрадь в  2 частях / Т.М.Ерина— М.: Экзамен, 2016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лгебра, 7 кл.: дидактические материалы  по алгебре/ Л. И. Звавич, Н.Б.Дьяконова— М.: Экзамен,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Л.С.Атанасян, В.Ф.Бутузов, С.Б.Кадомце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Геометрия 7-9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М.: Просвещение, 2014 год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 7-9 ФГОС Атанасян Л. С., В. Ф. Бутузов, С. Б. Кадомцев и др.: учебник для 7-9 кл. общеобразо.Дидактические материалы по геометрии для 9 класса, Б.Г.Зив/ М.: Просвещение, 2015г.вательных школ, - М.: Просвещение, 201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дактические материалы по геометрии для 7 класса/Т.М.Мищенко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М.: Экзамен, 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еометрия 7-9  Задачи и упражнения на готовых чертежах, Рабинович А.Л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екса 201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Л.И.Званич, Е.В.Потоскуев,Тесты по геометрии 7 класс, к учебнику Л.С. Атанасян – М. Экзамен 201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ск «Геометрия 7-9» - электронное приложение к учебнику Л.С.Атанася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И.И.Зубарева, А.Г.Мордкович, «Алгебра7-9» (М.: Мнемозина, 2011 год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лгебра, 8 класс в 2 частях А.Г.Мордкович, Л.А.Александрова и др.: учебник для общеобразовательных учреждений /М.: Мнемозина, 2009г.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немозин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лгебра, 8 кл.: самостоятельные работы / Л.А.Александрова— М.: Мнемозина, 2010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лгебра, 8 кл.: контрольные работы / Л.А.Александрова— М.: Мнемозина, 2009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Л.С.Атанасян, В.Ф.Бутузов, С.Б.Кадомце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Геометрия 7-9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М.: Просвещение, 2011 год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 7-9  Атанасян Л. С.,В. Ф. Бутузов, С. Б. Кадомцев и др..: учебник для 7-9 кл. общеобразовательных школ, - М. : Просвещение, 2014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дактические материалы по геометрии для 8 класса, Б.Г.Зив/ М.: Просвещение,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иск «Геометрия 7-9» - электронное приложение к учебнику Л.С.Атанася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И.И.Зубарева, А.Г.Мордкович, «Алгебра7-9» (М.: Мнемозина, 2011 год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лгебра, 9 класс в 2 частях А.Г.Мордкович, Л.А.Александрова и др.: учебник для общеобразовательных учреждений /М.: Мнемозина, 2009г.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немозин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лгебра, 9 кл.: самостоятельные работы / Л.А.Александрова— М.: Мнемозина, 2010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лгебра, 9 кл.: контрольные работы / Л.А.Александрова— М.: Мнемозина, 2009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лгебра, 7-9 кл.: тесты /А.Г.Мордкович, Е.Е.Тульчинская— М.: Мнемозина, 2009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Л.С.Атанасян, В.Ф.Бутузов, С.Б.Кадомце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Геометрия 7-9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М.: Просвещение, 2011 год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 7-9  Атанасян Л. С.,В. Ф. Бутузов, С. Б. Кадомцев и др..: учебник для 7-9 кл. общеобразовательных школ, - М. : Просвещение, 2014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дактические материалы по геометрии для 9 класса, Б.Г.Зив/ М.: Просвещение,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еометрия 7-9 Задачи и упражнения на готовых чертежах, Рабинович А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екса 201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иск «Геометрия 7-9» - электронное приложение к учебнику Л.С.Атанася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Л.С.Атанасян, В.Ф.Бутузов, С.Б.Кадомцев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Геометрия 10-11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М.: Просвещение, 2011 год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 10-11  Атанасян Л. С.,В. Ф. Бутузов, С. Б. Кадомцев и др..: учебник для 10-11 кл. общеобразовательных школ, - М. : Просвещение, 2014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идактические материалы по геометрии для 11 класса, Б.Г.Зив/ М.: Просвещение,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ская программа И.И.Зубарева, А.Г.Мордкович, «Алгебра10-11» (М.: Мнемозина, 2011 год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лгебра, 10-11 класс в 2 частях А.Г.Мордкович, Л.А.Александрова и др.: учебник для общеобразовательных учреждений /М.: Мнемозина, 2014г.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немозин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лгебра, 11 кл.: самостоятельные работы / Л.А.Александрова— М.: Мнемозина, 2014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лгебра, 11 кл.: контрольные работы / Л.А.Александрова— М.: Мнемозина, 2014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й язык. 5-9 классы: рабочая программа / М.М.Разумовская и др. – М.:Дрофа,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й язык. 5 кл.: учебник для общеобразовательных учреждений/ М.М.Разумовская, С.И.Львова, В.И.Капинос и др.; под ред. М.М.Разумовской, П.А.Леканта. – М.:Дрофа,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уроков русского языка в 5 классе/ автор Ег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ы и изложения по русскому языку ФГОС «Экзамен» 2016 год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, М.М.Разумовская,2017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6 класс, М.М.Разумовская и др., 201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рофа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разработки по русскому языку; Н.В.Егорова, 2017г.тематические зачё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чёты, А.Б.Малюшкин, 200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, Н.В.Егорова,2015г; дидактические материалы по русскому языку, Е.П.Черногрудова,2012г.;диктанты и изложения, М.Ю.Никулина, 2015г. Повторение и контроль знаний (тесты, кроссворды), И.Н.Дубовец,2011г,сборник контрольно-тренировочных и тестовых заданий, М.Н.Махонина, 2009г.; школьный орфографический словарь, С.Г.Трясогузова.2010г.;школьный толковый словарь С.Г.Трясогузова, 2008, школьный словарь синонимов, антонимов; М.Е.Шемшуренко, 2012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усский язык. 5-9 классы: рабочая программа / М.М.Разумовская и др. – М.:Дрофа,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й язык. 7 кл.: учебник для общеобразовательных учреждений/ М.М.Разумовская, С.И.Львова, В.И.Капинос и др.; под ред. М.М.Разумовской, П.А.Леканта. – М.:Дрофа,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ктанты и изложения по русскому языку: 7 класс / Е.А.Влодавская, Д.А. Хаустова – 2-е изд., перераб. и доп. – М.:Издательство «Экзамен»,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 – измерительные материалы. Русский язык. 7 класс / Сост. Н.В.Егорова. – 3-е изд., перераб. – М.: ВАКО,20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й язык. Итоговая работа. Практикум. 7 класс. ФГОС / Т.Н.Назарова, Е.Н.Скрипка. – М.: Издательство «Экзамен»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. Русский язык. Разумовская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 Разумовская. 8 класс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ы и изложения по русскому языку:8 класс/М.В.Демина,Т.Н.Роговик. – «Экзамен»,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Груздева. Тесты по русскому языку к учебнику М.М.Разумовской. 8 класс. – «Экзамен»,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усский язык. Поурочные планы по программе М.М.Разумовской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лугодие. – Издательство «Учитель»,200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. Русский язык. Разумовская 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. Разумовская. 9  класс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уроков русского языка в 9 классе под редакцией М.М. Разумовско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 проверочные работы по русскому языку/ автор Кулаева Л.М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о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ченкова Л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 Власено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ченкова Л.М. 200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уроков русского языка в 10-11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ые тестовые задания по ЕГЭ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. Литература. Коровина 2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. Коровина. 5  класс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уроков русского языка в 5 классе/ автор Кулаева Л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В.Я.Коровина, 2017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тература» 6 класс  в 2-х частях, В.Я.Коровина, 2013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разработки по литературе, Н.Е.Егорова, 2017г; диск для прослушивания произведений, изучаемых по программе; интернет ресурсы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. Литература. Коровина 2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. Коровина. 7 класс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поурочные разработки по литературе:7 класс. – 3-е изд.перераб. и доп. – М.:ВАКО,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по литературе:7 класс: к учебнику В.Я.Коровиной и др. «Литература.7 кл.» ФГОС (к новому учебнику)/Е.Л.Ляшенко. – 4-е изд., перераб. и доп. – М.: Издательство «Экзамен»,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. Литература. Коровина 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. Коровина. 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. Тематические тесты: от текста к смыслу. 8 класс: учебное пособие/О.В.Нестеренко; под ред. Н.А.Сениной. – Легион\.20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. Литература. Коровина 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111760</wp:posOffset>
                      </wp:positionH>
                      <wp:positionV relativeFrom="paragraph">
                        <wp:posOffset>635</wp:posOffset>
                      </wp:positionV>
                      <wp:extent cx="9429750" cy="321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Литература. Коровина. 9  кл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0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25.3pt;mso-wrap-distance-left:9pt;mso-wrap-distance-right:9pt;mso-wrap-distance-top:0pt;mso-wrap-distance-bottom:0pt;margin-top:0.05pt;mso-position-vertical-relative:text;margin-left:-8.8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тература. Коровина. 9 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. Тематические тесты: от текста к смыслу.  9 класс: учебное пособие/О.В.Нестеренко; под ред. Н.А.Сениной. – Легион\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изведений русской литературы к учебникам В.Я.Коровиной и др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200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под редакцией В.П. Журавл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уроков литературы в 10-11 классах под редакцией Михайлова</w:t>
            </w:r>
          </w:p>
        </w:tc>
      </w:tr>
      <w:tr>
        <w:trPr>
          <w:trHeight w:val="18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олетова М. З., Трубанева Н. Н. Учебник «Английский с удовольствием» / «Enjoy English» для 5 класса общеобразовательных учреждений. – Обнинск: Титул, 2013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 и др. EnjoyEnglish: учебник английского языка для 6 класса общеобразовательных учреждений/М.З. Биболетова.-Обнинск: Титул, 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нева Н.Н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: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й с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ольствием: Учебник англ. яз для 7  кл.общеобраз.учрежд.-Обнинск: Титул,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 и др. EnjoyEnglish: учебник английского языка для 8 класса общеобразовательных учреждений/М.З. Биболетова.-Обнинск: Титул, 200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глий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, Трубанева Н.Н. Программа курса английского языка к УМК «Английский с удовольствием» / “Enjoy English” для 2-9 кл. общеобраз. учрежд.- Обнинск:Титул, 20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олетова М.З. и др. Английский язык: Английский с удовольствием / Enjoy English: Учебник для 9кл. общеобраз. Учрежд.- Обнинск: Титул, 200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цкий язык 10-11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И. Воронина. 2010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, контакты. 10-11кл. Г.И. Воронина.  И.В.Карелина 200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 по немецкому языку по УМК И.Л.Бим, Г.И.Ворон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о-русски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немецкая газ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ассеты, диски по немецкому языку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обществознанию экономике и праву 5-9 Т А Корнева 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равченко, Е.А.Певцова. Обществознание. 6 класс,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етради к учебнику Кравченко. 6 класс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обществознанию экономике и праву 5-9 Т А Корнева 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равченко, Е.А.Певцова. Обществознание. 7 класс, 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по обществознанию к учебнику А.И.Кравченко. – Русское слово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по обществознанию/И.С.Хромова, - Русское слово,200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обществознанию экономике и праву 5-9 Т А Корнева 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равченко, Е.А.Певцова. Обществознание. 8 класс,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по обществознанию к учебнику А.И.Кравченко. – Русское слово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обществознанию экономике и праву 5-9 Т А Корнева 2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равченко, Е.А.Певцова. Обществознание. 9 класс,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методические рекомендации. 9 класс/ Е.А.Певцова,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. Подготовка к ОГЭ/О.А.Чернышева. – «Легион», 20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ая программа по истории Древнего мира Е Н Сорокина 2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История Древнего мира/Вигасин А.А., Г.И.Годер, И.С.Свеницкая,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етради. Вигасин,АА Годер.ГИ 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разработки по всеобщей истории, истории Древнего мира, 201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редметная линия учебников АА Вигасин  О С Сороко-Цюпа 5-9 класс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История средних веков/Е.В.Агибалова, Г.М.Донской,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и. Крючкова Е.А.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редних веков. 6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по всеобщей истории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Сорокина. Поурочные разработки по всеобщей истории, истории средних веков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редметная линия учебников АА Вигасин                       О С Сороко-Цюпа 5-9 класс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 1500-1800г. История нового времени/А.Я.Юдовская, П.А.Баранов, Л.М.Ванюшкина,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. Новая история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урочные разработки по всеобщей истории, истории средних веков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редметная линия учебников АА Вигасин                       О С Сороко-Цюпа 5-9 класс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. История нового ремени. 1800-1913/А.Я.Юдовская, П.А.Баранов, Л.М.Ванюшкина,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урочные разработки по всеобщей истории, истории средних веков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редметная линия учебников АА Вигасин                       О С Сороко-Цюпа 5-9 класс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ая история. Зарубежная XX-начало XXI века/О.С.Сороко – Цюпа,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урочные разработки по всеобщей истории, истории средних веков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и тематическое планирование курса история России 6-9 класс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Часть I и II/ А.В.Торкунова,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и тематическое планирование курса «История России. 6-9 класс»  А.А.Данилов, И.Е.Барыки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и тематическое планирование курса история России 6-9 класс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Часть I и II/А.В.Торкунова,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материалы. История России IX-XVIII века. 6-7 класс/ М.В.Корот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 проверочные. Рабочие тесты.</w:t>
            </w:r>
          </w:p>
        </w:tc>
      </w:tr>
      <w:tr>
        <w:trPr>
          <w:trHeight w:val="18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 Рабочие программы Предметная линия учебников А А Вигасина О С Сороко-Цюпа 5-9 класс 2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. XIX век. А.А.Данилов, Л.Г.Косулина,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. История России. А.А.Данилов, Л.Г.Косулина,А.Ю.Мороз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 Рабочие программы Предметная линия учебников А А Вигасина О С Сороко-Цюпа 5-9 класс 20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 XX – начало XXI века/ А.А.Данилов, М.Ю.Бандт, 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ая линия учебников А.А.Данилов, Л.Г.Косулина. 6-9 класс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. Рабочая программа предметной линии учебников А.И. Кравченко 10-11 класс. 20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. А.И. Кравченко, 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 к учебнику А.И. Кравченко Обществознание. 2015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в мире. Рабочая программа предметной линии учебников О.В. Волобуева 10-11 класс 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в мире. 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В. Волобуев, 20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фа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 к учебнику О.В. Волобуева Россия в мире. 20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:5 класс, Усачев В.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:5 класс, Усачев В.О.,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ана - 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:6 класс, Усачев В.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:6 класс, Усачев В.О.,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ана - 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:7 класс, Усачев В.О., 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:7 класс, Усачев В.О.,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ана - 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5, Совенкова Л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5, Совенкова Л.Г.,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6, Совенкова Л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ое искусство 6, Совенкова, 20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5, Совенкова Л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5, Совенкова Л.Г.,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Слово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8, Сергеева Г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8, Сергеева Г.П.,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9, Сергеева Г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9, Сергеева Г.П.,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: программа:5-8 классы/И.А. Сасова, 2013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, 5 класс, И.А. Сасова, М.Б. Павлова, М.И. Гуревич и др., 20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-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эчворк и квилтинг» М. К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скутное шитье и аппликация» С. Ращу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тье» К. Суха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. Сборник Проектов» И.А. С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преподавания обслуживающего труда» А.М. У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в схемах, таблицах, рисунках» С.Э. Марку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: программа:5-8 классы/И.А. Сасова, 2013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Технология ведения дома, 6 класс, И.А. Сасова, М.Б. Павлова, М.И. Гуревич и др., 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-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вопись иглой и ниткой» Л.А. Але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циклопедия этикета. Все о правилах хорошего тона» Л. Мил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преподавания обслуживающего труда» А.М. У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в схемах, таблицах, рисунках» С.Э. Марку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: программа:5-8 классы/И.А. Сасова, 2013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Технология ведения дома, 7 класс, И.А. Сасова, М.Б. Павлова, М.И. Гуревич и др., 20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-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язание крючком. Новые узоры» К.А. Ля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ы кроя и шитья без примерок и подгонок» Г.М. Злач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преподавания обслуживающего труда» А.М. У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в схемах, таблицах, рисунках» С.Э. Марку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: программа:5-8 классы/А.Т. Тищенко, Н.В. Синица, 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/ под редакцией В.Д. Симоненко, 200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-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10-11 классы базовый уровень: методические рекомендации Н.В. Матяш, В.Д. Сим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10-11 кл., Симоненко В.Д., Очинин О.П., Матяш Н.В., Д.В. Виноградов, 20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-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10-11 классы6 базовый уровень: методические рекомендации Н.В. Матяш, В.Д. Сим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Творчество как точная наука. ТРИЗ.» Г.Альт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. Би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. 5 – 11 классы, 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ы: И.Н. Пономарева, В.С,Кучменко, О.А.Корнилова, А.Г.Драгом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5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Поном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Ник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Поном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Ник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нское пособие. Биология 5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Поном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Ник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 Вентана - Граф . 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в таблицах.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Козлова, В.С.Кучменко,М.Дрофа,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разработки по биологии, 5кл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Ю.Константинова к УМК И.Н.Пономар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АКО.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5 класс. М.Дрофа. 2016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. Би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. 5 – 11 классы, 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ы: И.Н. Пономарева, В.С,Кучменко, О.А.Корнилова, А.Г.Драгом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6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Поном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Куч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 - 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нское пособие. Биология 6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Поном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Сим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.Куч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 Вентана - Граф . 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6 класс. М.Дрофа. 2016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урочные разработки по биологии, 6 кл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Ю.Константинова к УМК И.Н.Пономар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АКО.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. Би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. 5 – 11 классы, 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ы: И.Н. Пономарева, В.С,Кучменко, О.А.Корнилова, А.Г.Драгом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7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Констант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Бо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Куч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 - 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нское пособие. Биология 6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Констант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.Бо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.Куч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 Вентана - Граф . 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7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7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. Би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. 5 – 11 классы, 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ы: И.Н. Пономарева, В.С,Кучменко, О.А.Корнилова, А.Г.Драгом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ия. 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Драгом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М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ана - Граф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Тетовые задания. 8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Солодова. М. Вентана – Граф, 2017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8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. Би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. 5 – 11 классы, 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ы: И.Н. Пономарева, В.С,Кучменко, О.А.Корнилова, А.Г.Драгом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Введение в общую биологию и экологию. 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Каме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Крикс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Пасе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разработки по общей би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ниверсальное издание,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Пепеляева, И.В.Сунцова.М. ВАКО,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9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. Би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. 5 – 11 классы, 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ы: И.Н. Пономарева, В.С,Кучменко, О.А.Корнилова, А.Г.Драгом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Общая би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, 10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ген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Никитина. КГАУ, Красноярск, 201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ник по общей и медицинской ген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Хелевин, А.М.Лобанов, О.Ф.Коле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. Высшая школа, 200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11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урса «География». 5-9 классы; автор-составитель Е.М. Домогацких; М: 2015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географию, Е.М. Домогацких ,Э .Л. Ввде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«Русское слово» 20916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графия в таблицах и схемах» Ж. М. Якубович Минск  ООО «Юнипресс» 209109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урса «География». 5-9 классы; автор-составитель Е.М. Домогацких; М: 2015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; Е. М. Домогацких, Н. И.  Алексее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«Русское слово» 20917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планы; Т.Н. Воробцова 2011г.Изд. «Учитель» ; «Практические работы по географии»  И.И. Баринов; Г.П. Герасимова М: Просвещение 20914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урса «География». 5-9 классы; автор-составитель Е.М. Домогацких; М: 2015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. Материки и океаны. Е. М. Домогацк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: «Русское слово» 20917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ктические работы по географии»  И.И. Баринов; Г.П. Герасимова М: Просвещение 20914г.; Поурочные разработки по географии. Материки, океаны, народы и страны. Н. А. Никитина М: «Вако» 20915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основного общего образования по географии «География России»; 8-9 классы; А.И. Алексеева. 201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 России. Природа. И. И. Баринов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 20916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ду на урок географии» к. с. Лазареревич М: Библиотека  «Первое сентября».</w:t>
            </w:r>
          </w:p>
        </w:tc>
      </w:tr>
      <w:tr>
        <w:trPr>
          <w:trHeight w:val="1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основного общего образования по географии «География России»; 8-9 классы; А.И. Алексеева. 201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России.  Население и хозяйство. В. П. Дронов; В. Я. Р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 2014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к ОГЭ»  География. А. Б. Эртель 2017г. ,«Самостоятельные  работы по экономической географии» М. К. Ковалевская М:  Просвещение 20913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общего образования по географии. 10 класс; В. П. Максаковский 20914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. Экономическая и социальная география мира.; В.П. Максако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 20914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ля преподавателей экономическая  и социальная география мира»  Поурочные планы.к учебнику В. П. Маковского . Волгоград 2010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к линии А.В. Перышкина, Е.М. Гутник Физика 7-9 классы, Н.В. Филонович, Е.М. Гутник, 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ка. 7 класс». Перышкин А.В. ,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ик В.И. Сборник задач по физике. 7-9 классы. – М.; Просвещение, 2016</w:t>
            </w:r>
          </w:p>
          <w:p>
            <w:pPr>
              <w:pStyle w:val="Normal"/>
              <w:spacing w:lineRule="auto" w:line="240" w:before="0" w:after="0"/>
              <w:ind w:left="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учебным предметам. Физика. 7 – 9 классы: проект. – М.: Учитель, 2016</w:t>
            </w:r>
          </w:p>
          <w:p>
            <w:pPr>
              <w:pStyle w:val="Normal"/>
              <w:spacing w:lineRule="auto" w:line="240" w:before="0" w:after="0"/>
              <w:ind w:left="5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цева О.И. Контрольные и самостоятельные работы по физике 7 класс: к учебнику А.В. Перышкина. Физика. 7класс. –М.: Издательство «Экзамен» 2016 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 пособие к учебнику Перышкин А.А. ФГОС. Филонович Н.В., 2015</w:t>
            </w:r>
          </w:p>
          <w:p>
            <w:pPr>
              <w:pStyle w:val="Normal"/>
              <w:spacing w:lineRule="auto" w:line="240" w:before="0" w:after="0"/>
              <w:ind w:left="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по физике 7-9кл. А.В. Перышкин; сост. Г.А.Лонцова.-М.: Экзамен., 2015 г.</w:t>
            </w:r>
          </w:p>
          <w:p>
            <w:pPr>
              <w:pStyle w:val="Normal"/>
              <w:spacing w:lineRule="auto" w:line="240" w:before="0" w:after="0"/>
              <w:ind w:left="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физике 7 класс к учебнику Перышкина А.В. Ф-7 кл. ФГОС 2016. (Касьянов В.А., Дмитриева А.Ф.).</w:t>
            </w:r>
          </w:p>
          <w:p>
            <w:pPr>
              <w:pStyle w:val="Normal"/>
              <w:spacing w:lineRule="auto" w:line="240" w:before="0" w:after="0"/>
              <w:ind w:left="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7 класс. Методическое пособие. Н.В. Филонович. 2-е изд. Стереопит.М.-Дрофа,2015.</w:t>
            </w:r>
          </w:p>
          <w:p>
            <w:pPr>
              <w:pStyle w:val="Normal"/>
              <w:spacing w:lineRule="auto" w:line="240" w:before="0" w:after="0"/>
              <w:ind w:left="5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Дидактические материалы. 7 класс. Учебно-методическое пособие. А.Е. Марон, Е.А. Марон – 4-е изд., стереопит., - М.:Дрофа,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ельных учреждений. Физика. Астрономия. 7-11 классы. сост. В.А.Коровин, В.А. Орлов, 2010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textAlignment w:val="top"/>
              <w:rPr/>
            </w:pPr>
            <w:r>
              <w:rPr/>
              <w:t xml:space="preserve">Физика. 8 кл.: учеб. для общеобразоват. учреждений. / А.В. Пёрышкин., 20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firstLine="572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борник задач по физике: к учебникам А.В. Пёрышкина и др. «Физика. 7 кл», «Физика. 8 кл», «Физика. 9 кл» (М.: Дрофа): 7 – 9-й кл. / А.В. Пёрышкин. – 6-е изд., стер. – М.: ЭКЗАМЕН, 2015 – (Учебно-методический комплект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firstLine="572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борник задач по физике: Учеб. пособие для учащихся 7 – 8 кл. сред. шк. / В.И. Лукашик –30-е изд., перераб. – М.: Просвещение, 201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firstLine="572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орные конспекты и разноуровневые задания к учебнику А.В. Перышкин. «Физика. 8 класс» - СПб.:ООО Виктория плююс.,201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firstLine="572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и самостоятельные работы по физике . 8 класс к учебнику Перышкина А.В._ Громцева О.И. М.:-201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firstLine="572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бочая тетрадь по физике. 8 класс. Перышкин А.В. 2-е изд. Перераб. И доп. Москва.,2017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ельных учреждений. Физика. Астрономия. 7-11 классы. сост. В.А.Коровин, В.А. Орлов, 2010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textAlignment w:val="top"/>
              <w:rPr/>
            </w:pPr>
            <w:r>
              <w:rPr/>
              <w:t xml:space="preserve">Физика. 9 кл.: учеб. для общеобразоват. учреждений. / А.В. Пёрышкин., 20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60"/>
              <w:rPr>
                <w:szCs w:val="24"/>
              </w:rPr>
            </w:pPr>
            <w:r>
              <w:rPr>
                <w:szCs w:val="24"/>
              </w:rPr>
              <w:t>«Сборник задач по физике к учебникам Перышкина А.В.» , 7- 9 классы, М.: Экзамен, 2015 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ind w:firstLine="360"/>
              <w:rPr>
                <w:szCs w:val="24"/>
              </w:rPr>
            </w:pPr>
            <w:r>
              <w:rPr>
                <w:szCs w:val="24"/>
              </w:rPr>
              <w:t>Марон А.Е., Марон Е.А. «Дидактические материалы. Физика , 9 класс» (Издание пятое), М.: Дрофа, 2015 г.</w:t>
            </w:r>
          </w:p>
          <w:p>
            <w:pPr>
              <w:pStyle w:val="Heading1"/>
              <w:ind w:firstLine="360"/>
              <w:rPr>
                <w:szCs w:val="24"/>
              </w:rPr>
            </w:pPr>
            <w:r>
              <w:rPr>
                <w:szCs w:val="24"/>
              </w:rPr>
              <w:t>Марон Е.А. Опорные конспекты и разноуровневые задания. К учебнику для общеобразовательных учредений А.В. Перышкина – СПб., «Виктория Плюс», 2015 г.</w:t>
            </w:r>
          </w:p>
          <w:p>
            <w:pPr>
              <w:pStyle w:val="Heading1"/>
              <w:ind w:firstLine="360"/>
              <w:rPr>
                <w:szCs w:val="24"/>
              </w:rPr>
            </w:pPr>
            <w:r>
              <w:rPr>
                <w:szCs w:val="24"/>
              </w:rPr>
              <w:t>Промежуточное тестирование. Физика 9 класс. С.Б. Бобошина.:- М.Экзамен.2014 г.</w:t>
            </w:r>
          </w:p>
          <w:p>
            <w:pPr>
              <w:pStyle w:val="Heading1"/>
              <w:ind w:firstLine="360"/>
              <w:rPr>
                <w:szCs w:val="24"/>
              </w:rPr>
            </w:pPr>
            <w:r>
              <w:rPr>
                <w:szCs w:val="24"/>
              </w:rPr>
              <w:t>Физика в таблицах. 7-11 классы. В.А.Орлов- 15-е изд. М.: Дрофа, 2014</w:t>
            </w:r>
          </w:p>
          <w:p>
            <w:pPr>
              <w:pStyle w:val="Heading1"/>
              <w:ind w:firstLine="360"/>
              <w:rPr>
                <w:szCs w:val="24"/>
              </w:rPr>
            </w:pPr>
            <w:r>
              <w:rPr>
                <w:szCs w:val="24"/>
              </w:rPr>
              <w:t>Рабочая тетрадь по физике. 9 класс. Касьянов В.А., Дмитриева В.Ф., М.2016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физике для 10-11 классов общеобразовательных учрежденй . Авторы: В.С. Данюшенков, О.В. Коршуно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11 класс. Г.Я. Мякишев, Б.Б.уховцев, В.М. Чаругин. Под редакцией Н.А.Парфенье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 учащихся 10-11 классов. Авторы Заботин В.А., Комисаров В.Н.</w:t>
            </w:r>
          </w:p>
          <w:p>
            <w:pPr>
              <w:pStyle w:val="Normal"/>
              <w:spacing w:lineRule="auto" w:line="240" w:before="0" w:after="0"/>
              <w:ind w:left="5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11 класс. Разноуровневые самостоятельные и тематические контрольные работы в формате ЕГЭ. Кирик Л.А., Нурминский А.И.</w:t>
            </w:r>
          </w:p>
          <w:p>
            <w:pPr>
              <w:pStyle w:val="Normal"/>
              <w:spacing w:lineRule="auto" w:line="240" w:before="90" w:after="90"/>
              <w:ind w:left="5" w:right="150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 xml:space="preserve">Физика. 11 класс. Учимся решать задачи. Готовимся к ЕГЭ.  </w:t>
              </w:r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color w:val="000000"/>
                  <w:sz w:val="24"/>
                  <w:szCs w:val="24"/>
                </w:rPr>
                <w:t>Лукьянова А.В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ind w:left="5" w:firstLine="425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 xml:space="preserve">Физика в таблицах. 7-11 классы.  </w:t>
              </w:r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color w:val="000000"/>
                  <w:sz w:val="24"/>
                  <w:szCs w:val="24"/>
                </w:rPr>
                <w:t>Орлов В.А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зика. Опорные конспекты и дифференцированные задачи. 11 кл.  </w:t>
            </w:r>
            <w:r>
              <w:rPr>
                <w:rStyle w:val="InternetLink"/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Куперштейн Ю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урса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,  8 – 11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Е.Рудзи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Г.Фельд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. 8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Е.Рудзи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Г.Фельд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по химии.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.Дроз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Экзамен, 2009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имия, 8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урса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ОС,  8 – 11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Е.Рудзи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Г.Фельд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. 9 класс.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Е.Рудзи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Г.Фельд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по химии.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.Дроз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Экзамен, 2009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, 9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.Универсальный задачник, 9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Доронькин, А.Г Бережная,М. Легион,2014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урса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8-11 классов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(полная)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С.Габриел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. 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Габтиел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Лы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по химии.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.Дроз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Экзамен, 201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, 11 класс. М.Дрофа. 201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.Универсальный задачник, 9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Доронькин, А.Г Бережная,М. Легион,2014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сновной школы. 5-6 клссы.7-9 классы. Л.Л.Босова. А.Ю. Босова, 20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, Босова Л.Л., Босова А.Ю., 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. Лаборатория знаний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ка. Программы для общеобразовательных учреждений.2-11 классы:методическое пособие/состовитель М.Н.Бородинн ,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«Инфрматика и ИКТ» для основной школы (8-9 класс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Д.Угринович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, Угринович Н.Д., 2009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. Лаборатория знаний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8-11 классы: методическое пособие/ Н.Д. Угринович.- М.БИНОМ. Лаборатория знаний,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информатике: 8 класс. Шелепаева А.Х. – М.ВАКО,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 Информатика и ИКТ. 8-11 классы/ Л.А. Анеликова. – 3-е изд., стереопит. – М. : Дрофа,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в схемах и таблицах/ И.А. Трофимова, О.В. Яровая. – М.: Эксмо,2012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ка. Программы для общеобразовательных учреждений.2-11 классы:методическое пособие/состовитель М.Н.Бородинн ,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«Инфрматика и ИКТ» для основной школы (8-9 класс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Д.Угринович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, Угринович Н.Д., 2009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. Лаборатория знаний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. 9 класс: поурочные планы по учебнику Н.Д. Угриновича/ авт.-сост. А.С. Николаев.- Волгоград: Учитель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Подготовка к ОГЭ-2016.9 класс. Под редакцией А.Н. Евич, С.Ю. Кулабухова.- Ростов-на –Дону,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ка. Программы для общеобразовательных учреждений.2-11 классы:методическое пособие/состовитель М.Н.Бородинн ,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«Информатика и ИКТ» Угринович Н.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Базовый уровень: учебник для 11 класса/ Н.Д.Угринович. ,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М. Лаборатория знаний,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информатике. Базовый уровень: 10-11 классы. – М.: - ВАКО,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. Информатика и ИКТ. 8-11 классы/ Л.А. Анеликова. – 3-е изд., стереопит. – М. : Дрофа,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в схемах и таблицах/ И.А. Трофимова, О.В. Яровая. – М.: Эксмо,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8-11 классы: методическое пособие/ Н.Д. Угринович.- М.БИНОМ. Лаборатория знаний,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строномия, Е.К. Страут, 2018 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 11 класс Б.А. Воронцов-Вельяминов, Е.К.Страут, 2017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ресурс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0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инято решением</w:t>
            </w:r>
          </w:p>
          <w:p>
            <w:pPr>
              <w:pStyle w:val="Normal"/>
              <w:tabs>
                <w:tab w:val="clear" w:pos="708"/>
                <w:tab w:val="left" w:pos="3529" w:leader="none"/>
              </w:tabs>
              <w:spacing w:before="0" w:after="0"/>
              <w:rPr/>
            </w:pPr>
            <w:r>
              <w:rPr>
                <w:bCs/>
              </w:rPr>
              <w:t>педагогического</w:t>
            </w:r>
            <w:r>
              <w:rPr/>
              <w:t xml:space="preserve"> совета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протокол №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«___»_________20__г.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Огур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Директор школы_____________ В.Б.Кочетков</w:t>
            </w:r>
          </w:p>
          <w:p>
            <w:pPr>
              <w:pStyle w:val="Normal"/>
              <w:tabs>
                <w:tab w:val="clear" w:pos="708"/>
                <w:tab w:val="left" w:pos="6512" w:leader="none"/>
                <w:tab w:val="left" w:pos="6645" w:leader="none"/>
              </w:tabs>
              <w:spacing w:before="0" w:after="0"/>
              <w:ind w:left="4287" w:hanging="0"/>
              <w:rPr>
                <w:bCs/>
              </w:rPr>
            </w:pPr>
            <w:r>
              <w:rPr>
                <w:bCs/>
              </w:rPr>
              <w:t>Приказ №  ___    от    ___ ________2017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БОУ Огурская СОШ УМК 2017 – 2018 учебный год (СКК)</w:t>
      </w:r>
    </w:p>
    <w:tbl>
      <w:tblPr>
        <w:tblW w:w="14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33"/>
        <w:gridCol w:w="2976"/>
        <w:gridCol w:w="3261"/>
        <w:gridCol w:w="1842"/>
        <w:gridCol w:w="499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, автор, год изд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ебника, автор, год из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тельство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особ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специальных (коррекционных) образовательных учреждений VIII вида, 1-4 классы: Москва, Просвещение, 2013, (под ред. В.В. Воронк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.В. Якубовская, Н. В. Павлова Русский язык. 2 класс: учебник для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/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7;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.В. Якубовская, Рабочая тетрадь «Читай, думай, пиши» 2 класс. Пособие для учащихся специальных (коррекционных) образовательных учреждений 8 вида, Москва «Просвещение» 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uchi.ru/teachers/g/243385/stats/main</w:t>
              </w:r>
            </w:hyperlink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de-D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mersibo.ru/front-specialis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прак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ная речь. 2 класс» С.В. Кома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uchi.ru/teachers/g/243385/stats/main</w:t>
              </w:r>
            </w:hyperlink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de-D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mersibo.ru/front-specialis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5-9 класс под редакцией В.В.Воронковой,201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8 класс, Э.В.Якубовская,201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5-9 класс под редакцией В.В.Воронковой,201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9 класс, Э.В.Якубовская,201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5-9 класс под редакцией В.В.Воронковой,201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ение» 8 класс, З.Ф.Малышева, 2010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5-9 класс под редакцией В.В.Воронковой,201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ение» 9 класс, А.К.Аксёнова, 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5-9 класс под редакцией В.В.Воронковой,201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ально- бытовая ориентировка» 8 класс, В.П.Субчева, 201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ладос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5-9 класс под редакцией В.В.Воронковой,2011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ально- бытовая ориентировка» 9 класс, В.П.Субчева, 201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ладос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8, В.В.Эк.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на уроках математики В.Г.Коваленко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9, М.Н.Перова 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на уроках математики В.Г.Коваленко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а специальных (коррекционных)  общеобразовательных учреждений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 5-9 классов под редакцией В.В. Воронковой, 2011 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С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Воронк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Катушкина Г.Б., Мозговая Г.Г., 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С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Воронк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Катушкина Г.Б., Мозговая Г.Г.,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(С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Воронк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Катушкина Г.Б., Мозговая Г.Г., 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С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Воронк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Катушкина Г.Б., Мозговая Г.Г.,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(С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Воронк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Швейное дело. Катушкина Г.Б., Мозговая Г.Г.,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Специальная (коррекционная) школа VIII вида. Авторы: А.И.Никиш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Тер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Соло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Растения.Грибы. Бактерии. 7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для специальных (коррекционных) образовательных учреждений VIII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Макар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ОС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Специальная (коррекционная) школа VIII вида. Авторы: А.И.Никиш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Тер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Соло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Животные .  8 куласс  Учебник для специальных (коррекционных) образовательных учреждений VIII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Ники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Тер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Специальная (коррекционная) школа VIII вида. Авторы: А.И.Никиш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Тер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Соло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Человек. 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для специальных (коррекционных) образовательных учреждений VIII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Соло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Шевир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ИПК и П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е адаптированные основные общеобразовательные программы для инклюзивного обучения умственно отсталых д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етей с ОВ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Дианова, И.В.Д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Н.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8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Габриел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Лы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имерной адаптированной основной общеобразовательнй программы по предмету «Химия» для обучения умственно отсталы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Дурова, В.И.Ди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, 201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е адаптированные основные общеобразовательные программы для инклюзивного обучения умственно отсталых д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етей с ОВ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Дианова, И.В.Д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Н.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9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Габриел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Лы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имерной адаптированной основной общеобразовательнй программы по предмету «Химия» для обучения умственно отсталы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Дурова, В.И.Ди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, 201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С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 и челов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специальных (коррекционных) образовательных учреждений VIII вида, 1-4 классы: Москва, Просвещение, 2013, (под ред. В.В. Воронк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36" w:before="0" w:after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Матвеева Н. Б., Ярочкина И. А., Попова М. А. и др.</w:t>
            </w:r>
          </w:p>
          <w:p>
            <w:pPr>
              <w:pStyle w:val="Heading1"/>
              <w:shd w:fill="FFFFFF" w:val="clear"/>
              <w:spacing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природы и человека. 2 класс. В 2 частях. (Для обучающихся с интеллектуальными наруше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7;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36" w:before="0" w:after="24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Матвеева Н. Б. и др.</w:t>
            </w:r>
          </w:p>
          <w:p>
            <w:pPr>
              <w:pStyle w:val="Heading1"/>
              <w:shd w:fill="FFFFFF" w:val="clear"/>
              <w:spacing w:before="0" w:after="12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природы и человека. Рабочая тетрадь. 2 класс. Учебное пособие для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uchi.ru/teachers/g/243385/stats/main</w:t>
              </w:r>
            </w:hyperlink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mersibo.ru/front-specialist</w:t>
              </w:r>
            </w:hyperlink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специальных (коррекционных) образовательных учреждений VIII вида, 1-4 классы: Москва, Просвещение, 2013, (под ред. В.В. Воронк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.В. Якубовская, Н. В. Павлова Русский язык. 2 класс: учебник для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/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Просвещение, 2017;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.В. Якубовская, Рабочая тетрадь «Читай, думай, пиши» 2 класс. Пособие для учащихся специальных (коррекционных) образовательных учреждений 8 вида, Москва «Просвещение» 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uchi.ru/teachers/g/243385/stats/main</w:t>
              </w:r>
            </w:hyperlink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de-D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mersibo.ru/front-specialis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прак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специальных (коррекционных) образовательных учреждений VIII вида, 1-4 классы: Москва, Просвещение, 2013, (под ред. В.В. Воронк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ная речь. 2 класс» С.В. Кома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uchi.ru/teachers/g/243385/stats/main</w:t>
              </w:r>
            </w:hyperlink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de-D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mersibo.ru/front-specialis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специальных (коррекционных) образовательных учреждений VIII вида, 1-4 классы: Москва, Просвещение, 2013, (под ред. В.В. Воронк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 - Ю. Ильина, А. К. Аксенова, Т. М. Головкина, М. И. Шишкова «Чтение 2 класс, 1 и 2 часть», Москва «Просвещение» 2014 год (рекомендовано Министерством образования и науки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интернет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mersibo.ru/front-specialist</w:t>
              </w:r>
            </w:hyperlink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специальных (коррекционных) образовательных учреждений VIII вида, 1-4 классы: Москва, Просвещение, 2013, (под ред. В.В. Воронк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тематика Т. В. Алышева учебник для 2 класса специальных (коррекционных) образовательных учреждений VIII вида. М.:«Просвещение», 2015 г. (в 2-х част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«Просвещение»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Рабочая тетрадь. 2 класс: пособие для учащихся специальных (коррекционных) образовательных учреждений VIII вида В 2 ч. Т. В. Алышева. – 3-е изд. – М.: Просвещение, 2017 г. Презентации, интернет ресурсы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uchi.ru/teachers/g/243385/stats/main</w:t>
              </w:r>
            </w:hyperlink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https://mersibo.ru/front-specialist</w:t>
              </w:r>
            </w:hyperlink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тру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специальных (коррекционных) образовательных учреждений VIII вида, 1-4 классы: Москва, Просвещение, 2013, (под ред. В.В. Воронк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2 класс "Технология. Ручной труд" Л.А. Кузнецова (Москва "Просвещение" 2012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"Ручной труд" Л.А.Кузнецова ( Москва "Просвещение" 2012г.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у  специальных (коррекционных) образовательных учреждений VIII вида подготовительный, 1-4 классы (раздел «Музыка» автор Евтушенко И.В.) : Москва, Просвещение, 2013, (под ред. В.В. Воронковой)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использование учебников «Музыка» 2 класс; авторы: Е.Д. Критская, Г.П. Сергеева, Т.С.Шмагина; 8-е издание; Москва «Просвещение», 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К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у  специальных (коррекционных) образовательных учреждений VIII вида подготовительный, 1-4 классы: Москва, Просвещение, 2013, под ред. В.В. Воронковой (раздел «Изобразительное искусство», автор И. А. Грошен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Грошенков  «Занятия изобразительным искусством в специальной коррекционной школе». Москва, В.Секачёв, Институт общегуманитарных исследований 2001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Грошенков «Изобразительная деятельность в специальной коррекционной школе VIII вида. Москва, АСАДЕМА, 2002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160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strike w:val="false"/>
      <w:dstrike w:val="false"/>
      <w:color w:val="1DBEF1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soft/444491.html" TargetMode="External"/><Relationship Id="rId3" Type="http://schemas.openxmlformats.org/officeDocument/2006/relationships/hyperlink" Target="http://my-shop.ru/shop/soft/444491.html" TargetMode="External"/><Relationship Id="rId4" Type="http://schemas.openxmlformats.org/officeDocument/2006/relationships/hyperlink" Target="http://www.alleng.ru/d/phys/phys366.htm" TargetMode="External"/><Relationship Id="rId5" Type="http://schemas.openxmlformats.org/officeDocument/2006/relationships/hyperlink" Target="http://www.alleng.ru/d/phys/phys523.htm" TargetMode="External"/><Relationship Id="rId6" Type="http://schemas.openxmlformats.org/officeDocument/2006/relationships/hyperlink" Target="https://uchi.ru/teachers/g/243385/stats/main" TargetMode="External"/><Relationship Id="rId7" Type="http://schemas.openxmlformats.org/officeDocument/2006/relationships/hyperlink" Target="https://mersibo.ru/front-specialist" TargetMode="External"/><Relationship Id="rId8" Type="http://schemas.openxmlformats.org/officeDocument/2006/relationships/hyperlink" Target="https://uchi.ru/teachers/g/243385/stats/main" TargetMode="External"/><Relationship Id="rId9" Type="http://schemas.openxmlformats.org/officeDocument/2006/relationships/hyperlink" Target="https://mersibo.ru/front-specialist" TargetMode="External"/><Relationship Id="rId10" Type="http://schemas.openxmlformats.org/officeDocument/2006/relationships/hyperlink" Target="https://uchi.ru/teachers/g/243385/stats/main" TargetMode="External"/><Relationship Id="rId11" Type="http://schemas.openxmlformats.org/officeDocument/2006/relationships/hyperlink" Target="https://mersibo.ru/front-specialist" TargetMode="External"/><Relationship Id="rId12" Type="http://schemas.openxmlformats.org/officeDocument/2006/relationships/hyperlink" Target="https://uchi.ru/teachers/g/243385/stats/main" TargetMode="External"/><Relationship Id="rId13" Type="http://schemas.openxmlformats.org/officeDocument/2006/relationships/hyperlink" Target="https://mersibo.ru/front-specialist" TargetMode="External"/><Relationship Id="rId14" Type="http://schemas.openxmlformats.org/officeDocument/2006/relationships/hyperlink" Target="https://uchi.ru/teachers/g/243385/stats/main" TargetMode="External"/><Relationship Id="rId15" Type="http://schemas.openxmlformats.org/officeDocument/2006/relationships/hyperlink" Target="https://mersibo.ru/front-specialist" TargetMode="External"/><Relationship Id="rId16" Type="http://schemas.openxmlformats.org/officeDocument/2006/relationships/hyperlink" Target="https://mersibo.ru/front-specialist" TargetMode="External"/><Relationship Id="rId17" Type="http://schemas.openxmlformats.org/officeDocument/2006/relationships/hyperlink" Target="https://uchi.ru/teachers/g/243385/stats/main" TargetMode="External"/><Relationship Id="rId18" Type="http://schemas.openxmlformats.org/officeDocument/2006/relationships/hyperlink" Target="https://mersibo.ru/front-specialis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40:00Z</dcterms:created>
  <dc:creator>uzer</dc:creator>
  <dc:description/>
  <cp:keywords/>
  <dc:language>en-US</dc:language>
  <cp:lastModifiedBy>HP</cp:lastModifiedBy>
  <dcterms:modified xsi:type="dcterms:W3CDTF">2020-06-07T07:55:00Z</dcterms:modified>
  <cp:revision>6</cp:revision>
  <dc:subject/>
  <dc:title/>
</cp:coreProperties>
</file>