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ализ посещенных классных часов.</w:t>
      </w:r>
    </w:p>
    <w:p>
      <w:pPr>
        <w:pStyle w:val="Style15"/>
        <w:spacing w:lineRule="atLeast" w:line="20" w:before="0" w:after="0"/>
        <w:rPr>
          <w:u w:val="single"/>
        </w:rPr>
      </w:pPr>
      <w:r>
        <w:rPr>
          <w:b/>
          <w:bCs/>
        </w:rPr>
        <w:t xml:space="preserve">Тема: </w:t>
      </w:r>
      <w:r>
        <w:rPr>
          <w:bCs/>
          <w:u w:val="single"/>
        </w:rPr>
        <w:t>«Здоровый образ жизни»</w:t>
      </w:r>
    </w:p>
    <w:p>
      <w:pPr>
        <w:pStyle w:val="Style15"/>
        <w:spacing w:lineRule="atLeast" w:line="20" w:before="0" w:after="0"/>
        <w:rPr>
          <w:u w:val="single"/>
        </w:rPr>
      </w:pPr>
      <w:r>
        <w:rPr>
          <w:b/>
          <w:bCs/>
        </w:rPr>
        <w:t xml:space="preserve">Класс: </w:t>
      </w:r>
      <w:r>
        <w:rPr>
          <w:bCs/>
          <w:u w:val="single"/>
        </w:rPr>
        <w:t xml:space="preserve"> 3 «Б»</w:t>
      </w:r>
    </w:p>
    <w:p>
      <w:pPr>
        <w:pStyle w:val="Style15"/>
        <w:spacing w:lineRule="atLeast" w:line="20" w:before="0" w:after="0"/>
        <w:rPr/>
      </w:pPr>
      <w:r>
        <w:rPr>
          <w:b/>
          <w:bCs/>
        </w:rPr>
        <w:t xml:space="preserve">Цель: </w:t>
      </w:r>
      <w:r>
        <w:rPr>
          <w:color w:val="000000"/>
        </w:rPr>
        <w:t>способствовать воспитанию здорового образа жизни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классного часа студентка реализовывала такие задач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е: углубить и систематизировать знания учащихся о здоровом образе жизни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ные: способствовать воспитанию здорового образа жизни, бережного и вдумчивого отношения к своему здоровью.</w:t>
      </w:r>
    </w:p>
    <w:p>
      <w:pPr>
        <w:pStyle w:val="Normal"/>
        <w:tabs>
          <w:tab w:val="clear" w:pos="708"/>
          <w:tab w:val="left" w:pos="8820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: развивать умение рассуждать, анализировать, обобщать полученные знания; способствовать развитию эмоциональной сферы личности; развивать познавательную активность учащихся; способствовать развитию дружеских отношений в классном коллективе.</w:t>
      </w:r>
    </w:p>
    <w:p>
      <w:pPr>
        <w:pStyle w:val="Style15"/>
        <w:spacing w:lineRule="atLeast" w:line="20" w:before="0" w:after="0"/>
        <w:rPr>
          <w:b/>
          <w:b/>
        </w:rPr>
      </w:pPr>
      <w:r>
        <w:rPr>
          <w:b/>
        </w:rPr>
        <w:t>Как учитывались возможности класса и отдельных обучающихся?</w:t>
      </w:r>
    </w:p>
    <w:p>
      <w:pPr>
        <w:pStyle w:val="Style15"/>
        <w:spacing w:lineRule="atLeast" w:line="20" w:before="0" w:after="0"/>
        <w:rPr/>
      </w:pPr>
      <w:r>
        <w:rPr/>
        <w:t>Материал подобран в соответствии с возрастными особенностями обучающихся. Подготовлены задания для отдельных групп.</w:t>
      </w:r>
    </w:p>
    <w:p>
      <w:pPr>
        <w:pStyle w:val="Style15"/>
        <w:spacing w:lineRule="atLeast" w:line="20" w:before="0" w:after="0"/>
        <w:jc w:val="both"/>
        <w:rPr>
          <w:bCs/>
        </w:rPr>
      </w:pPr>
      <w:r>
        <w:rPr>
          <w:bCs/>
        </w:rPr>
        <w:t>Студентка подготовила материал, с помощью которого можно реализовать цель и задачи, поставленные ею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ходе проведения классного часа были реализованы следующие группы универсальных учебных действий 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чностные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классного часа студентка формировала у обучающихся действия самообразования и самоопределения, развивала мотивы учебной деятельности, формировала адекватную позитивную самооценку и самовосприятие, способствовала проявлению навыков адаптации обучающихся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УУД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тать и слушать определения из толкового словаря, извлекая нужную информацию, а также самостоятельно находить её в материалах заданий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ть причинно-следственные связи, делать обобщения, выводы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гулятивные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тка реализовывала умение работать по предложенным инструкциям во время групповых и индивидуальных заданий. Помогала излагать мысли в четкой логической последовательности, отстаивать точку зрения обучающихся при ответе, анализировать ситуацию и самостоятельно находить ответы на вопросы путем логических рассуждений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тка способствовала умению определять и формулировать цель деятельности на занятии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муникативные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тка развивала у обучающихся речь, умение работать в группе, слушать собеседника и вести диалог, участвовать в коллективном обсуждении о пользе здорового образа жизни, строить продуктивное взаимодействие и сотрудничество со сверстниками и учителем.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этап Самоопределение к деятельности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чиная классный час студентка сумела создать в классе положительный эмоциональный климат.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ктуализация вопроса, рассматриваемого на занятии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того, чтобы определить тему классного часа студентка подобрала задание, в которо нужно собрать слово, которое поможет определить тематику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этап Организация взаимодействия учителя с учащимися по овладению темы занятия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классного часа соответствует заявленной форме. Студентка проводила беседу с классом на тему «Здоровый образ жизни». Также студентка задействовала карточки, чтобы обучающиеся смогли предположить, что такое здоровый образ жизни и кто такой здоровый человек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тодов и приемов, используемых на классном часе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внеклассного мероприятия студентка умело вела беседу с обучающимися. Рассказывала информацию как сама, так и просила рассказать ребят о поставленной в начале классного часа проблеме. Обучающиеся положительно относились к вопросам студентки и активно отвечали на них.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игровых ситуаций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ка также преподносила информацию и в виде игр, обучающих видео, благодаря которым обучающимся нужно было найти ответ на тот или иной вопрос.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воспитывающих ситуаций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еседа о здоровом образе жизни актуальна для младших школьников. Студентка также узнала о режиме дня ребят, делают ли они зарядку. Обучающиеся рассказывали студентке о том, насколько хорошо вести здоровый образ жизн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5"/>
        <w:spacing w:lineRule="atLeast" w:line="20" w:before="0" w:after="0"/>
        <w:rPr/>
      </w:pPr>
      <w:r>
        <w:rPr/>
        <w:t xml:space="preserve">Студентка пользовалась такой литературой при составлении плана-конспекта: </w:t>
      </w:r>
      <w:r>
        <w:rPr>
          <w:color w:val="000000"/>
        </w:rPr>
        <w:t>Ефремова Т. Ф. Новый словарь русского языка; Салатаева Р. В. «Некоторые приемы развития критического мышления на уроках в начальной школе» статья; С. Г. Воровщикова, Н. А. Аверина «Развитие универсальных учебных действий»; Г. П. Попова «Классные часы 3 класс».</w:t>
      </w:r>
    </w:p>
    <w:p>
      <w:pPr>
        <w:pStyle w:val="Style15"/>
        <w:spacing w:lineRule="atLeast" w:line="20" w:before="0" w:after="0"/>
        <w:rPr/>
      </w:pPr>
      <w:r>
        <w:rPr/>
        <w:t>Классный час просматривал классный руководитель, который советовал, как составить его оптимально.</w:t>
      </w:r>
    </w:p>
    <w:p>
      <w:pPr>
        <w:pStyle w:val="Style15"/>
        <w:spacing w:lineRule="atLeast" w:line="20" w:before="0" w:after="0"/>
        <w:rPr/>
      </w:pPr>
      <w:r>
        <w:rPr/>
        <w:t xml:space="preserve">Я считаю, что студентка справилась с проведением внеклассного мероприятия, так как была выдержана дисциплина в классе. Ребята активно отвечали на уроке, участвовали в различных играх, выполняли предлагаемые им задания. Студентка держалась уверенно, четко и корректно задавала вопросы обучающимся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6:08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08T16:09:00Z</dcterms:modified>
  <cp:revision>1</cp:revision>
  <dc:subject/>
  <dc:title>Анализ посещенных классных часов</dc:title>
</cp:coreProperties>
</file>