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иагностика исходного уровня сформированности познавательного интереса (Методика Л.М. Фридмана)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 xml:space="preserve">Цель: </w:t>
      </w:r>
      <w:r>
        <w:rPr>
          <w:rStyle w:val="C5"/>
          <w:color w:val="000000"/>
          <w:sz w:val="28"/>
          <w:szCs w:val="28"/>
        </w:rPr>
        <w:t>провести диагностику исходного уровня познавательных интересов учащихся 3 «А» класса.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 xml:space="preserve">            </w:t>
      </w:r>
      <w:r>
        <w:rPr>
          <w:rStyle w:val="C13"/>
          <w:b/>
          <w:bCs/>
          <w:color w:val="000000"/>
          <w:sz w:val="28"/>
          <w:szCs w:val="28"/>
        </w:rPr>
        <w:t>Оборудование:</w:t>
      </w:r>
      <w:r>
        <w:rPr>
          <w:rStyle w:val="C5"/>
          <w:color w:val="000000"/>
          <w:sz w:val="28"/>
          <w:szCs w:val="28"/>
        </w:rPr>
        <w:t>  анкеты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          </w:t>
      </w:r>
      <w:r>
        <w:rPr>
          <w:rStyle w:val="C5"/>
          <w:color w:val="000000"/>
          <w:sz w:val="28"/>
          <w:szCs w:val="28"/>
        </w:rPr>
        <w:t>К началу эксперимента у ребят имеется запас элементарных знаний по математике: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чащиеся умеют считать в прямом и обратном порядке реальные предметы, изображения предметов, абстрактные предметы в один ряд, по кругу, вразброс; знают правила счета; умеют соотносить называемое число и предмет, отвечать на вопрос: «Сколько», владеют порядковым счетом.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меют сравнивать предметы по различным признакам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меют сравнивать группы предметов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станавливают пространственные и временные отношения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знают геометрические фигуры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риентируются в клетке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 целью выявления уровня развития и особенностей проявления познавательного интереса в  3"А" классе , было проведено анкетирование по методике Л.М. Фридмана.  Детям было предложено ответить на следующие вопросы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    </w:t>
      </w:r>
      <w:r>
        <w:rPr>
          <w:rStyle w:val="C5"/>
          <w:color w:val="000000"/>
          <w:sz w:val="28"/>
          <w:szCs w:val="28"/>
        </w:rPr>
        <w:t>Что больше всего привлекает в школе?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а) общение с товарищами;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б) получение отметок;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) общественная работа;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г) узнавание нового;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) самостоятельная работа;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е) друго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      Назовите самый трудный учебный предме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      Назовите самый интересный учебный предме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      Назовите самый полезный учебный предме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      Какой учебный предмет можно исключить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      Какие еще учебные предметы можно включить в обучение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Анализ результатов работ показал следующе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50 %  детей привлекает в школе получение отметок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8 % - общение с товарищам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8 % -  самостоятельная работ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12 % - узнавание нового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12 % - общественная работа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На предложение назвать самый трудный предмет:</w:t>
      </w:r>
    </w:p>
    <w:p>
      <w:pPr>
        <w:pStyle w:val="Normal"/>
        <w:numPr>
          <w:ilvl w:val="0"/>
          <w:numId w:val="6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77 % ребят ответило письмо</w:t>
      </w:r>
    </w:p>
    <w:p>
      <w:pPr>
        <w:pStyle w:val="Normal"/>
        <w:numPr>
          <w:ilvl w:val="0"/>
          <w:numId w:val="6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19 % - труд</w:t>
      </w:r>
    </w:p>
    <w:p>
      <w:pPr>
        <w:pStyle w:val="Normal"/>
        <w:numPr>
          <w:ilvl w:val="0"/>
          <w:numId w:val="6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4 % - изобразительное искусство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Наиболее интересным предметом для школьников является: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изобразительная деятельность (45%)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атематика и чтение (по 25%)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труд и музыка (по 15%)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15% от класса назвали интересным письмо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амым полезным учебным предметом  считают: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физкультуру -  56% детей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о 24%  самым интересным назвали труд, окружающий мир и чтение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исьмо -  16% детей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только 4% учащихся в классе посчитало полезной математику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На вопрос: "Какой из учебных предметов можно было бы исключить?"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60% детей ответили, что можно исключить математику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22% - физкультуру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8% считают ненужным письмо, рисование и чтение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Таким образом, можно сделать вывод, что познавательные интересы в исследуемом классе развиты на недостаточно высоком для успешного обучения уровне. Школьники осознают, что нужно получать высокие оценки, но еще не понимают, что для этого необходимо много трудиться и приобретать новые знания и умения.</w:t>
      </w:r>
    </w:p>
    <w:p>
      <w:pPr>
        <w:pStyle w:val="C0c9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ченики незначительно отличаются друг от друга по отношению к учению, по интересам и увлечениям. При выявлении уровней развития познавательного интереса учащихся основным стал метод наблюдения, данные которого дополнялись и конкретизировались с помощью индивидуальных бесед с учащимися и учителем, изучением детей в процессе совместной подготовки и проведения коллективного творческого дел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4:51:00Z</dcterms:modified>
  <cp:revision>3</cp:revision>
  <dc:subject/>
  <dc:title>Диагностика исходного уровня сформированности познавательного интереса (Методика Л</dc:title>
</cp:coreProperties>
</file>