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0" w:type="dxa"/>
        <w:jc w:val="left"/>
        <w:tblInd w:w="-9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"/>
        <w:gridCol w:w="1260"/>
        <w:gridCol w:w="1260"/>
        <w:gridCol w:w="1130"/>
        <w:gridCol w:w="1130"/>
        <w:gridCol w:w="1260"/>
        <w:gridCol w:w="1440"/>
        <w:gridCol w:w="1080"/>
        <w:gridCol w:w="1440"/>
        <w:gridCol w:w="1800"/>
        <w:gridCol w:w="1800"/>
        <w:gridCol w:w="1620"/>
      </w:tblGrid>
      <w:tr>
        <w:trPr/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15220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чащийся (имя и начальная буква фамилии)</w:t>
            </w:r>
          </w:p>
        </w:tc>
        <w:tc>
          <w:tcPr>
            <w:tcW w:w="152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54"/>
                <w:b/>
                <w:bCs/>
                <w:color w:val="000000"/>
                <w:sz w:val="20"/>
                <w:szCs w:val="20"/>
              </w:rPr>
              <w:t>Волевые качества.</w:t>
            </w:r>
            <w:r>
              <w:rPr>
                <w:rStyle w:val="C37c64"/>
                <w:color w:val="000000"/>
                <w:sz w:val="20"/>
                <w:szCs w:val="20"/>
              </w:rPr>
              <w:t> Оценка силы признаков волевых качеств по пятибалльной системе: 5 —очень сильно развито, 4 — сильно развито, 3 — достаточно развито, 2 — слабо развито, 1 — отсутствует у учащегося</w:t>
            </w:r>
          </w:p>
        </w:tc>
      </w:tr>
      <w:tr>
        <w:trPr>
          <w:trHeight w:val="8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8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9"/>
                <w:b/>
                <w:bCs/>
                <w:color w:val="000000"/>
                <w:sz w:val="20"/>
                <w:szCs w:val="20"/>
              </w:rPr>
              <w:t>Дисциплинированность</w:t>
            </w:r>
          </w:p>
        </w:tc>
        <w:tc>
          <w:tcPr>
            <w:tcW w:w="5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8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9"/>
                <w:b/>
                <w:bCs/>
                <w:color w:val="000000"/>
                <w:sz w:val="20"/>
                <w:szCs w:val="20"/>
              </w:rPr>
              <w:t>Самостоятельность</w:t>
            </w:r>
          </w:p>
        </w:tc>
        <w:tc>
          <w:tcPr>
            <w:tcW w:w="5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8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9"/>
                <w:b/>
                <w:bCs/>
                <w:color w:val="000000"/>
                <w:sz w:val="20"/>
                <w:szCs w:val="20"/>
              </w:rPr>
              <w:t>Организованность</w:t>
            </w:r>
          </w:p>
        </w:tc>
      </w:tr>
      <w:tr>
        <w:trPr>
          <w:trHeight w:val="362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осознанное выполнение установленного в данной деятельности порядка (соблюдение требований учителей, своевременное выполнение трудовых поручений, выполнение всех правил и т. д.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добровольное выполнение правил, установленных коллективом (класса, членами кружка, группой товарищей по труду, спорту и т. д.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недопущение проступков (уход без разрешения с занятий и т. п.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соблюдение правил поведения при изменении обстановк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 </w:t>
            </w:r>
            <w:r>
              <w:rPr>
                <w:rStyle w:val="C2"/>
                <w:color w:val="000000"/>
                <w:sz w:val="20"/>
                <w:szCs w:val="20"/>
              </w:rPr>
              <w:t>выполнение учебных задач, поставленных учителем без помощи и постоянного контроля со стороны (без напоминаний и подсказок выполнить учебное, трудовое задание и т. п.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мение организовать свою деятельность (приступить к подготовке уроков, обслужить себя, найти способ отдохнуть и т. д.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мение отстоять свое мнение, не проявляя при этом упрямства, если не пра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мение соблюдать выработанные привычки самостоятельного поведения в новых условиях деятельност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before="0" w:after="0"/>
              <w:ind w:left="-57" w:firstLine="57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соблюдение определенного порядка, способствующего успеху в деятельности (держать в порядке книги, рабочее место, предметы труда и развлечений и т. п.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ланирование своих действий и разумное их чередование; рациональное расходование времени с учетом обстановк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мение вносить в свою деятельность определенную организацию при изменении обстановк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6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Алина А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6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6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6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6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6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6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6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6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6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6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Дима А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ера Д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Дима Д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Женя Ж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Женя И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оля Т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остя М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иза Т.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Лера У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Люба В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аша Т.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Тимур О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лег Ж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Таисия Л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Ася М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Таня К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Таня Б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Маша Н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аля Б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атя У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Нина Г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вета К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Мира 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Даша И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ксана Р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ксана 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адим Ш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40"/>
          <w:b/>
          <w:bCs/>
          <w:color w:val="000000"/>
        </w:rPr>
        <w:t>Дополнительные  наблюдения и  выводы:</w:t>
      </w:r>
    </w:p>
    <w:p>
      <w:pPr>
        <w:pStyle w:val="C13"/>
        <w:shd w:fill="FFFFFF" w:val="clear"/>
        <w:spacing w:before="0" w:after="0"/>
        <w:jc w:val="both"/>
        <w:rPr>
          <w:color w:val="000000"/>
        </w:rPr>
      </w:pPr>
      <w:r>
        <w:rPr>
          <w:rStyle w:val="C16"/>
          <w:color w:val="000000"/>
        </w:rPr>
        <w:t>(Примечание: общая оценка силы  каждого волевого качества определяется как среднеарифметическое, полученное от деления суммы оценок всех признаков данного качества на число оценивающих. Если среднеарифметическое равно 4, и выше, данное качество имеет высокий уровень проявления, 3- средний уровень, 2-1 -  низкий уровень. 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2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54">
    <w:name w:val="c54"/>
    <w:basedOn w:val="Style14"/>
    <w:qFormat/>
    <w:rPr/>
  </w:style>
  <w:style w:type="character" w:styleId="C37c64">
    <w:name w:val="c37 c64"/>
    <w:basedOn w:val="Style14"/>
    <w:qFormat/>
    <w:rPr/>
  </w:style>
  <w:style w:type="character" w:styleId="C29">
    <w:name w:val="c29"/>
    <w:basedOn w:val="Style14"/>
    <w:qFormat/>
    <w:rPr/>
  </w:style>
  <w:style w:type="character" w:styleId="C2c25">
    <w:name w:val="c2 c25"/>
    <w:basedOn w:val="Style14"/>
    <w:qFormat/>
    <w:rPr/>
  </w:style>
  <w:style w:type="character" w:styleId="C40">
    <w:name w:val="c40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4:52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6-08T15:09:00Z</dcterms:modified>
  <cp:revision>2</cp:revision>
  <dc:subject/>
  <dc:title>Учащийся (имя и начальная буква фамилии)</dc:title>
</cp:coreProperties>
</file>