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пект внеурочного занятия по духовно-нравственному направлению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(с дидактическим материалом.)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Тема занятия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«Собака – друг человека»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Цель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создание благоприятных условий для формирования доброжелательного отношения к животным, как части живой природ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Задачи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Воспитательные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формировать доброе и уважительное отношение к животным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оспитывать любовь, сострадание, гуманное отношение к животным, чувство ответственности за них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Развивающие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     развивать память, мышление, воображение обучающихся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бразовательные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 продолжать знакомить обучающихся с понятиями «добро», «добрый человек», «вежливость», с основными чертами доброго человека, закреплять знания о вежливых слова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Форма занятия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ьная, парная, групповая, коллективн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Формирование универсальных учебных действий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Метапредметны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Личностные: </w:t>
      </w:r>
      <w:r>
        <w:rPr>
          <w:rFonts w:cs="Times New Roman" w:ascii="Times New Roman" w:hAnsi="Times New Roman"/>
          <w:sz w:val="24"/>
          <w:szCs w:val="24"/>
        </w:rPr>
        <w:t>внутренняя позиция школьника на основе положительного отношения к живой природе, мотивация учебной деятельности, самооценка на основе критериев учебной деятельност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Познавательные: </w:t>
      </w:r>
      <w:r>
        <w:rPr>
          <w:rFonts w:cs="Times New Roman" w:ascii="Times New Roman" w:hAnsi="Times New Roman"/>
          <w:sz w:val="24"/>
          <w:szCs w:val="24"/>
        </w:rPr>
        <w:t>самостоятельно выделять и формулировать познавательную цель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ировать и оценивать процесс и результат деятельности, формирование смысловог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я, поиск и выделение необходимой информации из различных источников в разных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ах (текст, рисунок).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Коммуникативные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собственное мнение и позицию, задавать вопросы, строить понятные для партнера высказывания, слушать собеседника, осуществлять взаимный контроль, оказывать в сотрудничестве взаимопомощь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Регулятивные: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улировать и удерживать учебную задачу, преобразовывать практическую задачу в познавательную, сличать способ действия и его результат с заданным эталоном с целью обнаружения отклонений и отличий от эталона, вносить необходимые дополнения и изменения в план и способ действия в случае расхождения эталона, адекватно воспринимать предложения учителя, однокласснико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занятия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Организационный момент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</w:t>
      </w:r>
      <w:r>
        <w:rPr>
          <w:rFonts w:cs="Times New Roman" w:ascii="Times New Roman" w:hAnsi="Times New Roman"/>
          <w:sz w:val="24"/>
          <w:szCs w:val="24"/>
        </w:rPr>
        <w:t>Сегодня мы поговорим о собака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1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исуйте в тетрадь по клеточкам изображение собак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исуйте необходимые детали. Раскрасьт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думайте кличку собак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чка собаки______________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бота по теме занятия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: </w:t>
      </w:r>
      <w:r>
        <w:rPr>
          <w:rFonts w:cs="Times New Roman" w:ascii="Times New Roman" w:hAnsi="Times New Roman"/>
          <w:sz w:val="24"/>
          <w:szCs w:val="24"/>
        </w:rPr>
        <w:t>Ребята, у кого дома есть собака? Расскажите о не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произошла от волка. Она была первым животным, приручённым первобытным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ом много тысяч лет назад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на планете насчитывается около 400 пород собак. Они делятся на служебных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ичьих и декоративных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и используются на охоте, в охране границы, для перевозки людей и грузов в северных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х, в качестве помощников пастухов, в караульной службе. Безукоризненно выполняют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собака- ищейка, собака-геолог, собака-миноискатель, собака-связист, собака- санитар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-сторож, собака-поводырь, собака-спасатель, собака - артист цирка, собака - подопытно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тное в научных учреждениях. Велика заслуга собак в освоении космоса — они принимал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орбитальных полётах в кабинах искусственных спутников Земли. Пожалуй, только о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коративных собаках нельзя сказать, что они имеют какое-либо практическое значение. Но их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любят и ценят за оригинальные формы, и для кого-то они стали почти членами семьи.</w:t>
      </w:r>
    </w:p>
    <w:p>
      <w:pPr>
        <w:pStyle w:val="Normal"/>
        <w:shd w:fill="FFFFFF" w:val="clear"/>
        <w:spacing w:before="0" w:after="0"/>
        <w:jc w:val="both"/>
        <w:rPr/>
      </w:pPr>
      <w:r>
        <w:rPr/>
        <w:t>Задание 2 Расшифруйте крылатое выражени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. Собака - друг челове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уже говорила, что в мире насчитывается около 400 пород собак. Вот некоторые из них: болонка,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и, спаниель, такса, далматинец, гончая, овчарка, легавая, бульдог, терьер, дог, ротвейлер, пинчер, чау- чау, сенбернар, пекинес, лайка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проверим, много ли особенностей в поведении собак вы знаете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4 Если вы согласны с фразой - поставьте «+», если нет – «-»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свою добычу догоняет, преследует, а не стережёт, как кошка. (+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умеет когти на лапах выпускать и втягивать. (-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ведёт ночной образ жизни. (-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ют памятники собакам. (+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я радость, собака виляет хвостом. (+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любит умываться. (-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цветов не различает. (+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баки отличный нюх. (+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обаки слух такой же, как и у человека. (-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еды собаке никто не должен мешать. (+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живёт рядом с человеком очень давно, и неслучайно о ней сложено множество пословиц и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оворок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сейчас - внимание! - я прочту вам приметы, связанные с особенностями поведения собак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5 Послушайте примет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Собака ест траву, катается по земле - к дожд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Собака много спит - к ненасть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Собака валяется в снегу, катается по нему - к метел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обака свернулась клубком - к холоду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Собаки душераздирающе воют по всей округе - к землетрясени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чите фразы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много спит - к ненасть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свернулась клубком - к холоду . ^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и душераздирающе воют по всей округе - к землетрясени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ест траву, катается по земле - к дождю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а валяется в снегу, катается по нему - к метели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мся к собакам, ставшим героями художественных произведений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6 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ите кроссворд. В нём следует указать клички собак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Пёс из «Сказки о мёртвой царевне и о семи богатырях». (Соколко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 Четвероногий друг Элли. (Тотошка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Рассказ Н. Носова называется «... в гостях у Барбоса». (Бобик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 Собака доктора Айболита. (Авва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 Эта собака помогала тянуть репку. (Жучка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Он со своими друзьями живёт в Простоквашино. (Шарик.)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ключение выполните интересное задание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е 7 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исуйте несуществующую собаку, например, с головой жирафа и с хвостом лошади или с ногами слона и крыльями вороны. Всегда помните о том, что собаки – наши самые давние, верные и преданные друзья. Никогда не обижайте их и не позволяйте этого делать другим. Но также помните и об осторожности по отношению к собакам, особенно бездомным. Мы, люди, виноваты в том, что у них нет хозяев. Это мы сделали их злыми и порой опасными. Не забывайте об ответственности перед живым существом, когда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ите его в дом. Будьте добрыми и человечными. Будьте людьми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тог. Рефлекс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е окончено. Продолжите, пожалуйста, фразу: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егодня я узнал (понял) ...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5:45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08T15:45:00Z</dcterms:modified>
  <cp:revision>1</cp:revision>
  <dc:subject/>
  <dc:title>Конспект внеурочного занятия по духовно-нравственному направлению</dc:title>
</cp:coreProperties>
</file>