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спект внеурочного занятия по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общеинтеллектуальному направлению 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(финансовая грамотность)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(с дидактическим материалом.)</w:t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lang w:eastAsia="en-US"/>
        </w:rPr>
        <w:t>Тема занятия: «Что такое деньги?»</w:t>
      </w:r>
    </w:p>
    <w:p>
      <w:pPr>
        <w:pStyle w:val="Normal"/>
        <w:spacing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 xml:space="preserve">Цель урока: 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создание благоприятных условий для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>формировани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>я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  <w:shd w:fill="FFFFFF" w:val="clear"/>
        </w:rPr>
        <w:t xml:space="preserve"> у младшего школьника</w:t>
      </w:r>
      <w:r>
        <w:rPr>
          <w:rFonts w:cs="Times New Roman" w:ascii="Times New Roman" w:hAnsi="Times New Roman"/>
          <w:color w:val="000000"/>
          <w:sz w:val="23"/>
          <w:szCs w:val="23"/>
          <w:shd w:fill="FFFFFF" w:val="clear"/>
        </w:rPr>
        <w:t xml:space="preserve"> знаний о сущности денег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Задачи: 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 Образовательны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ать определение понятиям «деньги», «бартер», «купля-продажа», «денежные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единицы», «цена товара», «заработная плата», «сбережения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знакомить с историей возникновения денег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нать виды денег и денежные единицы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 Развивающ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азвивать познавательный интерес, любознательность, расширять кругозор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учающихся, уметь работать в парах, аргументировать свою точку зрения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3 Воспитывающ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оспитывать бережливость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Формирование УУД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Личностные: умение сотрудничать со взрослыми и сверстниками, бережно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тноситься к материальным ценностям, принятие российской гражданской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дентичности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етапредметные: освоение личностной рефлексии, использование речевых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редств, умение слушать собеседника и вести диалог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Ход урока: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I. Орг. момент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оверьте у каждого на столах должно быть дневник, учебник, тетрадь и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листочек – 2 минуты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II. Актуализация новых знани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егодня на уроке мы исследуем новое понятие, оно известное всем, без этого не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ожет ни один человек прожить в обществе. Для того, чтобы узнать это понятие и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пределить тему сегодняшнего урока отгадайте загадку: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ы у каждого живем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 гости по рукам идем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аже есть мы в деревеньке,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 зовемся кратко … (Деньги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ейчас мы посмотрим небольшое видео, а потом обсудим его, слушайте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нимательно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опросы: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 Чем занимались люди в давние времена?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 Какие сложности возникали при обмене?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3 Что использовалось для упрощения обмена?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4 Были ли удобные эти предметы?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5 Что нашли люди в виде идеальной единицы обмена?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тветы: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Меняли еду на одежду, различные предметы быта на домашних животных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2Не устраивает предмет обмена, то кол-во, было трудно договоритьс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3Стали использовать ракушки, кости животных, камушки и даже свины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хвостики и перья фламинг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4Нет, они портились со временем или были слишком тяжелы или сложн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хранить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5Кусочки ценных металлов, потом научились чеканить монеты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.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Чеканить – изготовлять из металла, выбивать узо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кажи, пожалуйста, ИМЯ, ещё раз, что такое К-П – (это обмен товара на деньги.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 какие виды денег существуют? (монеты-железные и банкноты-бумажные);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ак называются бумажные? (Банкноты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 вы знаете, что изображено на банкноте (города и их достопримечательности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ейчас нам девочки расскажут, что же изображено: какой город и как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остопримечательности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ятирублевая банкнота - На ее лицевой стороне изображен памятник в Новгород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«Тысячелетие России», а за ним Софийский собор. На обратной стороне – стен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овгородского кремля. С 2001 года печать банкноты прекращена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есятирублевая банкнота - На ней можно видеть изображение города Красноярск. Н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лицевой части купюры показаны часовня Параскевы Пятницы – это покровительниц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емьи и домашних животных и мост на реке Енисей. На обратной стороне содержит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зображена плотина Красноярской гидроэлектростанции. Печать данной банкноты н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екратилась, но используется крайне редк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ятидесятирублевая банкнота – На ней изображение города Санкт- Петербург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Лицевая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торона изображает Ростральную колонну (ее основание) с женской фигурой н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роне (символом реки Нева). За колонной видна Петропавловская крепость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зображение обратной стороны представлено бывшей биржей на набережно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торублевая банкнота – На ней изображение города Москва. На лицевой сторон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зображен Аполлон с колесницей. Эта скульптура находится на фронтоне Большог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атра. Обратную сторону посвятили зданию самого Большого театра и Театральной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лощади перед ни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ятисотрублевая банкнота - На этой купюре изображен город Архангельск. Н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лицевой ее части можно увидеть памятник Петру I на фоне морского вокзала и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арусника. На обратной стороне показан Соловецкий монастырь, являющийся одной из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оссийских святынь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ысячная рублевая банкнота - На этой купюре изображен город Ярославль. На её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лицевой стороне изображен памятник Ярославу Мудрому и часовня на фон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Ярославского кремля. Обратная показывает вид колокольни и храма Иоанна Крестител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ятитысячная рублевая банкнота – На ней изображен город Хабаровск. На лицевой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части можно видеть набережную города и памятник Муравьеву-Амурскому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(в 17 веке более 300 лет назад это был генерал-губернатор Восточной Сибири)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зображением на обратной стороне служит мост на реке Амур длиной 2700 метров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егодня в обороте самая крупная российская купюра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2 октября в обращение вступили новые банкноты 200 рублей и 2000 рублей.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вухсотрублевая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банкнота - На ее лицевой стороне изображен памятник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атопленным кораблям в Севастополе, а на обратной полуостров Херсонес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аврический, который сейчас является Государственным историко-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рхитектурным музеем-заповедником "Херсонес Таврический"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вухтысячная рублевая банкнота - На ее лицевой стороне изображен мост н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стров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.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усский в городе Владивосток и космодром Восточный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 кто-нибудь из вас был в этих городах?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ейчас вам ИМЯ раздаст монеты, и мы их подробно рассмотри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 пока он раздает, скажите, вот у каждой монеты есть 2 стороны. Как они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называются? (орел и решка, аверс и реверс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авильно, а как еще могут называться, обратите внимание 2 стороны, про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тороны мы с вами уже говорили в банкнотах (лицевая и обратная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перь давайте посмотрим на монету. У вас у каждого она есть? А у меня на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лайде. Как вы думаете, какая из них лицевая и обратная? (Варианты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Знаете, когда я училась в школе, я тоже так думала, но на самом деле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(лицевая – на ней может быть изображен герб, портрет или другой рисунок;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обратная – на ней указан номинал монеты, т.е. ее достоинство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акже у монеты есть легенда – это все надписи на монет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ы с вами говорим 10р.,50р.,100р., и т.д., а что же такое это рубль? Чем рубль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является в нашей стране (не знаете? На странице 67 последний абзац прочитайте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А в других странах тоже денежной единицей является рубль? Какие знаете?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(Евро, доллар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 вас на столе лежит листочек, возьмите его, посмотрите, там изображены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онеты разных стран. Вы, работая в парах, напиши где лицевая, обратная сторона</w:t>
      </w:r>
    </w:p>
    <w:p>
      <w:pPr>
        <w:pStyle w:val="Normal"/>
        <w:shd w:fill="FFFFFF" w:val="clear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 какой номинал монеты. Задание: Напишите название стороны (лицевая или обратная) под каждой монетой, в кружочке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укажите номинал монеты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(Украина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(Латвия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3"/>
          <w:szCs w:val="23"/>
        </w:rPr>
      </w:pPr>
      <w:r>
        <w:rPr/>
        <w:drawing>
          <wp:inline distT="0" distB="0" distL="0" distR="0">
            <wp:extent cx="2454275" cy="1163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275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  </w:t>
      </w:r>
      <w:r>
        <w:rPr/>
        <w:drawing>
          <wp:inline distT="0" distB="0" distL="0" distR="0">
            <wp:extent cx="2400300" cy="1177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3241" r="-3" b="197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17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*Выполнение*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авайте сравним (решение на презентации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Теперь эти листочки мне сдаем и берем тест. Каждый должен сопоставить страну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и название денег, которыми там пользуются </w:t>
      </w:r>
      <w:r>
        <w:rPr>
          <w:rFonts w:cs="Times New Roman" w:ascii="Times New Roman" w:hAnsi="Times New Roman"/>
          <w:color w:val="000000"/>
          <w:sz w:val="23"/>
          <w:szCs w:val="23"/>
        </w:rPr>
        <w:t>.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Задание: Соединить страну и её денежную единицу (в распечатанном виде без цифр) </w:t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1 Украина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Грив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5 Албания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Дра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6 Доминиканская республик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Мана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7 Казахстан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Евро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8 Армения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 Тенг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2 Латвия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ес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3 Азербайджан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                 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Юа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 xml:space="preserve">4 Китайская Народная Республика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Лек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*Выполнение*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Я вижу, что многие уже закончили, поэтому, кто сделал, сдаем работ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Ребята, а за что получают деньги? (за работу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Как называются полученные деньги за работу? (зарплата – это сокращено, а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олностью заработная плата, т.е деньги получил за работу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Что можно сделать с заработанными деньгами? (сходить в магазин, купить…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Всегда люди тратят деньги? Они могут их отложить на будущее, сберечь? Ка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процесс называется? (Копить, сохранить)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III. Рефлексия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И в завершении продолжите эти 4 высказывания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Сегодня я узнал…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Было интересно…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Было трудно…</w:t>
      </w:r>
    </w:p>
    <w:p>
      <w:pPr>
        <w:pStyle w:val="Normal"/>
        <w:shd w:fill="FFFFFF" w:val="clear"/>
        <w:spacing w:lineRule="auto" w:line="240" w:before="0" w:after="0"/>
        <w:rPr>
          <w:rFonts w:ascii="yandex-sans;Times New Roman" w:hAnsi="yandex-sans;Times New Roman" w:cs="yandex-sans;Times New Roman"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color w:val="000000"/>
          <w:sz w:val="23"/>
          <w:szCs w:val="23"/>
        </w:rPr>
        <w:t>Я научился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eastAsia="Symbol" w:cs="Symbol" w:ascii="Symbol" w:hAnsi="Symbol"/>
          <w:color w:val="000000"/>
          <w:sz w:val="23"/>
        </w:rPr>
        <w:t>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>Мне было приятно с вами работать. До свидания!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47"/>
        </w:tabs>
        <w:ind w:left="680" w:hanging="453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 w:val="false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sz w:val="28"/>
    </w:rPr>
  </w:style>
  <w:style w:type="character" w:styleId="WW8Num26z1">
    <w:name w:val="WW8Num2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2Char">
    <w:name w:val="Heading 2 Char"/>
    <w:basedOn w:val="Style11"/>
    <w:qFormat/>
    <w:rPr>
      <w:lang w:val="ru-RU" w:bidi="ar-SA"/>
    </w:rPr>
  </w:style>
  <w:style w:type="character" w:styleId="Heading3Char">
    <w:name w:val="Heading 3 Char"/>
    <w:basedOn w:val="Style11"/>
    <w:qFormat/>
    <w:rPr>
      <w:sz w:val="28"/>
      <w:lang w:val="ru-RU" w:bidi="ar-SA"/>
    </w:rPr>
  </w:style>
  <w:style w:type="character" w:styleId="Heading6Char">
    <w:name w:val="Heading 6 Char"/>
    <w:basedOn w:val="Style11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BodyTextIndent2Char">
    <w:name w:val="Body Text Indent 2 Char"/>
    <w:basedOn w:val="Style11"/>
    <w:qFormat/>
    <w:rPr>
      <w:sz w:val="24"/>
      <w:szCs w:val="24"/>
      <w:lang w:val="ru-RU" w:bidi="ar-SA"/>
    </w:rPr>
  </w:style>
  <w:style w:type="character" w:styleId="TitleChar">
    <w:name w:val="Title Char"/>
    <w:basedOn w:val="Style11"/>
    <w:qFormat/>
    <w:rPr>
      <w:b/>
      <w:bCs/>
      <w:sz w:val="24"/>
      <w:szCs w:val="24"/>
      <w:lang w:val="ru-RU" w:bidi="ar-SA"/>
    </w:rPr>
  </w:style>
  <w:style w:type="character" w:styleId="BalloonTextChar">
    <w:name w:val="Balloon Text Char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basedOn w:val="Style11"/>
    <w:qFormat/>
    <w:rPr>
      <w:rFonts w:ascii="Calibri" w:hAnsi="Calibri" w:cs="Calibri"/>
      <w:lang w:val="ru-RU" w:bidi="ar-SA"/>
    </w:rPr>
  </w:style>
  <w:style w:type="character" w:styleId="BodyTextChar">
    <w:name w:val="Body Text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BodyText2Char">
    <w:name w:val="Body Text 2 Char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5:46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08T15:47:00Z</dcterms:modified>
  <cp:revision>1</cp:revision>
  <dc:subject/>
  <dc:title>Конспект внеурочного занятия по общеинтеллектуальному направлению </dc:title>
</cp:coreProperties>
</file>