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внеурочного занятия по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общеинтеллектуальному направлению (образовательная робототехника)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с дидактическим материалом.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> Роль музея в жизни человека. Основные социальные функции музее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 создание благоприятных условий для расширения знаний обучающихся о музеях и конструировании с помощью конструктор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Образовательная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- формировать умение работать с конструктором </w:t>
      </w:r>
      <w:r>
        <w:rPr/>
        <w:t>Lego Education</w:t>
      </w:r>
      <w:r>
        <w:rPr>
          <w:color w:val="000000"/>
        </w:rPr>
        <w:t xml:space="preserve"> по предложенным инструкциям по сборке модул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Развивающая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пособствовать развитию познавательных способностей: внимание, память, образное и техническое мышление, воображение; способствовать развитию творческие способностей: фантазии; воображения; способствовать развитию мелкой моторики рук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Воспитательная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создание условий для воспитания информационной культуры, эстетического восприятия окружающего мир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УУД</w:t>
      </w:r>
      <w:r>
        <w:rPr>
          <w:rFonts w:cs="Times New Roman" w:ascii="Times New Roman" w:hAnsi="Times New Roman"/>
          <w:sz w:val="24"/>
          <w:szCs w:val="24"/>
        </w:rPr>
        <w:t>: способствовать формированию чувства уважения к прошлому, бережное отношение к реликвия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> способствовать развитию умения планировать свои действия в соответствии с поставленной задачей и условиями её реализации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>: способствовать совершенствованию умения строить логические цепочки, рассужда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> содействовать формированию умения участвовать в общей беседе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вступать в коллективное сотрудничество в ходе групповой работы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. Эмоциональный настро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еред началом занятия сводить обучающихся в музей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ый день, дорогие ученики! Сегодня предлагаю вам посетить одно замечательное место. В некоторых таких местах мы уже бывали. Попробуйте догадаться, что это за место: там необходимо соблюдать тишину, не трогать руками предметы и внимательно слуша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дведение к теме занят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йдет и сто, и двести ле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иста лет пройде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ждый снимок и портрет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ую вещь, любой предмет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охранит наро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. Михалков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тите внимание на экран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вы увидели?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: </w:t>
      </w:r>
      <w:r>
        <w:rPr>
          <w:rFonts w:cs="Times New Roman" w:ascii="Times New Roman" w:hAnsi="Times New Roman"/>
          <w:sz w:val="24"/>
          <w:szCs w:val="24"/>
        </w:rPr>
        <w:t>музеи Росси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ак куда мы с вами сегодня отправимся? Догадались? 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: </w:t>
      </w:r>
      <w:r>
        <w:rPr>
          <w:rFonts w:cs="Times New Roman" w:ascii="Times New Roman" w:hAnsi="Times New Roman"/>
          <w:sz w:val="24"/>
          <w:szCs w:val="24"/>
        </w:rPr>
        <w:t>В музей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а по теме уро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то может сказать, что такое музей?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: </w:t>
      </w:r>
      <w:r>
        <w:rPr>
          <w:rFonts w:cs="Times New Roman" w:ascii="Times New Roman" w:hAnsi="Times New Roman"/>
          <w:sz w:val="24"/>
          <w:szCs w:val="24"/>
        </w:rPr>
        <w:t>Музей- это учреждение, занимающееся собиранием, изучением, хранением и экспонированием предметов - памятников естественной истории, материальной и духовной культур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то может объяснить, что такое экспонирование?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: </w:t>
      </w:r>
      <w:r>
        <w:rPr>
          <w:rFonts w:cs="Times New Roman" w:ascii="Times New Roman" w:hAnsi="Times New Roman"/>
          <w:sz w:val="24"/>
          <w:szCs w:val="24"/>
        </w:rPr>
        <w:t xml:space="preserve">выставление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такое экспонат?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: </w:t>
      </w:r>
      <w:r>
        <w:rPr>
          <w:rFonts w:cs="Times New Roman" w:ascii="Times New Roman" w:hAnsi="Times New Roman"/>
          <w:sz w:val="24"/>
          <w:szCs w:val="24"/>
        </w:rPr>
        <w:t>предмет, который выставляется в музеях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жно ли посещать музей? Почему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вы ходите в музеи? Назовите, в каких музеях мы уже успели побывать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мире существует большое количество музеев. Они имеют разное значение. Есть музеи, которые известны всему мир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и музеи имеют общемировое значение. Как вы думаете, какие это музей?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: </w:t>
      </w:r>
      <w:r>
        <w:rPr>
          <w:rFonts w:cs="Times New Roman" w:ascii="Times New Roman" w:hAnsi="Times New Roman"/>
          <w:sz w:val="24"/>
          <w:szCs w:val="24"/>
        </w:rPr>
        <w:t>Петергоф, Эрмитаж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ссийские музе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: </w:t>
      </w:r>
      <w:r>
        <w:rPr>
          <w:rFonts w:cs="Times New Roman" w:ascii="Times New Roman" w:hAnsi="Times New Roman"/>
          <w:sz w:val="24"/>
          <w:szCs w:val="24"/>
        </w:rPr>
        <w:t>Музей Изобразительных искусств имени А. С. Пушкина, Третьяковская галере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городские музей. Кто сможет назвать, какие музей есть в нашем городе?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: </w:t>
      </w:r>
      <w:r>
        <w:rPr>
          <w:rFonts w:cs="Times New Roman" w:ascii="Times New Roman" w:hAnsi="Times New Roman"/>
          <w:sz w:val="24"/>
          <w:szCs w:val="24"/>
        </w:rPr>
        <w:t>краеведческий музей, художественный музей, музей-диорама «Курская дуга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школьный музе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ей класс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ие виды музеев вы можете мне назвать?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: </w:t>
      </w:r>
      <w:r>
        <w:rPr>
          <w:rFonts w:cs="Times New Roman" w:ascii="Times New Roman" w:hAnsi="Times New Roman"/>
          <w:sz w:val="24"/>
          <w:szCs w:val="24"/>
        </w:rPr>
        <w:t>художественный, исторические, литературные, музеи-квартиры, археологически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вам предлагаю поработать в группах по 3 человека. Ваша задача по описанию музея, определить к какому виду музея он относитс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справился? Проверим. Если согласны, поднимите зеленую звезду, не согласны – красну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 вы думаете, какие социальные функции выполняют музеи? Какая роль музеев в жизни человека?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: </w:t>
      </w:r>
      <w:r>
        <w:rPr>
          <w:rFonts w:cs="Times New Roman" w:ascii="Times New Roman" w:hAnsi="Times New Roman"/>
          <w:sz w:val="24"/>
          <w:szCs w:val="24"/>
        </w:rPr>
        <w:t>сохранить историческое наследие, показ новых технологий, приобщение человека к чему-либо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Я предлагаю вам, как для юных эрудитов небольшую викторину. Вам нужно по фотографии узнать музей. Если знает ответ, поднимаете руку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: </w:t>
      </w:r>
      <w:r>
        <w:rPr>
          <w:rFonts w:cs="Times New Roman" w:ascii="Times New Roman" w:hAnsi="Times New Roman"/>
          <w:sz w:val="24"/>
          <w:szCs w:val="24"/>
        </w:rPr>
        <w:t>Эрмитаж, Петергоф, музей-заповедник Московский кремль, Третьяковская галерея, Дарвинский музей, Музей Изобразительных искусств имени А. С. Пушкин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вы любите собирать конструктор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я предлагаю построить музей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мы примем участие в музея. Я предлагаю вам основу для строительства, а вы по очереди будете продолжа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нам нужно достроить?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: </w:t>
      </w:r>
      <w:r>
        <w:rPr>
          <w:rFonts w:cs="Times New Roman" w:ascii="Times New Roman" w:hAnsi="Times New Roman"/>
          <w:sz w:val="24"/>
          <w:szCs w:val="24"/>
        </w:rPr>
        <w:t>крышу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йте технику безопасности, которую вы прочитаете на слайд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начинайте работу без учителя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удьте внимательны к деталям конструктора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льзя брать детали конструктора в рот, нос, уши и другие части тела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тали конструктора должны лежать в одном месте, а не на всей поверхности стол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д Вами алгоритм работы (3 шт) и детали для строительства крыши. Прикрепите первую деталь к основанию дома. Каждая деталь- это роль музея в жизни человека. То есть, для чего нужны музеи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: </w:t>
      </w:r>
      <w:r>
        <w:rPr>
          <w:rFonts w:cs="Times New Roman" w:ascii="Times New Roman" w:hAnsi="Times New Roman"/>
          <w:sz w:val="24"/>
          <w:szCs w:val="24"/>
        </w:rPr>
        <w:t>сохранение исторического наследия,, приобщение человека к чему-либо, развитие эстетических чувств, развитие духовных чувств, расширение кругозор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т и у нас есть свой собственный музей. Он будет охранять важные для нашего сердца воспоминания и старин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ведение итогов. Рефлексия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чем говорили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цели ставили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стигли ли мы их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шить наше путешествие я хочу словами Д. С. Лихачева: "Забота о прошлом есть одновременно и забота о будущем. Если человек равнодушен к памятникам истории своей страны, значит, он равнодушен к своей стране". Кому было интересно сегодня, поднимите зеленую звезду, кому не очень - левую. Спасибо за активное участие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5:46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6-08T15:46:00Z</dcterms:modified>
  <cp:revision>1</cp:revision>
  <dc:subject/>
  <dc:title>Конспект внеурочного занятия по общеинтеллектуальному направлению (образовательная робототехника)</dc:title>
</cp:coreProperties>
</file>