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пект внеурочного занятия по общекультурному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направлению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образительная деятельность и декоративно прикладное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/художественное творчество)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с дидактическим материалом.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Тема</w:t>
      </w:r>
      <w:r>
        <w:rPr>
          <w:color w:val="000000"/>
        </w:rPr>
        <w:t>: «Сувенирные пасхальные яйца»</w:t>
        <w:br/>
      </w:r>
      <w:r>
        <w:rPr>
          <w:b/>
          <w:bCs/>
          <w:color w:val="000000"/>
        </w:rPr>
        <w:t>Цель:</w:t>
      </w:r>
      <w:r>
        <w:rPr>
          <w:color w:val="000000"/>
        </w:rPr>
        <w:t> создание благоприятных условий для обучения составлять эскизы росписи пасхальных яиц с использованием символики писанки.</w:t>
        <w:br/>
      </w:r>
      <w:r>
        <w:rPr>
          <w:b/>
          <w:bCs/>
          <w:color w:val="000000"/>
        </w:rPr>
        <w:t>Задач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</w:rPr>
        <w:t>Воспитательные:</w:t>
      </w:r>
      <w:r>
        <w:rPr>
          <w:color w:val="000000"/>
        </w:rPr>
        <w:t> формировать желание творчески использовать новые знания, знать традиции и особенности праздника, способствовать воспитанию чувства сопереживания, взаимопомощи, чувства гордости и радости от результатов коллективного труда, прививать любовь к труду и желание в будущем заниматься рукоделие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</w:rPr>
        <w:t>Развивающие:</w:t>
      </w:r>
      <w:r>
        <w:rPr>
          <w:color w:val="000000"/>
        </w:rPr>
        <w:t> способствовать развитию мелкой моторики пальцев рук; совершенствовать умение работать с краской; развивать смекалку, аккуратность, активность, творческий подход к выполнению задани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</w:rPr>
        <w:t>Образовательные:</w:t>
      </w:r>
      <w:r>
        <w:rPr>
          <w:color w:val="000000"/>
        </w:rPr>
        <w:t> познакомить с историей возникновения пасхальных яиц, углубить знания о традициях росписи пасхального яйца, познакомить с характерными особенностями росписи пасхальных яиц с использованием символики писанки.</w:t>
        <w:br/>
      </w:r>
      <w:r>
        <w:rPr>
          <w:i/>
          <w:iCs/>
          <w:color w:val="000000"/>
        </w:rPr>
        <w:t>метапредметные:</w:t>
      </w:r>
      <w:r>
        <w:rPr>
          <w:color w:val="000000"/>
        </w:rPr>
        <w:t> развивать познавательную активность, воспитывать любовь к народному искусству, уважение к народному мастеру, создающему красоту на радость людям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</w:rPr>
        <w:t>личностные:</w:t>
      </w:r>
      <w:r>
        <w:rPr>
          <w:color w:val="000000"/>
        </w:rPr>
        <w:t> развивать умение высказывать оценочные суждения в процессе обсуждения выполненных работ, уважать мнение товарища, развивать самовыражение посредством художественных символ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Оборудование:</w:t>
      </w:r>
      <w:r>
        <w:rPr>
          <w:color w:val="000000"/>
        </w:rPr>
        <w:t> презентация «Сувенирные пасхальные яйца», сувенирные пасхальные яйца; для обучающихся - лист бумаги, шаблон яйца, карандаш, краски, кисти, банки с водой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I. Организационный момент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Доюрый день, ребята! Сегодня нам предстоит преодолеть много преград, столкнуться с трудностям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Тему нашего мероприятия вы назовёте сами, опираясь на предложенные рисунки. (Каждому ребёнку выдан рисунок с изображением сувенирного пасхального яйца.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О:</w:t>
      </w:r>
      <w:r>
        <w:rPr>
          <w:i/>
          <w:iCs/>
          <w:color w:val="000000"/>
        </w:rPr>
        <w:t> </w:t>
      </w:r>
      <w:r>
        <w:rPr>
          <w:color w:val="000000"/>
        </w:rPr>
        <w:t>Сувенирные пасхальные яйц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</w:t>
      </w:r>
      <w:r>
        <w:rPr>
          <w:b/>
          <w:bCs/>
          <w:i/>
          <w:iCs/>
          <w:color w:val="000000"/>
        </w:rPr>
        <w:t>Слайд 1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II. Подготовительный этап. Актуализация знаний. Подготовка к первичному восприятию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У: Что такое пасхальные яйца? (предполагаемые ответы обучающихся)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(Слайд 2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Работа в группах.</w:t>
      </w:r>
      <w:r>
        <w:rPr>
          <w:color w:val="000000"/>
        </w:rPr>
        <w:t> Обучающиеся делятся на 3 группы по жеребьевк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 обсуждают в группах и высказывают свои мн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Пасхальные яйца — специально расписанные яйца, которые дарят друг другу на Пасху. Яйцо – сотворение мира, начало мира. Вот и славяне его так же видели. В некоторых местах, считалось, что скорлупа – это небесный свод, белок – это воздух и вода, а желток – земля. Вот тебе и вселенна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з яйца, из нижней части,</w:t>
        <w:br/>
        <w:t>Вышла мать-земля сырая,</w:t>
        <w:br/>
        <w:t>Из яйца, из верхней части,</w:t>
        <w:br/>
        <w:t>Встал высокий свод небесный,</w:t>
        <w:br/>
        <w:t>Из желтка, из верхней части,</w:t>
        <w:br/>
        <w:t>Солнце светлое явилось,</w:t>
        <w:br/>
        <w:t>Из белка, из верхней части,</w:t>
        <w:br/>
        <w:t>Ясный месяц появился;</w:t>
        <w:br/>
        <w:t>Из яйца, из пестрой части,</w:t>
        <w:br/>
        <w:t>Звезды сделались на небе…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Почему принято дарить на Пасху друг другу расписанные яйца? (примерные ответы обучающихся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Почему принято дарить на Пасху друг другу расписанные яйца? (примерные ответы обучающихся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Согласно преданию, первое пасхальное яйцо Святая равноапостольная Мария Магдалина преподнесла римскому императору Тиберию. Когда Мария пришла к Тиберию и объявила о Воскресении Христа, император сказал, что это так же невозможно, как и то, что куриное яйцо будет красным, и после этих слов куриное яйцо, которое он держал, стало красного цвет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У: Что символизировала красная окраска яиц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Красная окраска яиц символизировала кровь Христа и одновременно служила символом Воскрес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III. Определение деятельност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Теперь вы знаете, что такое пасхальные яйца и почему принято дарить друг другу на Пасху расписанные яйц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1) Постановка цели и задач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У каждого ребёнка на парте лежит шаблон яйца.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Какую цель мы ставим перед собой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О:</w:t>
      </w:r>
      <w:r>
        <w:rPr>
          <w:i/>
          <w:iCs/>
          <w:color w:val="000000"/>
        </w:rPr>
        <w:t> </w:t>
      </w:r>
      <w:r>
        <w:rPr>
          <w:color w:val="000000"/>
        </w:rPr>
        <w:t>Создать эскиз пасхального яйц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Какие задачи? Что нужно сделать, чтобы добиться цели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: Познакомиться с обычаями и традициями пасхальных яиц, познакомиться с особенностями росписи, научиться составлять эскизы росписи пасхальных яиц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2) Постановка проблем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- Какая проблема стоит перед нами? На какой вопрос мы должны ответить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: Как правильно расписать своё сувенирное пасхальное яйцо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3) Формулировка гипотез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Ответы обучающихся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Если не знаешь обычаи и традиции, связанные с пасхальным яйцом, а также особенности росписи, нельзя составить эскизы росписи сувенирных пасхальных яиц – писанок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IV. Практическая работа - исследова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1) Подведение к пониманию детей о недостаточности знаний по тем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Какие обряды, связанные с пасхальным яйцом, вы знаете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Ответы обучающихся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(Слайд 3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Какие виды росписи пасхальных яиц вы знаете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Ответы обучающихся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Можем ли мы сейчас, на данном этапе мероприятия, узнать об обрядах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Ответы обучающихся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2) Сбор информац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Где можно добыть недостающие знания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: В дополнительной литературе или в интернет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Используя электронные ресурсы интернет, найдите ответ на вопрос: какие обряды, связанные с пасхальным яйцом, существовали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Ответы обучающихся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Работа в группах.</w:t>
      </w:r>
      <w:r>
        <w:rPr>
          <w:color w:val="000000"/>
        </w:rPr>
        <w:t> У каждой группы свой ноутбук с выходом в интернет. Анализ собранной информац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Выберите 1 члена группы для того, чтобы рассказать или зачитать тот материал, который вы нашл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Действия учащихс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бирают 1 выступающего, учащийся из каждой группы с места рассказывает или зачитывает ответ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4) Сравнение и обобщение полученной информац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Посмотрите на экран, давайте сравним, все ли обычаи мы назвал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(Слайд 4-7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(</w:t>
      </w:r>
      <w:r>
        <w:rPr>
          <w:color w:val="000000"/>
        </w:rPr>
        <w:t>Обучающиеся смотрят на экран и сравнивают свои ответы с предложенными учителем.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5) Знакомство с видами росписи пасхальных яиц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гра «Угадай - ка»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Перед вами 3 эскиза пасхального яйца, выберете из группы одного человека, чтобы он вышел к доске и взял один эскиз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Выбирают и посылают одного члена группы к доске.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 доске выходят 3 учащихся. Каждый выбирает эскиз яйца, не видя как эскиз раскрашен с обратной сторон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Вернитесь к своей группе и посмотрите, как расписано яйцо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Обсудите в группе и ответьте на вопрос: «К какому виду росписи относится пасхальное яйцо?»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У 1 группы – крашенка, у 2 – крапанка, у 3 – писанка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суждают в группах, у кого какой эскиз пасхального яйца, выдвигают предполож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Сравним ваши предположения с эталоно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(Слайд 8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Яйца, окрашенные в один цвет, назывались </w:t>
      </w:r>
      <w:r>
        <w:rPr>
          <w:i/>
          <w:iCs/>
          <w:color w:val="000000"/>
        </w:rPr>
        <w:t>крашенками</w:t>
      </w:r>
      <w:r>
        <w:rPr>
          <w:color w:val="000000"/>
        </w:rPr>
        <w:t>; если на общем цветном фоне обозначались пятна, полоски, крапинки другого цвета — это была </w:t>
      </w:r>
      <w:r>
        <w:rPr>
          <w:i/>
          <w:iCs/>
          <w:color w:val="000000"/>
        </w:rPr>
        <w:t>крапанка</w:t>
      </w:r>
      <w:r>
        <w:rPr>
          <w:color w:val="000000"/>
        </w:rPr>
        <w:t>. Ещё были </w:t>
      </w:r>
      <w:r>
        <w:rPr>
          <w:i/>
          <w:iCs/>
          <w:color w:val="000000"/>
        </w:rPr>
        <w:t>писанки</w:t>
      </w:r>
      <w:r>
        <w:rPr>
          <w:color w:val="000000"/>
        </w:rPr>
        <w:t> — яйца, раскрашенные от руки сюжетными или орнаментальными узорам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 сравнивают и делают выводы по видам росписи пасхальных яиц (крашенка, крапанка, писанка)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6) Изучение теоретического материал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Какой вид росписи самый сложный? Почему? Обоснуйте свой ответ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Ответы обучающихся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Послушайте небольшое сообщение на тему «Писанки»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Рассказывает заранее подготовленный ученик.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исанка – самый сложный и самый древний вид росписи. Узоры и орнаменты строго передавались из поколения в поколение. Писанки – это обереги. Во времена, когда существовало язычество, считалось, то, от чего должна освободиться душа, выходит и покидает человека, а то, чего не хватало, получает путь в его жизнь. В дохристианское время они имели огромное значение, в Красном Углу всегда лежали эти чудесные яички. Ими лечили, ими оберегали скот от сглаза. Писанку закапывали в поле по весне. Их писали на рождение детей. С Писанками существовало много обрядов и целительских, и бытовых. Но ими никогда нельзя было навредить. Если мастерица берется писать Писанку, при этом она злая и недовольная, ничего не выйдет. Или яйцо выпадет, или краска не ляжет, или много клякс будет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Можем ли мы сейчас составить эскиз писанки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: Не можем составить эскиз, так как не знаем, какие цвета и символы нужно использовать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Попробуйте определить основные цвета орнамента писанки и символы, используя пасхальные яйца (каждой группе выдаётся 1 пасхальное яйцо – писанка)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(Слайд 9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</w:rPr>
        <w:t>(</w:t>
      </w:r>
      <w:r>
        <w:rPr>
          <w:color w:val="000000"/>
        </w:rPr>
        <w:t>Рассматривают пасхальные яйца и определяют основные цвета писанки. Обобщают. Основные цвета орнамента писанок – белый, желтый, красный и черный</w:t>
      </w:r>
      <w:r>
        <w:rPr>
          <w:b/>
          <w:bCs/>
          <w:color w:val="000000"/>
        </w:rPr>
        <w:t>. </w:t>
      </w:r>
      <w:r>
        <w:rPr>
          <w:color w:val="000000"/>
        </w:rPr>
        <w:t>Линии развода обычно белые, а в тех случаях, когда фон писанки белый, </w:t>
      </w:r>
      <w:r>
        <w:rPr>
          <w:b/>
          <w:bCs/>
          <w:color w:val="000000"/>
        </w:rPr>
        <w:t>– </w:t>
      </w:r>
      <w:r>
        <w:rPr>
          <w:color w:val="000000"/>
        </w:rPr>
        <w:t>развод желтый. Фон писанки может быть также красный или черный.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Значения символов, используемых при росписи пасхальных яиц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сна — символ здоровья.</w:t>
        <w:br/>
        <w:t>Черный цвет — цвет скорби. На черную основу обязательно наносили яркий рисунок. Ребенку делали писанку на вишневом фоне, а не на черном.</w:t>
        <w:br/>
        <w:t>Голубь — символ души.</w:t>
        <w:br/>
        <w:t>Сеточка — символ судьбы.</w:t>
        <w:br/>
        <w:t>Белый цвет — начало всех начал: судьба, которая строится на небе.</w:t>
        <w:br/>
        <w:t>Желтая сеточка — символ солнца и судьбы, которая строится здесь.</w:t>
        <w:br/>
        <w:t>Дубок — символ силы.</w:t>
        <w:br/>
        <w:t>Точечки — символ плодородия.</w:t>
        <w:br/>
        <w:t>Сливы — символ любви.</w:t>
        <w:br/>
        <w:t>Хмель — символ плодородия.</w:t>
        <w:br/>
        <w:t>Любая ягодка — символ плодородия; матери.</w:t>
        <w:br/>
        <w:t>Цветочки — символ девичеств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7) Практическая работ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Сегодня вы попробуете самостоятельно составить эскиз для росписи писанк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Форму яйца обведите по шаблону. Рисунок попробуйте составить самостоятельно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По каким параметрам будут оцениваться ваши работы? (Как они должны выглядеть? Что работы должны доказать?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О:</w:t>
      </w:r>
      <w:r>
        <w:rPr>
          <w:i/>
          <w:iCs/>
          <w:color w:val="000000"/>
        </w:rPr>
        <w:t> </w:t>
      </w:r>
      <w:r>
        <w:rPr>
          <w:color w:val="000000"/>
        </w:rPr>
        <w:t>Работы должны быть выполнены аккуратно с использованием основных цветов и символов росписи писанок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ждый ребёнок создаёт свой эскиз пасхального яйц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V. Итог. Выставка работ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Результатом исследовательской деятельности стала выставка эскизов пасхальных яиц – писанок. Все эскизы выполнены правильно, с использованием основных цветов и символов росписи писанок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У: Писанка до сих пор очень популярна во многих уголках мира. Музей Писанки есть в Коломые, Украина. Музею писанки более 30 лет, а здание-яйцо моложе (постройка 2000 года). </w:t>
        <w:br/>
        <w:t>Музей построен строго по логике: три этажа, верх расписан звездами и главной звездой </w:t>
      </w:r>
      <w:r>
        <w:rPr>
          <w:b/>
          <w:bCs/>
          <w:color w:val="000000"/>
        </w:rPr>
        <w:t>– </w:t>
      </w:r>
      <w:r>
        <w:rPr>
          <w:color w:val="000000"/>
        </w:rPr>
        <w:t>Солнцем, нижняя часть – как бы утроба, живот, там внутри стоит огромная мраморная композиция: мать с младенцем внутри яйц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На территории Канады, в местечке Вегревилль, расположенном к востоку от Эдмонтона и населенном, в основном, этническими украинцами, находится самое большое в мире пасхальное яйцо: его длина </w:t>
      </w:r>
      <w:r>
        <w:rPr>
          <w:b/>
          <w:bCs/>
          <w:color w:val="000000"/>
        </w:rPr>
        <w:t>– </w:t>
      </w:r>
      <w:r>
        <w:rPr>
          <w:color w:val="000000"/>
        </w:rPr>
        <w:t>8, а ширина </w:t>
      </w:r>
      <w:r>
        <w:rPr>
          <w:b/>
          <w:bCs/>
          <w:color w:val="000000"/>
        </w:rPr>
        <w:t>– </w:t>
      </w:r>
      <w:r>
        <w:rPr>
          <w:color w:val="000000"/>
        </w:rPr>
        <w:t>5 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1) Проверка выдвинутой гипотез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Подтверждается ли гипотеза, которую мы выдвинули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Ответы обучающихся. Доказывают, опираясь на свои эскизы.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2) Рефлекс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Трудно ли было выполнять данный эскиз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В чем были затруднения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 Как вы оцениваете свою работу (эскиз «Пасхальные яйца»)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</w:rPr>
        <w:t>(</w:t>
      </w:r>
      <w:r>
        <w:rPr>
          <w:color w:val="000000"/>
        </w:rPr>
        <w:t>Самооценка. Ученики внизу альбомного листа красным карандашом рисуют рот с улыбкой или без улыбки.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:- Хотели бы вы выполнить ещё эскиз или расписать пасхальное яйц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: 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5:47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08T15:48:00Z</dcterms:modified>
  <cp:revision>1</cp:revision>
  <dc:subject/>
  <dc:title>Конспект внеурочного занятия по общекультурному направлению</dc:title>
</cp:coreProperties>
</file>