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 xml:space="preserve">Встреча за круглым столом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Учимся и лечимся игра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ктивизировать совместную деятельность детей, родителей и педагог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Познакомить родителей с видами  игровой деятельности  в детском са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учить родителей использовать игровые приёмы  в лечении и обучении детей в домашних условия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Привлечь родителей к воспитательно-образовательному процесс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Активизировать участие родителей в  совместных мероприятиях детского сада и семь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дготовительная работа: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Анкетирование « Учимся  играя» (отв. : учитель-дефектолог, учитель-логопед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Оформление пригласительных билетов (отв. воспитатели групп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рганизовать выставку книг и игр по теме (отв. учитель-дефектолог, учитель-логопед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Оформление памяток для родителей (отв. учитель-дефектолог, учитель-логопед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зготовление сувениров –подарков для родителей по закреплению геометрических форм и фигур ( отв. воспитатели групп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 Ваши дети- наше мнение» краткие характеристики на детей каждому родителю. ( отв. воспитатели групп 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идеозаписи ответов детей на вопросы  ( отв. учитель-дефектолог, учитель-логопед, воспитатели групп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одготовка слайд-шоу « Игры с детьми дома» ( отв. учитель-дефектолог, учитель-логопед, воспитатели групп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Слайд-шоу « игровая деятельность детей в детском саду» (отв.  учитель-дефектолог, учитель-логопед, воспитатели групп.)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одготовка музыкальных номеров , демонстрация музыкальных игр (отв. муз рук. воспитател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ХОД МЕРОПРИ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учит музыка для настроя родител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айд № 1, 2 (заставка)</w:t>
      </w:r>
    </w:p>
    <w:p>
      <w:pPr>
        <w:pStyle w:val="Normal"/>
        <w:rPr/>
      </w:pPr>
      <w:r>
        <w:rPr>
          <w:sz w:val="36"/>
          <w:szCs w:val="36"/>
        </w:rPr>
        <w:t>Уважаемые родители, мы всегда рады видеть вас за нашим круглым столом. Спасибо, что вы пришли на эту встречу. Это означает, что нас объединяет интерес к развитию наших детей. Как овладеет ребёнок знаниями, которые пригодятся ему в школе, будет ли школьная жизнь радостной или омрачится неудачами во многом зависит от нас взрослых. Я думаю, что познавательный интерес у ребёнка должен быть сформирован в дошкольные год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-зада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предлагаю необычное задание. Вспомните ваши семейные вечера и дайте им самооценку. Если вы поступаете так как сказано, то выставляете фишку красного цвета, не всегда – жёлтого, никогда – сине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Каждый вечер уделяю время на игры с деть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Рассказываю о своих играх в дет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Если сломалась игрушка, ремонтирую вместе с ребёнком.</w:t>
      </w:r>
    </w:p>
    <w:p>
      <w:pPr>
        <w:pStyle w:val="Normal"/>
        <w:rPr/>
      </w:pPr>
      <w:r>
        <w:rPr>
          <w:sz w:val="36"/>
          <w:szCs w:val="36"/>
        </w:rPr>
        <w:t>4.Купив ребёнку игрушку, объясняю как с ней играть, показываю разные варианты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Слушаю рассказы ребёнка об играх и игрушках в детском са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Не наказываю ребёнка игрой, игрушкой, т.е. не лишаю его на время игры или игру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Часто дарю ребёнку игру, игрушк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бщение:</w:t>
      </w:r>
    </w:p>
    <w:p>
      <w:pPr>
        <w:pStyle w:val="Normal"/>
        <w:rPr/>
      </w:pPr>
      <w:r>
        <w:rPr>
          <w:sz w:val="36"/>
          <w:szCs w:val="36"/>
        </w:rPr>
        <w:t>Если на вашем столе больше красных фишек, значит , игра в вашем доме присутствует всегда. Играете с ребёнком на равных. Ваш малыш  активен, любознателен, любит играть с вами, ведь игра- это самое интересное в жизни ребёнка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Также мы предлагали вам анкету « Учимся игра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Анализ анкетирования. Обобщение специалистов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сейчас мы посмотрим видеозапись  ответов детей на следующие вопрос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Дети, чем вы занимаетесь вечером? Принимают ли участие взрослые в ваших играх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Если бы ты был мамой или папой, как бы ты занимался вечером со своим ребёнко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Просмотр видеозапис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Исходя из вышесказанного ,делали вывод о том, что нам с вами сегодня нужно уделить внимание ведущей деятельности детей- игре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глашаем к разговор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проблемах воспитань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игре мы остановим наше взрослое внимань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ь мы все из детства род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как Чаплин говори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 Никогда не будешь взрослы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ь ребёнком ты не был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мы рассмотрим  наиболее часто встречающие игры детей в детском са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шоу и выступление воспитателей по теме               « Игровая деятельность детей в детском сад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мен опытом. Родители показывают как они проводят игры с ребёнком дома по закреплению   элементарных математических знаний. ( Слайд шоу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стер- класс  ( учитель-дефектолог, учитель логопед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учение памяток родителя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астер- класс (музыкальный руководитель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ая пауз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учение призов-сувениров родителям 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учение кратких характеристик детей родителям « ваши дети- наше мнени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едение итогов встреч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00:00Z</dcterms:created>
  <dc:creator>Пилот</dc:creator>
  <dc:description/>
  <cp:keywords/>
  <dc:language>en-US</dc:language>
  <cp:lastModifiedBy>яхина</cp:lastModifiedBy>
  <dcterms:modified xsi:type="dcterms:W3CDTF">2013-04-04T03:07:00Z</dcterms:modified>
  <cp:revision>5</cp:revision>
  <dc:subject/>
  <dc:title/>
</cp:coreProperties>
</file>