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лан-конспект  игрового квеста на тему  по выбо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ест, посвященный 75летию образования в Кали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полнила студентка 23 – шк. групп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това Тамара Константиновн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Воспитание чувства патриотизма, любви к малой Родине, осознание её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огоаспектнос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 Развить у детей интерес к родному краю как части России: истории зарождения 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я своего кра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 Развить у детей представления о природных богатствах малой роди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 Способствовать развитию таких интегративных качеств у детей как любознательность, активность, проявление интереса к исследовательской деятельности, умение добывать информацию как самостоятельно, так и с помощью взросл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УД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амостоятельность и личная ответственность за свои поступки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ценностное отношение к окружающему миру, гражданская идентичность в форм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знания "Я" как гражданина города Черняховска, Калининградской области, России, чувства сопричастности и гордости за свою Родину, народ и историю; уважительное отношение к иному мнению, эстетические потребности, ценности и чув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гулятив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восхищать результат, адекватно воспринимать предложения учителя, товарищей,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центрация воли для преодоления интеллектуальных затруднений, стабилизац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моционального состояния для решения различных задач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авить вопросы; обращаться за помощью; формулировать свои затрудн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предлагать помощь и сотрудничество, определять цели, функции участников, способ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заимодействия; договариваться о распределении функций и ролей в совместно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ятельности формулировать собственное мнение и позицию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координировать и принимать различные позиции во взаимодейств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тавить и формулировать проблем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ознанно и произвольно строить ответ в устной форм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узнавать, называть и определять объекты и явления окружающей действительности в соответствии с содержанием игр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установление причинно-следственных связ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рудование: обручи, фишки, ватманы, краски, карандаши, фломастеры, маршрутные лис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>Добрый день, уважаемые участники нашего квеста. Мы сегодня собрались не просто так, ведь в этом году мы отмечаем 75 лет образования в Калининградской области. Города, которые находятся на этой территории, богаты своей красотой и, конечно же, историей. Сегодня мы узнаем, насколько хорошо вы знаете факты о Калининградской области. Вы разделились на 3 команды. Сейчас у вас есть 3 минуты, чтобы придумать названия своих кома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оманды придумывают названи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 xml:space="preserve">Представьте свои команд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ставление коман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 xml:space="preserve">У меня в руках есть маршрутные листы, благодаря которым вы можете ориентироваться по станциям. Всего </w:t>
      </w:r>
      <w:r>
        <w:rPr>
          <w:rFonts w:cs="Times New Roman" w:ascii="Times New Roman" w:hAnsi="Times New Roman"/>
          <w:b/>
          <w:sz w:val="24"/>
          <w:szCs w:val="24"/>
        </w:rPr>
        <w:t xml:space="preserve">… </w:t>
      </w:r>
      <w:r>
        <w:rPr>
          <w:rFonts w:cs="Times New Roman" w:ascii="Times New Roman" w:hAnsi="Times New Roman"/>
          <w:sz w:val="24"/>
          <w:szCs w:val="24"/>
        </w:rPr>
        <w:t>станций. На каждой из станций вам будут предлагаться разнообразные задания. Организаторы, которые находятся на станциях будут оценивать ваши действия по 3 – м критериям: сплоченность команды, соблюдение дисциплины и активность выполнения заданий. На каждую станцию вам отводится по 5 минут. Удачи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СТАНЦИЯ «Куршская коса»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Расшифруй тему станции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ъ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 21 18 26 19 12 1 33       12 16 19 1 (Куршская кос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г:</w:t>
      </w:r>
      <w:r>
        <w:rPr>
          <w:rFonts w:cs="Times New Roman" w:ascii="Times New Roman" w:hAnsi="Times New Roman"/>
          <w:sz w:val="24"/>
          <w:szCs w:val="24"/>
        </w:rPr>
        <w:t xml:space="preserve"> На данной станции вам необходимо ответить на вопросы о Куршской косе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едставляет собой Куршская коса? (Это полоска суши из песка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е море омывает Куршскую косу? (Балтийское море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место, откуда можно полюбоваться на песчаные дюны? (Высота Эфа)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балла – все правила соблюде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балла – нарушено 1 прави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алл – нарушено 2 прави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0 баллов – нарушены все правила или не изображен «памятник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тобы узнать, где находится следующая станция, необходимо отгадать зага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СТАНЦИЯ «И. Д. Черняховск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ъ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5 6 18 15 33 23 16 3 19 12 10 11 (Черняховский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>Как вы думаете, почему именно это слово было зашифровано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тому что город Черняховск назван в честь И. Д. Черняховского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м был И. Д. Черняховский? (Герой Советского Союза, генерал арм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вы прекрасно знаете памятник, который установлен в честь памяти И. Д. Черняховского. Ваша задача, сейчас выбрать одного участника, благодаря которому мы сможем возвести свой «памятник» И. Д. Черняховского. А остальные участники команды помогаю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балла – все правила соблюде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балла – 1 - 2 правило наруш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алл – все правила наруше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 баллов – не справились с заданием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Кто командовал русской армией в начале войны 1812 года? (</w:t>
      </w:r>
      <w:r>
        <w:rPr>
          <w:iCs/>
        </w:rPr>
        <w:t>Барклай - де – Толл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3 СТАНЦИЯ «Гид»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ъ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1 12 19 12 21 18 19 16 3 16 5 (Экскурсовод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: </w:t>
      </w:r>
      <w:r>
        <w:rPr>
          <w:rFonts w:cs="Times New Roman" w:ascii="Times New Roman" w:hAnsi="Times New Roman"/>
          <w:sz w:val="24"/>
          <w:szCs w:val="24"/>
        </w:rPr>
        <w:t xml:space="preserve">Наша станция называется Гид. Ваша задача рассказать 3 факта о Калининградской обла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алининградская область является наименьшей по отношению к другим областям РФ. Богата янтарём. Очень знаменита Куршской косой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балла – 3 факта наз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балла -  2 факта назв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балл – 1 факт назв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 баллов – не справились с задание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>4 СТАНЦИЯ «Спортивные люди»</w:t>
      </w:r>
    </w:p>
    <w:tbl>
      <w:tblPr>
        <w:tblW w:w="96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й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ъ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9 17 16 18 20 (Спорт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: </w:t>
      </w:r>
      <w:r>
        <w:rPr>
          <w:rFonts w:cs="Times New Roman" w:ascii="Times New Roman" w:hAnsi="Times New Roman"/>
          <w:sz w:val="24"/>
          <w:szCs w:val="24"/>
        </w:rPr>
        <w:t>Наша область считается спортивной, потому что люди стараются заниматься спортом, как можно чаще. Сейчас мы с вами проверим, можете ли вы это подтвердить. Ваша задача пробежать с обручем до фишки, обратно, захватить с собой следующего участника и вместе с ним пробежать. Вы закончите эстафету тогда, когда на старте не останется ни оного участ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 балла – все выполне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 баллов – не выполни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СТАНЦИЯ «Мир во всем мире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: </w:t>
      </w:r>
      <w:r>
        <w:rPr>
          <w:rFonts w:cs="Times New Roman" w:ascii="Times New Roman" w:hAnsi="Times New Roman"/>
          <w:sz w:val="24"/>
          <w:szCs w:val="24"/>
        </w:rPr>
        <w:t>На территории нашей области, также как и в других областях раньше велись войны. Сейчас мы живем с вами в мирное время, когда бомбы не взрываются над вами, никто не стреляет а окружающий мир не похож на взорванное минное поле. Я предлагаю вам нарисовать плакат, который символизирует мир во всем мире. Задумки могут быть абсолютно разны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исунок на тему «Мир во всем мире»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 xml:space="preserve">Вот и подошло время заканчивать наш квест. Вы все хорошо потрудились. Но прежде чем огласить результаты я предлагаю вам представить свои плака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дставление плакатов)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: </w:t>
      </w:r>
      <w:r>
        <w:rPr>
          <w:rFonts w:cs="Times New Roman" w:ascii="Times New Roman" w:hAnsi="Times New Roman"/>
          <w:sz w:val="24"/>
          <w:szCs w:val="24"/>
        </w:rPr>
        <w:t xml:space="preserve">Ну и поскольку мы живем в стране, в которой победа является не главной, я хочу вам сказать, что победила дружба! Вы все прекрасно постарались, потрудились! Спасибо!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5:49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6-08T15:49:00Z</dcterms:modified>
  <cp:revision>1</cp:revision>
  <dc:subject/>
  <dc:title>План-конспект  игрового квеста на тему  по выбору</dc:title>
</cp:coreProperties>
</file>