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  <w:t>РАЗВИВАЕМ СВЯЗНУЮ РЕЧЬ РЕБЕНКА</w:t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  <w:t>УВАЖАЕМЫЕ РОДИТЕЛИ!</w:t>
      </w:r>
    </w:p>
    <w:p>
      <w:pPr>
        <w:pStyle w:val="Normal"/>
        <w:rPr>
          <w:b/>
          <w:b/>
          <w:color w:val="0000A0"/>
          <w:sz w:val="28"/>
        </w:rPr>
      </w:pPr>
      <w:r>
        <w:rPr>
          <w:b/>
          <w:color w:val="0000A0"/>
          <w:sz w:val="28"/>
        </w:rPr>
        <w:t>Наша новая рубрика-развиваем связную речь ребенка,надеемся наша информация окажется вам полезной.</w:t>
      </w:r>
    </w:p>
    <w:p>
      <w:pPr>
        <w:pStyle w:val="Normal"/>
        <w:rPr/>
      </w:pPr>
      <w:r>
        <w:rPr>
          <w:b/>
          <w:color w:val="0000A0"/>
          <w:sz w:val="28"/>
        </w:rPr>
        <w:t>Связная речь - смысловое развернутое высказывание, изложение определенного содержания, которое осуществляется логично, последовательно и точно, грамматически правильно и образно, обеспечивающее общение и взаимопонимание</w:t>
      </w:r>
    </w:p>
    <w:p>
      <w:pPr>
        <w:pStyle w:val="Normal"/>
        <w:rPr/>
      </w:pPr>
      <w:r>
        <w:rPr>
          <w:b/>
          <w:color w:val="0000A0"/>
          <w:sz w:val="28"/>
        </w:rPr>
        <w:t>Наверняка, вы замечали, что от ребенка очень сложно добиться связного рассказа, например о том, что он видел или делал в цирке, парке, да и просто в садике. А ведь это неспроста! А значит,  предстоит работа  над повышением  речевой активности ребенка, и так же работа по  обогащению словаря.   И кто же как не мы поможет нашим детям в этом? Мы предлагаем вам подборку практического материала по развитию связной речи детей дошкольного возраста.Попробуйте-это очень интересно и просто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720" cy="407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07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07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072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07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07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07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