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оанализ провед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ных часов.</w:t>
      </w:r>
    </w:p>
    <w:p>
      <w:pPr>
        <w:pStyle w:val="Style15"/>
        <w:spacing w:lineRule="atLeast" w:line="20" w:before="0" w:after="0"/>
        <w:jc w:val="center"/>
        <w:rPr>
          <w:b/>
          <w:b/>
          <w:bCs/>
        </w:rPr>
      </w:pPr>
      <w:r>
        <w:rPr>
          <w:b/>
          <w:bCs/>
        </w:rPr>
        <w:t>Схема самоанализа внеклассного мероприятия (классного часа)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/>
      </w:pPr>
      <w:r>
        <w:rPr>
          <w:b/>
          <w:bCs/>
        </w:rPr>
        <w:t xml:space="preserve">Тема: </w:t>
      </w:r>
      <w:r>
        <w:rPr>
          <w:bCs/>
          <w:u w:val="single"/>
        </w:rPr>
        <w:t>«Блокада Ленинграда»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>
          <w:u w:val="single"/>
        </w:rPr>
      </w:pPr>
      <w:r>
        <w:rPr>
          <w:b/>
          <w:bCs/>
        </w:rPr>
        <w:t xml:space="preserve">Класс: </w:t>
      </w:r>
      <w:r>
        <w:rPr>
          <w:bCs/>
          <w:u w:val="single"/>
        </w:rPr>
        <w:t xml:space="preserve"> 3 «А»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>
          <w:u w:val="single"/>
        </w:rPr>
      </w:pPr>
      <w:r>
        <w:rPr>
          <w:b/>
        </w:rPr>
        <w:t>Почему я выбрала именно эту тему: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>
          <w:u w:val="single"/>
        </w:rPr>
      </w:pPr>
      <w:r>
        <w:rPr>
          <w:u w:val="single"/>
        </w:rPr>
        <w:t xml:space="preserve">Я выбрала эту тему, потому что она подходит по времени года, провела классный час в преддверии праздника.   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/>
      </w:pPr>
      <w:r>
        <w:rPr>
          <w:b/>
        </w:rPr>
        <w:t xml:space="preserve">Формы: </w:t>
      </w:r>
      <w:r>
        <w:rPr/>
        <w:t>внеклассное мероприятие.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/>
      </w:pPr>
      <w:r>
        <w:rPr>
          <w:b/>
        </w:rPr>
        <w:t xml:space="preserve">Методы: </w:t>
      </w:r>
      <w:r>
        <w:rPr/>
        <w:t>беседа.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/>
      </w:pPr>
      <w:r>
        <w:rPr>
          <w:b/>
          <w:bCs/>
        </w:rPr>
        <w:t xml:space="preserve">Цель: </w:t>
      </w:r>
      <w:r>
        <w:rPr>
          <w:color w:val="000000"/>
        </w:rPr>
        <w:t>создание благоприятных условий для ознакомления и сохранения исторической памяти об истории блокады Ленинграда,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, направленные на достижение личностных результатов обуч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0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 детях активность, смелость и товарищество при выполнении конкурсных зада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0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традициям Татьяниного дня и Дня студентов</w:t>
      </w:r>
    </w:p>
    <w:p>
      <w:pPr>
        <w:pStyle w:val="Style15"/>
        <w:tabs>
          <w:tab w:val="clear" w:pos="708"/>
          <w:tab w:val="left" w:pos="8820" w:leader="none"/>
          <w:tab w:val="left" w:pos="9000" w:leader="none"/>
        </w:tabs>
        <w:spacing w:lineRule="atLeast" w:line="20" w:before="0" w:after="0"/>
        <w:rPr>
          <w:bCs/>
          <w:iCs/>
        </w:rPr>
      </w:pPr>
      <w:r>
        <w:rPr>
          <w:bCs/>
          <w:iCs/>
        </w:rPr>
        <w:t>Внеклассное мероприятие направлено на достижение задач: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историческими фактами времён Великой Отечественной войны, формировать представления обучающихся о долге, мужестве, героизме ввести понятия «блокада», «священный дар», «дорога Жизни».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познавательного интереса к данному историческому факту, развитие внимания, памяти, речи, мышления.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 воспитать у обучающихся чувство сострадания и гордости за стойкость своего народа в период блокады Ленинграда и на протяжении всей Великой Отечественной войны; воспитывать любовь и уважение к Родине, героям Великой Отечественной войны.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>
          <w:b/>
          <w:b/>
        </w:rPr>
      </w:pPr>
      <w:r>
        <w:rPr>
          <w:b/>
        </w:rPr>
        <w:t>Как учитывались возможности класса и отдельных обучающихся?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rPr>
          <w:b/>
          <w:b/>
        </w:rPr>
      </w:pPr>
      <w:r>
        <w:rPr>
          <w:shd w:fill="FFFFFF" w:val="clear"/>
        </w:rPr>
        <w:t>Для проведения мероприятия был составлен сценарий с учетом возрастных особенностей и целями воспитательной работы с учащимися класса. Учитывая возрастные особенности учащихся, в мероприятие были включены задания, посильные для выполнения. В ходе мероприятия удалось решить основную задачу: создать условия, обеспечивающие развитие УУД. Обучающиеся учились анализировать собственное поведение, умение вставать на точку зрения другого человека, изменяли собственную позицию после получения доказательств. Для детей с нарушениями каких-либо функций подготовили задания облегченного уровня.</w:t>
      </w:r>
    </w:p>
    <w:p>
      <w:pPr>
        <w:pStyle w:val="Style15"/>
        <w:tabs>
          <w:tab w:val="clear" w:pos="708"/>
          <w:tab w:val="left" w:pos="9000" w:leader="none"/>
        </w:tabs>
        <w:spacing w:lineRule="atLeast" w:line="20" w:before="0" w:after="0"/>
        <w:jc w:val="both"/>
        <w:rPr/>
      </w:pPr>
      <w:r>
        <w:rPr>
          <w:bCs/>
        </w:rPr>
        <w:t>Ожидаемые результаты</w:t>
      </w:r>
      <w:r>
        <w:rPr/>
        <w:t xml:space="preserve">: обучающиеся </w:t>
      </w:r>
      <w:r>
        <w:rPr>
          <w:color w:val="000000"/>
        </w:rPr>
        <w:t>познакомились с историческими фактами времён Великой Отечественной войны, формировать представления обучающихся о долге, мужестве, героизме ввести понятия «блокада», «священный дар», «дорога Жизни».</w:t>
      </w:r>
      <w:r>
        <w:rPr/>
        <w:t>В ходе проведения классного часа были реализованы следующие группы универсальных учебных действий :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ые.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в играх воспитывали активность обучающихся, смелость и товарищество. Используя беседу, рассказ и различные задания, связанные с данной тематикой воспитывали уважительное отношение к своей родине, патриотизм, уважение к героям нашей страны, бережное отношение к хлебу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улятивные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течение внеклассного мероприятия обучающиеся учились выполнять задания в соответствии с его указаниями, управлять своей деятельностью, проявлять инициативу и самостоятельность. Также обучающиеся занимались развитием самоконтроля в деятельности при выполнении заданий в группах. 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знавательные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классного часа при помощи заданий в карточках развивали память, внимание, умение рассуждать и обсуждать вопросы в группе, делать выводы. Обучающиеся активно выполняли операции обобщения, анализа и сравнения. 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муникативные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всего внеклассного мероприятия обучающиеся развивали умение высказывать свою точку зрения при обсуждении темы, вопросов и ситуаций. Также развивали навыки сотрудничества и работы в парах. 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этап Самоопределение к деятельности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о классного часа сопровождалось положительным эмоциональным настроем, что послужило быстрое включение обучающихся в диалог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этап Актуализация вопроса, рассматриваемого на занятии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темы обучающимся предлагается собрать слова на карточках, соотнести к каждой цифре свою букву. Это задание помогло при открытии новой темы внеклассного мероприятия. 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этап Постановка задач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едлагается предположить, какие задачи будут поставлены на классном часу. При помощи наводящих вопросов мы определяем задачи вместе с обучающимися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этап Организация взаимодействия учителя с учащимися по овладению темы занятия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ителя с обучающимися было выражено через диалог и различные предлагаемые игры по заданной тематике.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тодов и приемов, используемых на классном часе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классного часа, для того, чтобы познакомить обучающихся с темой я использовала беседу-рассказ. Это помогает обогатить моральными представлениями и понятиями, связанными с положительными поступками, дать знания обучающимся о той или иной истории. Огромное влияние на обучающихся оказывает манера подачи информации. Очень важно, чтобы рассказ нового материала был в доброжелательной, но в это же время серьезной обстановк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игровых ситуаций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аком серьезном мероприятии игры не проводились, но были включены задания по карточкам, которые обучающиеся с удовольствием выполняли.</w:t>
      </w:r>
    </w:p>
    <w:p>
      <w:pPr>
        <w:pStyle w:val="Style15"/>
        <w:spacing w:lineRule="atLeast" w:line="20" w:before="0" w:after="0"/>
        <w:rPr>
          <w:b/>
          <w:b/>
        </w:rPr>
      </w:pPr>
      <w:r>
        <w:rPr>
          <w:b/>
        </w:rPr>
        <w:t>Какой литературой пользовались?</w:t>
      </w:r>
    </w:p>
    <w:p>
      <w:pPr>
        <w:pStyle w:val="Style15"/>
        <w:spacing w:lineRule="atLeast" w:line="20" w:before="0" w:after="0"/>
        <w:rPr>
          <w:b/>
          <w:b/>
        </w:rPr>
      </w:pPr>
      <w:r>
        <w:rPr>
          <w:color w:val="000000"/>
        </w:rPr>
        <w:t>Строганова, Л.В. Классные часы, беседы для младших школьников и подростков (воспитание толерантности) / Л.В. Строганова. - М.: РПА, 2006; Беспятова Н. К. Военно-патриотическое воспитание детей и подростков как средство социализации. - М.: Айрис-пресс, 2006; патриотическое воспитание: система работы, планирование, конспекты уроков, разработки занятий / авт.-сост. И.А. Пашкович. – Волгоград: Учитель, 2006.</w:t>
      </w:r>
    </w:p>
    <w:p>
      <w:pPr>
        <w:pStyle w:val="Style15"/>
        <w:spacing w:lineRule="atLeast" w:line="20" w:before="0" w:after="0"/>
        <w:rPr/>
      </w:pPr>
      <w:r>
        <w:rPr/>
        <w:t>При подготовке классного часа привлекался классный руководитель. Учитель объяснял, в каком направлении лучше сделать внеклассное мероприятие, советовал по поводу проведения игр.</w:t>
      </w:r>
    </w:p>
    <w:p>
      <w:pPr>
        <w:pStyle w:val="Style15"/>
        <w:spacing w:lineRule="atLeast" w:line="20" w:before="0" w:after="0"/>
        <w:rPr>
          <w:b/>
          <w:b/>
        </w:rPr>
      </w:pPr>
      <w:r>
        <w:rPr>
          <w:b/>
        </w:rPr>
        <w:t>Самооценка.</w:t>
      </w:r>
    </w:p>
    <w:p>
      <w:pPr>
        <w:pStyle w:val="Style15"/>
        <w:spacing w:lineRule="atLeast" w:line="20" w:before="0" w:after="0"/>
        <w:rPr/>
      </w:pPr>
      <w:r>
        <w:rPr/>
        <w:t xml:space="preserve">Я считаю, что я справилась с подготовкой и проведением классного часа. Обучающимся понравилось внеклассное мероприятие. Ребята были активными, с удовольствием отвечали на поставленные мною вопросы. При работе с карточками я давала чёткие задания, задавала конкретные вопросы. Не терялась во время проведения мероприятия. Помогала обучающимся при выполнении групповых, парных и индивидуальных заданий. Держалась уверенно. Классный час был составлен в соответствии с заданной темой. Во время рассказа о блокаде Ленинграда четко и грамотно вела рассказ. По моему мнению, отметка, поставленная учителем соответствует тому, как я его провела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0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6:08:00Z</dcterms:modified>
  <cp:revision>1</cp:revision>
  <dc:subject/>
  <dc:title>Самоанализ проведенных классных часов</dc:title>
</cp:coreProperties>
</file>