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АНЕМИЯХ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гематологическое отделение поступила пациентка М. 40 лет с диагнозом железодефицитная анем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слабость, снижение работоспособности, сонливость, головокружение, шум в ушах, извращение вкуса (ест мел), повышенную ломкость ног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 себя больной в течение последнего года, когда на фоне нарушения менструального цикла появились и стали нарастать перечисленные выше симптомы. В анализах обнаружено снижение уровня гемоглоб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удовлетворительное, кожные покровы и видимые слизистые оболочки бледные. Язык чистый, сухой. Периферические лимфатические узлы не увеличены. Со стороны органов грудной клетки без особенностей. Печень и селезенка не пальпир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рови: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68 г/л, эритроциты 3,8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>/л, цветовой показатель 0,53, лейкоциты 7,6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, лейкоцитарная формула без особенностей, ретикулоциты 1,2%, тромбоциты 300000, СОЭ 4 мм в час. Пульс 60 уд./мин. АД 110/70 мм рт.ст. В мазке микроанизоцитоз, пойкилоцитоз, шизоцитоз эритроц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режим, диету, содержащую продукты богатые желез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нюльс 1 капс. х 2 раза в день, янтарная кислота 1т. х 3 раза в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анализ крови, кровь на сывороточное желез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ки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ите пациенту необходимость соблюдения диеты и правила приема железосодержащих препар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ить пациентку правилам подготовки к ОАК и крови на сывороточное желез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 гематологическое отделение поступил пациент В. 51 год с диагнозом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-дефицитная анем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резкую слабость, одышку при небольшой физической нагрузке, боли в язы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лет назад прооперирован по поводу рака желудка, за медицинской помощью обращаться боялся, т.к. имеет негативный опы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удовлетворительное, кожные покровы и видимые слизистые оболочки бледно-желтые, язык ярко красный, трещины в углах рта. Пульс 98 уд./мин., АД 110/70, ЧДД 22 в мин.,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62 г/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режим, диету (какую?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по 500 мкг в/м, полоскание рта 0,25% раствором новока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рнальная пункция, ФГД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ки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ить пациентку правилам подготовки к ФГДС и стернальной п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В терапевтическом отделении лежит пациент Н. 49 лет с диагнозом анем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головные боли, головокру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ите дифференциальную диагностику между железодефицитной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-фоллиеводефицитной и острой постгеморрагической анем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ем сходство в субъективной и объективной симптоматике всех анемий и в чем их различ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м сходство и различие изменения в анализе крови при каждой из названных анемий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7:56:00Z</dcterms:created>
  <dc:creator>User</dc:creator>
  <dc:description/>
  <cp:keywords/>
  <dc:language>en-US</dc:language>
  <cp:lastModifiedBy>User</cp:lastModifiedBy>
  <dcterms:modified xsi:type="dcterms:W3CDTF">2020-04-30T05:17:00Z</dcterms:modified>
  <cp:revision>3</cp:revision>
  <dc:subject/>
  <dc:title/>
</cp:coreProperties>
</file>