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5580"/>
        <w:gridCol w:w="4067"/>
        <w:gridCol w:w="4393"/>
      </w:tblGrid>
      <w:tr>
        <w:trPr>
          <w:trHeight w:val="305" w:hRule="atLeast"/>
        </w:trPr>
        <w:tc>
          <w:tcPr>
            <w:tcW w:w="11267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гуры речи- синтаксические построения, которые усиливают выразительность текста.</w:t>
            </w:r>
          </w:p>
        </w:tc>
        <w:tc>
          <w:tcPr>
            <w:tcW w:w="4393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звание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пределение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меры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ь употребления</w:t>
            </w:r>
          </w:p>
        </w:tc>
      </w:tr>
      <w:tr>
        <w:trPr>
          <w:trHeight w:val="671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нверс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ложение слов в предложении, нарушающее обычный порядок.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Белеет парус  одинокий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30" w:leader="none"/>
              </w:tabs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в тумане моря  голубом.</w:t>
            </w:r>
          </w:p>
          <w:p>
            <w:pPr>
              <w:pStyle w:val="Normal"/>
              <w:tabs>
                <w:tab w:val="clear" w:pos="708"/>
                <w:tab w:val="left" w:pos="-30" w:leader="none"/>
              </w:tabs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(М.Ю.Лермонтов)                                                                                                              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ово, занимающее необычное место, резко выделяется, привлекая к себе внимание.</w:t>
            </w:r>
          </w:p>
        </w:tc>
      </w:tr>
      <w:tr>
        <w:trPr>
          <w:trHeight w:val="87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араллелизм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динаковое синтаксическое построение соседних предложений, одинаковое расположение в них сходных членов предложения.</w:t>
            </w:r>
          </w:p>
        </w:tc>
        <w:tc>
          <w:tcPr>
            <w:tcW w:w="4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Коль любить, так без рассудку,                                         Коль грозить, так не на шутку,             Коль ругнуть, так сгоряча,                                               Коль рубнуть, так уж с плеча! (А.К.Толстой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иливается сравнение, резко выделяется содержание сопоставляемых частей.</w:t>
            </w:r>
          </w:p>
        </w:tc>
      </w:tr>
      <w:tr>
        <w:trPr>
          <w:trHeight w:val="72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Анафо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оначатие, повторение отдельных слов или оборотов в начале предложений, из которых состоит высказывание.</w:t>
            </w:r>
          </w:p>
        </w:tc>
        <w:tc>
          <w:tcPr>
            <w:tcW w:w="4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яемое слово получает значительную эмоциональную нагрузку, усиливает параллелизм строения отрывка и его выразительность.</w:t>
            </w:r>
          </w:p>
        </w:tc>
      </w:tr>
      <w:tr>
        <w:trPr>
          <w:trHeight w:val="68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Эпифо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цовка, повторение слов или выражений в конце соседних, смежных предложений.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Мне бы хотелось знать, отчего я титулярный советник? Почему титулярный советник?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Н.В. Гоголь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яемое слово получает значительную эмоциональную нагрузку, усиливает параллелизм строения отрывка и его выразительность.</w:t>
            </w:r>
          </w:p>
        </w:tc>
      </w:tr>
      <w:tr>
        <w:trPr>
          <w:trHeight w:val="542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Антите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орот, в котором резко противопоставляются противоположные понятия.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Они сошлись. Вода и камень, стихи и проза, лёд и пламень не столь различны меж собой. (А. С Пушкин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ражение контраста.</w:t>
            </w:r>
          </w:p>
        </w:tc>
      </w:tr>
      <w:tr>
        <w:trPr>
          <w:trHeight w:val="50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радац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ложение слов и выражений по возрастающей или убывающей значимости.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Светились, горели, сияли огромные голубые глаза. (В. Солоухин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ражает нарастание общего впечатления.</w:t>
            </w:r>
          </w:p>
        </w:tc>
      </w:tr>
      <w:tr>
        <w:trPr>
          <w:trHeight w:val="529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арцелляц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тонационное расчеленение предложения на части или отдельные слова.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И снова. Гулливер. Стоит. Сутулясь. Плечом. На тучу. Тяжко! Опёршись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П. Антокольский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даёт речи интонационную экспрессию.</w:t>
            </w:r>
          </w:p>
        </w:tc>
      </w:tr>
      <w:tr>
        <w:trPr>
          <w:trHeight w:val="509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Эллипси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илистическая фигура, заключающаяся в пропуске какого-либо подразумевающегося члена предложения.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Я - за свечкой, свечка- в печку!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К. Чуковский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даёт высказыванию динамизм, живость.</w:t>
            </w:r>
          </w:p>
        </w:tc>
      </w:tr>
      <w:tr>
        <w:trPr>
          <w:trHeight w:val="531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Умолчание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меренный обрыв высказывания.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Нет; я хотел…быть может, вы…я думал. Что уж барону время умереть.(А.С. Пушкин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даёт эмоциональность, взволнованность речи.</w:t>
            </w:r>
          </w:p>
        </w:tc>
      </w:tr>
      <w:tr>
        <w:trPr>
          <w:trHeight w:val="49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иторическое обращение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чёркнутое обращение к предмету художественного изображения.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Мечты, мечты! Где ваша сладость! (А.С. Пушкин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ражает отношение автора к тому или иному предмету.</w:t>
            </w:r>
          </w:p>
        </w:tc>
      </w:tr>
      <w:tr>
        <w:trPr>
          <w:trHeight w:val="49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иторический вопро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прос, не требующий ответа.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Какой русский не любит быстрой езды? (Н.В. Гоголь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влекает внимание к явлению, проблеме.</w:t>
            </w:r>
          </w:p>
        </w:tc>
      </w:tr>
      <w:tr>
        <w:trPr>
          <w:trHeight w:val="76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ногосоюзие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ование союзов.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И синего моря обманчивый вал в часы роковой непогоды, и пращ, и стрела, и лукавый кинжал щадят победителя годы. (А.С Пушкин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огическое и интонационное подчёркивание соединяемых союзами членов предложения.</w:t>
            </w:r>
          </w:p>
        </w:tc>
      </w:tr>
      <w:tr>
        <w:trPr>
          <w:trHeight w:val="989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Бессоюзие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меренный пропуск союзов.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Швед, русский- колет, рубит, реже. Бой барабанный, крики, скрежет, гром пушек, топот, стон.            (А.С Пушкин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даёт тексту динамизм, стремительность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5580"/>
        <w:gridCol w:w="4140"/>
        <w:gridCol w:w="4320"/>
      </w:tblGrid>
      <w:tr>
        <w:trPr>
          <w:trHeight w:val="290" w:hRule="atLeast"/>
        </w:trPr>
        <w:tc>
          <w:tcPr>
            <w:tcW w:w="11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Тропы-обороты речи, в которых вместо одного предмета даётся название другого</w:t>
            </w:r>
          </w:p>
        </w:tc>
        <w:tc>
          <w:tcPr>
            <w:tcW w:w="4320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звание троп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пределени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мер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ь употребления</w:t>
            </w:r>
          </w:p>
        </w:tc>
      </w:tr>
      <w:tr>
        <w:trPr>
          <w:trHeight w:val="72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Метафор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отребление слова или выражения  в  переносном  смысле на основе сходства двух предметов или явлен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риливы и отливы  рук. (О.Мандельштам).             Волос  золотое озеро. (С.Есенин)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оригинального словесного образа.</w:t>
            </w:r>
          </w:p>
        </w:tc>
      </w:tr>
      <w:tr>
        <w:trPr>
          <w:trHeight w:val="89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авнение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поставление двух явлений, с тем, чтобы пояснить одно из них при помощи другого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Лёд неокрепший на речке студёной словно как тающий сахар лежит.              (Н.А.Некрасов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зволяет более ярко представить предметы или явления.</w:t>
            </w:r>
          </w:p>
        </w:tc>
      </w:tr>
      <w:tr>
        <w:trPr>
          <w:trHeight w:val="100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Эпите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ное определени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Словно сам охваченный дремотой, старик-океан будто притих.                        (К.Станюкович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зволяет экономно (одним словом) и выразительно охарактеризовать предмет, подчеркнуть его свойства.</w:t>
            </w:r>
          </w:p>
        </w:tc>
      </w:tr>
      <w:tr>
        <w:trPr>
          <w:trHeight w:val="569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тоним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тропа, в котором представление о понятии даётся с помощью косвенных признаков или вторичных значен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А в двери-бушлаты, шинели, тулупы.(В.Маяковский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ём краткой, ёмкой, выразительной речи.</w:t>
            </w:r>
          </w:p>
        </w:tc>
      </w:tr>
      <w:tr>
        <w:trPr>
          <w:trHeight w:val="742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ипербол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ное определение, содержащее непомерное преувеличение силы, размера, значения какого-либо явления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В сто сорок солнц закат пылал.                                    (В.Маяковский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чёркивает высокую , предельную степень развития какого-либо признака, явления.</w:t>
            </w:r>
          </w:p>
        </w:tc>
      </w:tr>
      <w:tr>
        <w:trPr>
          <w:trHeight w:val="742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Лито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п, содержащий непомерное преуменьшение предмета, его значения и т. д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Ваш шпиц, прелестный шпиц,  не более наперстка.   (А.С.Грибоедов)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дновременное употребление гиперболы и литоты резко и сильно подчёркивает создаваемый контраст.</w:t>
            </w:r>
          </w:p>
        </w:tc>
      </w:tr>
      <w:tr>
        <w:trPr>
          <w:trHeight w:val="49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ро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потребление слова в смысле, обратном буквальному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Откуда, умная, бредёшь ты, голова? (И.Крылов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ямая, скрытая, косвенная насмешка.</w:t>
            </w:r>
          </w:p>
        </w:tc>
      </w:tr>
      <w:tr>
        <w:trPr>
          <w:trHeight w:val="49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ллегор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осказани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Лиса – хитрость ,баран - глупость, змея - коварство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конкретном художественном образе выражается отвлечённое понятие или идея.</w:t>
            </w:r>
          </w:p>
        </w:tc>
      </w:tr>
      <w:tr>
        <w:trPr>
          <w:trHeight w:val="742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лицетворение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п, состоящий в перенесении свойств человека па неодушевлённые предметы и отвлечённые понят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Котелок сердится и бормочет на огне.(М.Пришвин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зволяет создать яркие, выразительные, рельефные образы.</w:t>
            </w:r>
          </w:p>
        </w:tc>
      </w:tr>
      <w:tr>
        <w:trPr>
          <w:trHeight w:val="742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ерифр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обычного одноосновного названия какого-либо предмета описательным выражением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"Петра творенье" (Санкт-Петербург). "Творец Макбета" (В.Шексспир)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зволяет разнообразить речь, избегать повторений, в тоже время придаёт тексту различные стилистические оттенки.</w:t>
            </w:r>
          </w:p>
        </w:tc>
      </w:tr>
      <w:tr>
        <w:trPr>
          <w:trHeight w:val="742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инекдох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несение значения одного слова на другое на основе замены количественных отношений: часть вместо целого, ед.число вместо множественного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Кроет уж лист золотой мёрзлую землю в лесу…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ксюморо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илистическая фигура. Соединение противоположных по смыслу слов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Мама, ваш сын прекрасно болен! (В.Маяковский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кказионализм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рское слово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Молоткастый, серпастый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спрессивность; либо название предмета,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1:22:00Z</dcterms:created>
  <dc:creator>Алла</dc:creator>
  <dc:description/>
  <dc:language>en-US</dc:language>
  <cp:lastModifiedBy>Zver</cp:lastModifiedBy>
  <cp:lastPrinted>2007-12-01T16:04:00Z</cp:lastPrinted>
  <dcterms:modified xsi:type="dcterms:W3CDTF">2008-10-18T13:30:00Z</dcterms:modified>
  <cp:revision>10</cp:revision>
  <dc:subject/>
  <dc:title/>
</cp:coreProperties>
</file>