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Чтобы не было трудно учиться в первом классе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лисеева О.В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говорите с учителем 1 класса - и вы узнаете, что  у некоторых его учеников есть трудности в учёбе.  Почему  они возникают? Ведь, казалось бы детишек пока учат таким простым веща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ожет он не способный?»- думают родители. Но психологическое обследование показало: что способности не ниже средних. Причина в другом:  ребёнок пришёл в школу недостаточно подготовленным. « Как же так?»- недоумевает мама. « Он уже читать умел, считать и писать немного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тся этого недостаточно. И более того, не это главное. Читать и считать научить ребёнка достаточно легко, если он умеет учиться?  А вот если не умеет, тогда трудностей не миноват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 что это значит - уметь учи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ъясняет учебный материал. Потом он ставит задачу, например такую: « Напишите букву  « а». Это центральный момент в обучении. Именно в процессе учебных задач  дети усваивают знания, умения, навы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ачалу задачи очень просты, учитель внимательно контролирует их выполнение каждым учеником, если надо – помогает, даёт дополнительные объяснения. Вскоре дети научатся действовать более самостоятельно. Но это происходит только в том случае, если для этого есть особые предпосылки, сложившиеся раньше – в дошкольном возрас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условие – умение внимательно слушать учителя, выполнять простейшие указания. А для этого нужно, чтобы ребёнок понимал:  - выполнение этих указаний – необходимое условие овладения знаниями. Нужно и соответствующее отношение к самим занятиям. Если они не представляют для ребёнка никакой ценности, то любовь к учителю не поможет. Она будет проявляться в попытках прикоснуться к нему, привлечь к себе внимание его, поделиться своими переживаниями, но вовсе не в выполнении заданий. Бывает и так:  ребёнок хочется искренне чему – то научиться, уважает учителя, а вот сосредоточиться на его словах не умеет. То его отвлекает солнечное пятно на стене, то мысли о плюшевом мишке, оставшемся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быть, если слова учителя ребёнку непонятны?  В 1 классе  всё так просто… Но для кого? Для ребёнка, у которого уровень умственного развития соответствует возрастной норме. Стоп! Ведь это мы оговорили с самого начала: у ребёнка, котором идёт речь, способности не ниже средних. Так что же – способности нормальные, а развитие отстаёт? Да, это совсем не редкий случай. Способности, т, е. потенциальные возможности не всегда полностью реализу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. Готовность к школе – это целый комплекс различных психологических качеств. Это наличие учебно – познавательных мотивов, признание авторитета учителя, умение сосредоточиться на решении поставленной задачи,  необходимый уровень умственного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говорим о подготовке к школе поконкретнее.  И  начнём мы наш разговор с того, как относится ребёнок к учению. Хочет ли он стать умнее, узнать то, чего не знал раньше? Понимает ли, что без учёбы этого не достичь? Просит ли научить его чему – либо « школьному» - читать, писать, считать? Задаёт ли вопросы об окружающем: « Почему ветер дует?» или « Откуда взялась река?»  Выслушивает ли ответы, уточняя то, что ему непонятно, или задав вопрос, тут же забывает о нё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знавательные интересы сформированы недостаточно, то не помогут никакие нотации и поучения. Бессмысленно  объяснять ребёнку, что без знаний нельзя стать ни шофёром, ни космонавтом, что « все должны учиться» и т.д. Стремления к знаниям от этого не появя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дело -  интересные, содержательные задания ,беседы и наблю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осадили в цветочный горшок семечко и день за днём наблюдаете,  как увеличивается росток, как появляются первые листочки. Зачем они нужны растению? Они берут из воздуха кислород и кормят им весь росток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они это делают, ты узнаешь в школе, когда станешь постарше. Старайтесь всегда отвечать на вопросы, которые задаёт ребёнок. Общение с родителями – огромная ценность для малыша. Если своим вниманием  вы поддерживаете интерес к познанию, то он будет развиваться, крепнуть. К сожалению, иногда родители вместо того, чтобы поддержать детскую любознательность, отмахиваются от надоедливых вопро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ый источник познавательной активности – детская игра. Она направляет интересы ребёнка на мир человеческих отношений. В игре он знакомится с разными профессиями -  не формально, а по – настоящему, « вживаясь в образ». И в этой же игре сталкивается с недостаточностью своих знаний и ум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правильного отношения к учителю очень полезны игры в « школ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Сегодня учитель – плюшевый медвежонок. Он сидит у доски и напротив учеников – зайчики и лисички.  « Начинаем урок,» - говорит Петя медвежьим голосом. – Расскажите мне стиш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могает зайчику поднять лапку. Петя удивляется: «почему же вы не рассказываете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Я поднял лапку. Это значит, что я вас попросил: учитель, вызовите пожалуйста меня, я хочу рассказать стиш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кивает: « Рассказывай , зайч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й игре мама задаёт сыну образец поведения учеников. Он хочет что – то сказать, но не говорит, пока его не вызвали, а только поднимает руку. Он уважительно обращается к учител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едующий раз, когда роль учителя возьмёт на себя мама, Петя – уже в роли ученика – постарается себя вести также. Изображая учителя он знакомится с правилами поведения ученика, изображая ученика -  тренируется в их выполн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адо обязательно чередовать исполнение обеих ро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имеет и то, насколько сформировано у ребёнка общее уважительное отношение ко взрослым. Если он привык перебивать их , когда они разговаривают, не умеет выслушивать просьбы и указания, обращается на « ты», то, конечно, ему будет трудно усваивать школьные требования. Общее неуважительное отношение ко взрослым будет переноситься и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 развитии внимания. И в этом поможет игра. Игру недаром называют ведущей деятельностью школьника. Она действительно « вёдет за собой» всё психическое развитие, и нет, пожалуй, такого психического качества, для формирования которого она не была бы полезна. Возьмите мяч и поиграйте с ребёнком игру « Съедобное и несъедобное». – Арбуз,- говорите вы, бросая мяч. Ребёнок ловит мяч: арбуз – съедобен. А вот если сказано « камень», мяч ловить нельзя: камень несъедоб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похожая игра « Бывает – не бывает». Когда ведущий, бросая мяч, говорит что – нибудь вроде « собаки лают», мяч нужно поймать. А вот если он скажет « коровы летают», надо побыстрее спрятать руки за спину, чтобы мяч упал на п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е игры, в которых ребенок и взрослый поочерёдно выполняют  рль ведущего, приучает внимательно слушать то , что говорится, быстро реагировать. Стоит на мгновение отвлечься – и окажется, что ты « съел  самолёт» или что «деревья растут вверх корнями». Не так важно, во что именно играет ваша дочка или сын, лишь бы игра была достаточно развёрнутой, с богатым развитым сюжетом. Это обязательно скажется на умственном развитии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для умственного развития  имеют и другие виды детской деятельности: рисование, конструирование, пересказ рассказов и сказок и многое друг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я ребёнок  познаёт мир. Он знакомится с « устройством» предметов, человека, животных. Вот 3 – х летний ребёнок рисует человека: голова и отходящие от неё две палочки – «ноги». Что же в этом возрасте малыш вообще не знает, что у человека есть  и руки, и туловище, и шея? Конечно знает. Но обобщённый образ человека, существующий в его представлении, по видимому, сходен с нарисованным. Всё остальное воспринимается как второстепенные детали, не очень понятным образом связанные с основ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как инженеру,  чтобы представить себе устройство какого – либо механизма, нужно сделать его чертёж или схему, ребёнку, чтобы понять «устройство» предмета нужно его нарисовать. Кстати, детские рисунки вообще ближе к чертежу или схеме, чем к реалистическому рисунку взросл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можно сделать вывод: как можно раньше знакомить ребёнка с изображением самых разных объектов,  сделать используемые им схемы как можно более полными и правиль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а такая схема, которая фиксирует опыт собственного исследования предмета. Поэтому, занимаясь с ребёнком рисованием, надо не давать ему готовые шаблоны, а учить наблюдать за окружающим. Такие наблюдения ценны сами по себе, но если они отражены в рисунке , их ценность возрастает: теперь они не забудутся на следующий день ( или через 5 минут), а органично включатся в жизненный опыт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тия образного мышления ( а это важнейшая для школьника форма мышления) очень полезно конструирование. Заранее сделайте образец – рисунок, на котором изображена будущая перестройка. Для детей 5 – 6 лет полезнее всего нерасчленённые образцы, на них изображается лишь общий контур сооружения, а из каких строительных деталей оно построено , не ясно. Ребёнку придётся в уме проанализировать образец, выделив в нём части, соответствующие тем или иным деталям, имеющимся в его распоряжении. Это немного похоже на деятельность архитектора, планирующего застройку нового квартала типовыми зданиями. В зависимости от того что именно вы собираетесь с ребёнком  делать – строить, нужно выбирать проекцию, в которой  выполнен чертёж образец.  Если это двор со скамейками и песочницей, окружённый забором, то вам понадобится вид сверху ( план). Если же это грузовик, то нужно изобразить вид  сбо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ятельность со строительным материалом включается в сюжетную игру, появляется широкий простор для конструирования по услов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– это те требования, которые предъявляет к  сооружению игровая ситуация. Образец тут не нужен. Вот строится кровать для куклы. Разве так уж важно какие у неё будут спинки? Важно другое – чтобы кукла в ней поместила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небрегайте и конструированием по собственному замыслу. Замысел лучше обсуждать вдвоём. Постарайтесь натолкнуть ребёнка  на новые темы, побуждайте разрабатывать идею как можно подробнее. Пусть он учится планировать предстоящие действия – в школе это ему пригоди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от замысел разработан. Что делать, если ребёнок оказывается не в состоянии самостоятельно его воплотить, если ему не хватает технических навыков конструирования? Конечно надо помочь, чтобы в конечном итоге всё задуманное было воплощено в жизн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разного мышления – одно из важнейших, но отнюдь не единственное направление умственного развития дошкольника. В значительной мере готовность к школе определяется и уровнем раз вития словесного мышления. Поэтому каждой стороной подготовки становится обучение ребёнка пересказу и самостоятельному сочинению разных историй. Благодаря этому у него формируется умение вычленять основное содержание услышанного, следить за последовательностью излагать собственные мысли. А значит и сама мысль упорядочивается, приобретает ясную и чёткую фор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книгу с большим количеством иллюстраций – чтобы каждая сцена сказки, которую вы читаете ребёнку, была проиллюстрирована отдельным рисунком. Если у вас мало таких книг , не беда, если они будут не очень художестве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очли дочке сказку. Теперь пусть она, глядя на картинки перескажет её  своей кукле. Если будет опущено что – то важное, вмешивайтесь. – Так Катя ничего не поймёт. Ты не всё рассказала про эту картинку. Что же ещё на ней нарисован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некоторое время ребёнок научится самостоятельно делать простенькие рисунки, последовательность которых создаёт как бы план сказки.  Такой « план» -  очень удобная основа для переска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5-6 лет полезно предлагать придумывать собственные сказки и истории. Толчком к этому может послужить любое событие из собственной жизни, интересная картинка или серия картинок. Например,  это могут быть иллюстрации к какой – либо незнакомой ребёнку сказке.  Он придумывает что – то своё с теми же героями, но с другим сюже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что речь шла о том, что называют общей готовностью к школе, т. е. о тех психологических качествах, которые необходимы для овладения любым школьным предметом. Существует ещё и специальная готовность, относящаяся к отдельному предмету. Сколько предметов, столько видов специальной готовности. Мы поговорим только об одном из них – о подготовке руки ребёнка к овладению письмом. Опыт показывает, что именно с этим  в первом классе связано больше всего трудностей. Карандаш и ручка -  очень сложные инструменты.  Чтобы легко управляться с ними, надо уметь совершать тонкие и точные движения кистью руки, пальцами. Как научить этому малыш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сть ещё до школы учится писать буквы или палочки, - говорят некоторые. И вот пятилетний ребёнок сидит и уныло выводит в тетради « палочки». В школу он приходит  с уже сформировавшимся отвращением к этому занятию, а рука у него так и  остаётся неумелой, « плохо поставленной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ние букв или элементов трудно для пятилетнего ребё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навыки управления мелкими движениями формируются у ребёнка при использовании различных инструментов. Это отвёртка и гаечный ключ, молоток, плоскогубцы, карандаш и кисточка. Так что рисование, оказывается, важно не только для эстетического и умственного – оно вносит свою лепту и в подготовку к овладению письм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очень важна и лепка, хотя она осуществляется по преимуществу без инструментов. Но в лепке из пластилина или глины ребёнок осваивает чрезвычайно тонкие и сложные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и специальные упражнения для подготовки рук к письму. Одно из них  - « езда по дорожкам». Взрослый рисует извилистую дорожку. У одного из его концов – дом, у другого – машина. Ребёнок –« шофёр». Он должен « проехать по дорожке», не выйдя за её пределы.  «Проехать по дорожке» - это значит соединить машину с домом непрерывной линией, которую проводят не отрывая карандаш от бумаги.  Ширина дорожки должна быть такой, что ребёнок мог справиться с заданием, но не без тру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, приучающее ребёнка регулировать силу нажима « самолёт за облаками». Взрослый рисует два самолёта, окружённые контурами облаков. Одно облако надо сделать « совсем чёрным, таким, чтобы самолёта не было видно» , а другое –« светлым, чтобы через него был хорошо виден самолё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обучения первоклассников показывает, что если у ребёнка сформирована общая готовность к школе, готовность руки к овладению письмом, то особых трудностей в обучении не возникает. Конечно неплохо, если ребёнок приходит в школу, имея некоторые математические представления, если он знает буквы и умеет проводить звуковой анализ слова. Но это он сможет получить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39:00Z</dcterms:created>
  <dc:creator>oleg</dc:creator>
  <dc:description/>
  <cp:keywords/>
  <dc:language>en-US</dc:language>
  <cp:lastModifiedBy>Виталий</cp:lastModifiedBy>
  <dcterms:modified xsi:type="dcterms:W3CDTF">2020-06-09T15:58:00Z</dcterms:modified>
  <cp:revision>3</cp:revision>
  <dc:subject/>
  <dc:title/>
</cp:coreProperties>
</file>