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 Учитель объясняла обучающимся тему урока истории без наглядности. В данном случае можно было бы использовать картинки, фотографии, видеофрагменты, презентации. Из за этого ребята занимались тем, чем хотели. После того, как произошла данная ситуация, ребята начали шуметь. В этот момент учительница растерялась, но нужно было как можно скорее привлечь внимание ребят. Для этого можно использовать массу способов концентрации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шить данную проблему нужно включить весь класс в работу. Можно использовать интерактив, давать интересные задания в группах, в парах. Используя игровые методы, наглядность и интерактив обучающиеся включатся все в работу и им будет некогда совершать какие – либо проступ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можно выделить проблему неумения привлечь весь класс к работе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чала можно провести беседу с родителями на тему, как можно привлечь внимание ребенка к себе, как заинтересовать его в выполнении какого – то задания. Затем можно проиграть с ними две педагогические ситу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 просто читает учебник без эмоций, рассказывает что – то монотонно, не предлагая разнообразные виды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 показывает видео, дает парное задание, для того, чтобы ребята смогли определить тему урока. Затем проводит урок, используя различную наглядность, видеофрагменты, ведет диалог со всем класс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спросить у родителей, какая ситуация привлечет внимание учеников. Почему? Что для ребят будет интереснее, просто слушать или участвовать в выполнении заданий и в диалоге с учител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ъяснить родителям, что внимание обучающихся привлечь сложно, только если не знаешь приемы привлечения внимания. </w:t>
      </w:r>
    </w:p>
    <w:p>
      <w:pPr>
        <w:pStyle w:val="Normal"/>
        <w:jc w:val="both"/>
        <w:rPr/>
      </w:pPr>
      <w:r>
        <w:rPr>
          <w:rStyle w:val="StrongEmphasis"/>
          <w:i/>
          <w:iCs/>
          <w:color w:val="FF0000"/>
          <w:sz w:val="28"/>
          <w:szCs w:val="28"/>
        </w:rPr>
        <w:t>а) Знак «Внимание!»</w:t>
      </w:r>
      <w:r>
        <w:rPr>
          <w:color w:val="333333"/>
          <w:sz w:val="28"/>
          <w:szCs w:val="28"/>
        </w:rPr>
        <w:t xml:space="preserve"> - </w:t>
      </w:r>
      <w:r>
        <w:rPr>
          <w:sz w:val="28"/>
          <w:szCs w:val="28"/>
        </w:rPr>
        <w:t xml:space="preserve">учитель поднимает круг с красным восклицательным знаком в центре. </w:t>
      </w:r>
      <w:r>
        <w:rPr>
          <w:b/>
          <w:sz w:val="28"/>
          <w:szCs w:val="28"/>
        </w:rPr>
        <w:t>Для начала нужно, чтобы ребята обратили внимание на учителя.</w:t>
      </w:r>
    </w:p>
    <w:p>
      <w:pPr>
        <w:pStyle w:val="Normal"/>
        <w:jc w:val="both"/>
        <w:rPr/>
      </w:pPr>
      <w:r>
        <w:rPr>
          <w:rStyle w:val="StrongEmphasis"/>
          <w:i/>
          <w:iCs/>
          <w:color w:val="FF0000"/>
          <w:sz w:val="28"/>
          <w:szCs w:val="28"/>
        </w:rPr>
        <w:t>в) «Охотники племени Юмба»</w:t>
      </w:r>
      <w:r>
        <w:rPr>
          <w:i/>
          <w:iCs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- учитель предлагает детям представить себя индейцами племени Юмба. Их основным занятием является охота. Охотники должны быть очень внимательными, уметь замечать и слышать всё, что происходит вокруг. Примерные слова учителя : « Представьте, что вы находитесь на охоте. Давайте на время замолчим, так, чтобы в классе стало совсем тихо. Постарайтесь услышать всевозможные шумы, угадать их происхождение». Чтобы было интереснее, учитель может специально организовать некоторые шумы и звуки. </w:t>
      </w:r>
      <w:r>
        <w:rPr>
          <w:b/>
          <w:sz w:val="28"/>
          <w:szCs w:val="28"/>
        </w:rPr>
        <w:t>Затем можно провести небольшую игру, чтобы окончательно успокоить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множество приемов, чтобы привлечь вним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работы с родителями провести несколько игр. Например: «Правильно – неправильно». Родителям предоставляются картинки, на которых учитель : читает с книги детям; показывает презентацию; дети работают самостоятельно, а учитель записывает что – то сидя, за столом. Необходимо выбрать лучший вариант, когда ребята работают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благоприятных условий для </w:t>
      </w:r>
      <w:r>
        <w:rPr>
          <w:sz w:val="28"/>
          <w:szCs w:val="28"/>
          <w:shd w:fill="FFFFFF" w:val="clear"/>
        </w:rPr>
        <w:t>освоения педагогически обоснованных приемов привлечения внимания младших школьник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воение знаний о привлечении внимания обучаю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тие навыков по привлечению внимания младших школьни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ыявление причин непривлечения внимания и их последств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одготовительная работа: </w:t>
      </w:r>
      <w:r>
        <w:rPr>
          <w:sz w:val="28"/>
          <w:szCs w:val="28"/>
          <w:shd w:fill="FFFFFF" w:val="clear"/>
        </w:rPr>
        <w:t xml:space="preserve">поиск информации, ее систематизация; подбор игр для развития вним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здравствуйте, уважаемые родители. Я рада приветствовать вас на нашем тематическом собрании. Чтобы узнать, о  чем сегодня пойдет речь, я предлагаю вам просмотреть на слайд. (на слайде показано 2 варианта ведения урока: «Чтение с учебника» и «Использование различных технологий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о чем пойдет речь на родительском собран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на родительском собрании пойдет речь о привлечении внимания уче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ерно. Порой очень сложно привлечь внимание учеников, когда урок проходит однообразно. Но сегодня мы с вами узнаем и другие способы, как можно провести урок, чтобы заинтересовать всех обучающихся. А также как можно предотвратить инциденты в классе, которые происходят из за неумения привлечь внимание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й очень сложно удержать внимание класса весь урок. Ведь даже взрослому человеку непросто концентрироваться на одном действии 45 минут. Как вы думаете, по какой причине ребенок может отвлечься на урок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ребенок будет отвлекаться на уроке, если его проведение будет однообразн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ерно, как вы думаете, какие последствия может повлечь за собой, когда ребенок отвлекае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ребенок не усвоит тему урока. Также он может начать баловаться, тем самым отвлекая одноклассников. Может возникнуть шу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но что делать, если дети отвлекаются на уро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 xml:space="preserve">необходимо заинтересовать и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а заинтересовать их можно, сменив деятельность. Ребенок не может долго концентрировать свое внимание на одном и том же действии. Для этого есть работы в парах, работы в группах. Также, если ребенок устал, можно провести физ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проиграем две ситуации. Вы в роли учеников. Я буду проводить 2 фрагмента урока, а вам необходимо будет выбрать наиболее оптимальный и объяснить ваш отв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просто читает учебник без эмоций, рассказывает что – то монотонно, не предлагая разнообразные виды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показывает видео, дает парное задание, для того, чтобы ребята смогли определить тему урока. Затем проводит урок, используя различную наглядность, видеофрагменты, ведет диалог со всем класс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какой из вариантов проведения урока наиболее оптимален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наиболее оптимальные вариант проведения урока второй, потому что учитель меняет вид деятельности и ребенок постоянно будет концентрироваться на задан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ерно. Внимание ребенка на уроке – это очень важно. Ведь без концентрации внимания ребенок не сможет усвоить тему. Но есть ребята, внимание которых заполучить сложно. Чтобы развивать внимание ребенка можно проводить с ребятами игры на развитие и концентрацию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роведем игру на концентрацию внимания. Я вам буду показывать предмет, а вы постарайтесь выделить новые признаки данного предмета. Каждый из вас будет называть по одному признаку. (предметы учитель подбирает са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тлично. А сейчас я предлагаю вам сыграть в еще одну игру. Для этого разделитесь на группы по 5 человек. На слайде вы увидите картинку, где будут цветные прямоугольники. Буквы закрываем и вам необходимо, смотря на цвет называть алфавит в правильном порядке. 1 человек – одна буква. Ваше внимание будет концентрироваться как на алфавите, так и на участниках, которые будут называть буквы перед вами или после вас.</w:t>
      </w:r>
      <w:r>
        <w:rPr/>
        <w:t xml:space="preserve"> </w:t>
      </w:r>
      <w:r>
        <w:rPr/>
        <w:drawing>
          <wp:inline distT="0" distB="0" distL="0" distR="0">
            <wp:extent cx="2753995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я предлагаю вам памятки и упражнения по развитию внимания младших школьников до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уважаемые родители, наше собрание подходит к концу и я хотела бы услышать от вас, что нового и интересного вы узнали на родительском собр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на родительском собрании мы узнали о технике развития внимания, что проблема невнимательности и отвлечения внимания какими – либо факторами актуаль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Спасибо вам за активное участие! Собрание окончено. До свидани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сурсов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infourok.ru/roditelskoe-sobranie-razvivaem-vnimanie-575717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matugin-eidos.com/vnimanie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</w:rPr>
          <w:t>https://infourok.ru/priemy_aktivizacii_vnimaniya_myslitelnoy_deyatelnosti_uchaschihsya_na_urokah-441632.htm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roditelskoe-sobranie-razvivaem-vnimanie-575717.html" TargetMode="External"/><Relationship Id="rId4" Type="http://schemas.openxmlformats.org/officeDocument/2006/relationships/hyperlink" Target="https://matugin-eidos.com/vnimanie/" TargetMode="External"/><Relationship Id="rId5" Type="http://schemas.openxmlformats.org/officeDocument/2006/relationships/hyperlink" Target="https://infourok.ru/priemy_aktivizacii_vnimaniya_myslitelnoy_deyatelnosti_uchaschihsya_na_urokah-44163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2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9T13:39:00Z</dcterms:modified>
  <cp:revision>6</cp:revision>
  <dc:subject/>
  <dc:title>Практическая работа </dc:title>
</cp:coreProperties>
</file>