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 работы с родителями.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420"/>
        <w:gridCol w:w="2403"/>
        <w:gridCol w:w="2416"/>
      </w:tblGrid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Месяц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звание мероприятия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бсуждаемые вопросы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Цель проведения мероприятия </w:t>
            </w:r>
          </w:p>
        </w:tc>
      </w:tr>
      <w:tr>
        <w:trPr>
          <w:trHeight w:val="1268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 Значение школьной отметки ребенка. 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рограмма третьего года обучения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неурочная деятельность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 особенностях развития скорости чтения.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комство со школьной программой, её особенностями, определение своего ребенка по направлениям внеурочной деятельности, предложения методов развития скорочтения.</w:t>
            </w:r>
          </w:p>
        </w:tc>
      </w:tr>
      <w:tr>
        <w:trPr>
          <w:trHeight w:val="1267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Беседа с родителями «Ребенок и родитель»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верие к родителям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отрудничество ребенка с родителями;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емейные отношения или пример родителей для ребёнка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о типах сотрудничества с родителями, типы семейных отношений и советы по их оптимизации.</w:t>
            </w:r>
          </w:p>
        </w:tc>
      </w:tr>
      <w:tr>
        <w:trPr>
          <w:trHeight w:val="1425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т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Причины детской агрессии и проблемы адаптации третьеклассников к школе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тская агрессия, её причины и последствия. Как с этим бороться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помочь адаптироваться обучающимся в школе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о детской агрессии, ее причины и последстия; умения создавать эмоционально положительный климат в семье и школе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Домашние задания и их назначение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Роль домашнего задания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причины надобности выполнения творческих заданий школьников; 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почему выполнение домашнего задания занимает большое количество времени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о домашнем задании, его роль, о формировании психических функций при выполнении домашнего задания.</w:t>
            </w:r>
          </w:p>
        </w:tc>
      </w:tr>
      <w:tr>
        <w:trPr>
          <w:trHeight w:val="1515" w:hRule="atLeast"/>
        </w:trPr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5.Беседа «Как помочь детям преодолеть чрезвычайные ситуации?»</w:t>
            </w:r>
          </w:p>
          <w:p>
            <w:pPr>
              <w:pStyle w:val="Normal"/>
              <w:spacing w:lineRule="atLeast" w:line="2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tLeast" w:line="2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Что такое чрезвычайные ситуации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ие чрезвычайные ситуации могут произойти с обучающимися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как предотвратить чрезвычайные ситуации.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наний о чрезвычайных ситуациях, об их предотвращении.</w:t>
            </w:r>
          </w:p>
        </w:tc>
      </w:tr>
      <w:tr>
        <w:trPr>
          <w:trHeight w:val="1515" w:hRule="atLeast"/>
        </w:trPr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 Распределение праздников класса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пределения списка праздников класса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тематика праздников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способы поздравлений обучающихся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родителей побуждающих эмоций по поводу праздников класса, предпочтения поздравлений обучающихся.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 Состояние развития школьников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развитие обучающихся по различным направлениям;</w:t>
            </w:r>
          </w:p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писок предлагаемых для посещения секций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у родителей желания всесторонне развивать своего ребенка.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6:26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6:27:00Z</dcterms:modified>
  <cp:revision>2</cp:revision>
  <dc:subject/>
  <dc:title>План работы с родителями</dc:title>
</cp:coreProperties>
</file>