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комендации родителям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. Ребенок должен быть уверен, что его любят независимо от успехов и неудач, и не сравнивают с другим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. Отношения должны быть естественными, чувства неподдельными и реакции на чувства ребенка искренними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3. Обращаясь к ребенку, следует использовать вежливые просьбы, избегая приказов и прямых инструкций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4. Относиться к ребенку нужно как ко взрослому, советоваться с ним, прислушиваться к мнению, особенно если речь идет о его потребностях или о его будущем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5. Если случается неприятность, необходимо разбираться совместно, внимательно выслушивая ребенка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6. Наказание должно соответствовать тяжести проступка и не причинять физический вред. Ребенку нужно объяснять, за что его наказывают, а в случае несправедливого порицания родители должны иметь мужество извиниться перед ребенком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7. Учите детей, которые проявляют агрессию, испытывать чувство эмпатии к окружающим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8. Учите детей различать свои чувства, понимать их и анализировать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9. Помогайте адекватно оценивать собственное эмоциональное состояние и состояние других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0. Послушание и исполнительность будут там, где они предъявляются разумно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05:00Z</dcterms:created>
  <dc:creator>User</dc:creator>
  <dc:description/>
  <cp:keywords/>
  <dc:language>en-US</dc:language>
  <cp:lastModifiedBy>Пользователь Windows</cp:lastModifiedBy>
  <dcterms:modified xsi:type="dcterms:W3CDTF">2020-06-09T13:36:00Z</dcterms:modified>
  <cp:revision>2</cp:revision>
  <dc:subject/>
  <dc:title/>
</cp:coreProperties>
</file>