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1. Воронов В.В. Технология воспитания / В.В. Воронов. - М.: 2000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. Воронов В.В. Разнообразия форм воспитательной работы / В.В. Воронов. - Воспитание школьников. - Москва, 2001. - №6. - С. 21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3. Гейко В.А. Роль семьи в развитии школьных успехов ребенка / В.А. Гейко // Начальная школа. - 1999. - №3. - С. 43-44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4. Гаврилова Т.П. Учитель и семья школьника / Т.П. Гаврилова // Знание - 1988. - №9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5. Дементьева И.Ф. Современная российская семья: трудности и надежды / И.Ф. Дементьева // Педагогика. - №6. - 1996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6. Дереклеева Н.И. Справочник классного руководителя 1-4 кл. + новые собрания / Н.И. Дереклеева - М.: ВАКО, 2011. - 254 с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7. Игошев К.Е. Семья, дети, школа / К.Е. Игошев - М., 1989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8. Лизинский В.М. «Новый учитель для хорошей школы» / В.М. Лизинский // «Классный руководитель». - 2007. - №6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9. Леликова Г.А. Система работы с родителями // Г.А. Леликова, Г.П. Попова. - Волгоград, Учитель, 2010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10. Метенова Н.М. Работа с родителями на современном этапе развития образования / Н.М. Метенова // Начальная школа. - 2001. - №8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11. Попова Г.П. Родительские собрания в начальной школе / Г.П. Попова - Волгоград, Издательство Учитель, 2011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12. Роботов А.С. Директору школы о сотрудничестве с родителями / А.С. Роботов. - М., Издательство СЕНТЯБРЬ, 2001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13. Скребцова М.А. 32 беседы по семейному воспитанию в школе // М.А. Скребцова, М.М. Лопатина - Учитель, Волгоград, 2008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14. Сластёнин В.А. Педагогика / В.А. Сластёнин, И.Ф. Исаев, Е.Н. Шиянов. - М.: Издательский центр Академия, 2008. - 566 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23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6:24:00Z</dcterms:modified>
  <cp:revision>2</cp:revision>
  <dc:subject/>
  <dc:title>Список литературы</dc:title>
</cp:coreProperties>
</file>