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b/>
        </w:rPr>
        <w:t>Организация работы учителя по формированию школьной успешност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  <w:i/>
          <w:iCs/>
          <w:color w:val="000000"/>
        </w:rPr>
        <w:t xml:space="preserve">Успешность </w:t>
      </w:r>
      <w:r>
        <w:rPr>
          <w:color w:val="000000"/>
        </w:rPr>
        <w:t xml:space="preserve">– понятие собирательное и достаточно неопределенное. У каждого человека складывается свое представление об успешности, которое редко совпадает по своим характеристикам у разных людей. Но все хотят быть признанными, принятыми, по достоинству оцененными в обществе. Все хотят быть счастливым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Любая успешность специализирована. Успешность в установлении межличностной гармонии достигается одним профилем (одними чертами) личности, деловая успешность - другим. </w:t>
      </w:r>
    </w:p>
    <w:p>
      <w:pPr>
        <w:pStyle w:val="Normal"/>
        <w:rPr/>
      </w:pPr>
      <w:r>
        <w:rPr/>
        <w:t>Однако, признаки универсальной успешности вычленить все-таки можно.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Успешный человек</w:t>
      </w:r>
      <w:r>
        <w:rPr/>
        <w:t xml:space="preserve"> - человек, успешно достигающий своих целей, ощущающий это сам и имеющий в этом признание окружающих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>Школьная успешность, так же как и успешность  вообще, связана с умением достигать хороших результатов в деятельности и признанием окружающих. Социологи отмечают, что школьная успешность Жизненную успешность не обеспечивает. По крайней мере, главенствующим параметром не является. Понятие «успешный школьник» очень сильно отличается от понятия «успешный человек». Однако, успехи в школе (академическая успеваемость и популярность у одноклассников) являются важнейшими критериями психического здоровья, приспособленности и благополучного развития личности, которые    будут способствовать становлению Жизненной успешности во взрослой жизни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В то же время рядом исследователей отмечено, что школа может оказать неблагоприятное влияние: неуспеваемость предсказывает неблагополучие в дальнейшей жизни, а стресс, связанный с получением образования в современных условиях, может приводить к отклонениям психического здоровья. Кроме того, проблемы взаимоотношений с одноклассниками могут приводить к трудностям в общении на протяжении долгого времен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Существуют специальные программы по развитию у школьников качеств личности, необходимых для формирования у них в будущем Жизненной успешности   – «Школа социальной успешности». В них подчеркивается, чтоформирование  необходимых качеств </w:t>
      </w:r>
      <w:r>
        <w:rPr>
          <w:color w:val="000000"/>
        </w:rPr>
        <w:t xml:space="preserve">  начинается  в раннем детстве, но подчас и целая жизнь не приводит к определенному и окончательному результату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этому, считают авторы </w:t>
      </w:r>
      <w:r>
        <w:rPr>
          <w:rFonts w:cs="Arial"/>
          <w:bCs/>
          <w:color w:val="000000"/>
        </w:rPr>
        <w:t>организационно-педагогической концепции</w:t>
      </w:r>
      <w:r>
        <w:rPr>
          <w:rFonts w:cs="Arial"/>
          <w:bCs/>
          <w:color w:val="000000"/>
          <w:u w:val="single"/>
        </w:rPr>
        <w:t xml:space="preserve"> школы социального успеха </w:t>
      </w:r>
      <w:r>
        <w:rPr>
          <w:rFonts w:cs="Arial"/>
          <w:bCs/>
          <w:color w:val="000000"/>
        </w:rPr>
        <w:t>центра образования «Восточное ДЕГУНИНО»  №1678 г. МОСКВЫ</w:t>
      </w:r>
      <w:r>
        <w:rPr>
          <w:rFonts w:cs="Xenia;Arial" w:ascii="Xenia;Arial" w:hAnsi="Xenia;Arial"/>
          <w:bCs/>
          <w:color w:val="000000"/>
        </w:rPr>
        <w:t>,</w:t>
      </w:r>
      <w:r>
        <w:rPr>
          <w:color w:val="000000"/>
        </w:rPr>
        <w:t xml:space="preserve"> успешности нужно долго и старательно учиться! Успешность не приходит сама собой, без долгого и кропотливого труда над собой – своим характером, образованием, способностями, привычками, привязанностями. Эту работу по самовоспитанию, самообразованию, саморазвитию каждый производит самостоятельно, но непременно при сопоставлении себя с другими, в процессе взаимодействия со сверстниками, родителями, педагогами, незнакомыми людьми. </w:t>
      </w:r>
      <w:r>
        <w:rPr>
          <w:bCs/>
          <w:i/>
          <w:iCs/>
          <w:color w:val="000000"/>
        </w:rPr>
        <w:t>Школа должна помогать ребенку в этой работе, помогать ему вырабатывать свой способ преодоления трудностей, разрешения проблем, организации своей успешности.</w:t>
      </w:r>
      <w:r>
        <w:rPr>
          <w:b/>
          <w:bCs/>
          <w:i/>
          <w:iCs/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color w:val="000000"/>
        </w:rPr>
        <w:t xml:space="preserve">Воспитание возможно большего числа успешных граждан Отечества   считают авторы, и я к ним присоединяюсь, является важной социальной задачей, так как в этом случае и само государство может оптимистично определять перспективы своего социального развития. </w:t>
      </w:r>
    </w:p>
    <w:p>
      <w:pPr>
        <w:pStyle w:val="Normal"/>
        <w:autoSpaceDE w:val="false"/>
        <w:ind w:right="20" w:hanging="0"/>
        <w:rPr/>
      </w:pPr>
      <w:r>
        <w:rPr/>
        <w:t xml:space="preserve">  </w:t>
      </w:r>
    </w:p>
    <w:p>
      <w:pPr>
        <w:pStyle w:val="Normal"/>
        <w:autoSpaceDE w:val="false"/>
        <w:ind w:right="20"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Исходя из  базисных характеристик личности, способствующих достижению целей и являющихся залогом успешности и счастья человека,  в   программах школ социального успеха  определены основные направления, содержание и методы  работы. Но хочется отметить, что если учителю не посчастливилось работать в таких Школах, он может разработать свою программу формирования успешности школьников. Причем, многие инновационные технологии, внедряемые в школах, так же нацелены именно на формирование качеств личности необходимых для достижения успешности и в период учения и в будущей взрослой жизни. </w:t>
      </w:r>
    </w:p>
    <w:p>
      <w:pPr>
        <w:pStyle w:val="Normal"/>
        <w:autoSpaceDE w:val="false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0" w:hanging="0"/>
        <w:rPr>
          <w:rFonts w:cs="Arial"/>
          <w:color w:val="000000"/>
        </w:rPr>
      </w:pPr>
      <w:r>
        <w:rPr>
          <w:color w:val="000000"/>
        </w:rPr>
        <w:t xml:space="preserve">Исходя из позиции, что школьник не просто готовится к взрослой жизни, а уже живет(!) именно сейчас,   </w:t>
      </w:r>
      <w:r>
        <w:rPr/>
        <w:t>что школа не только и не столько учреждение, где  он  получает  образование, сколько  среда  его  обитания, место, где  он  проводит  большую часть своего времени,</w:t>
      </w:r>
      <w:r>
        <w:rPr>
          <w:u w:val="single"/>
        </w:rPr>
        <w:t xml:space="preserve"> </w:t>
      </w:r>
      <w:r>
        <w:rPr>
          <w:rFonts w:cs="Arial"/>
          <w:color w:val="000000"/>
        </w:rPr>
        <w:t xml:space="preserve"> очень важно,  чтобы школьные годы были для каждого учащегося оптимистичными, чтобы каждый нашел и проявил себя, стал успешным в каком-то, не обязательно учебном, виде труда, осознал себя нужным, значимым для других.</w:t>
      </w:r>
    </w:p>
    <w:p>
      <w:pPr>
        <w:pStyle w:val="Normal"/>
        <w:autoSpaceDE w:val="false"/>
        <w:ind w:right="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 xml:space="preserve">Независимо от того  по какой программе работает, какие технологии применяет  каждый учитель, он может взять себе на вооружение девиз: «Да будет так: ученик - значит, успешный!»          Как же этого добиться в реальной практи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/>
        <w:t>Методика формирования личной успешности включает в себя следующие задачи:</w:t>
      </w:r>
    </w:p>
    <w:p>
      <w:pPr>
        <w:pStyle w:val="Normal"/>
        <w:rPr/>
      </w:pPr>
      <w:r>
        <w:rPr/>
        <w:t xml:space="preserve">- Выявить внутренние психофизиологические ресурсы учащихся, позволяющие им реализовывать себя в познании. </w:t>
      </w:r>
    </w:p>
    <w:p>
      <w:pPr>
        <w:pStyle w:val="Normal"/>
        <w:rPr/>
      </w:pPr>
      <w:r>
        <w:rPr/>
        <w:t xml:space="preserve">- Определить индивидуальный темп учебно-познавательной деятельности учащихся. </w:t>
      </w:r>
    </w:p>
    <w:p>
      <w:pPr>
        <w:pStyle w:val="Normal"/>
        <w:rPr/>
      </w:pPr>
      <w:r>
        <w:rPr/>
        <w:t xml:space="preserve">- Осуществлять реализацию дифференциации и индивидуализации обучения  на уроках,  индивидуальных занятиях, во внеклассных мероприятиях. </w:t>
      </w:r>
    </w:p>
    <w:p>
      <w:pPr>
        <w:pStyle w:val="Normal"/>
        <w:rPr/>
      </w:pPr>
      <w:r>
        <w:rPr/>
        <w:t xml:space="preserve">- Внедрять и совершенствовать новые программы, разрабатывать дидактические пособия. </w:t>
      </w:r>
    </w:p>
    <w:p>
      <w:pPr>
        <w:pStyle w:val="Normal"/>
        <w:rPr/>
      </w:pPr>
      <w:r>
        <w:rPr/>
        <w:t xml:space="preserve">- Развивать самостоятельность учащихся, умение организовывать и управлять своей научно - познавательной деятельностью. </w:t>
      </w:r>
    </w:p>
    <w:p>
      <w:pPr>
        <w:pStyle w:val="Normal"/>
        <w:rPr/>
      </w:pPr>
      <w:r>
        <w:rPr/>
        <w:t>- Развивать интеллектуальные компетенци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Так как важнейшими </w:t>
      </w:r>
      <w:r>
        <w:rPr>
          <w:u w:val="single"/>
        </w:rPr>
        <w:t>составляющими школьной успешности</w:t>
      </w:r>
      <w:r>
        <w:rPr/>
        <w:t xml:space="preserve"> являются: здоровье, творческая самореализация, позитивность мышления, активность, адекватная позитивная самооценка, осведомленность, произвольность психических процессов, сформированность базовых учебных навыков, высокий адаптивный ресурс (возможность адаптироваться в сложной ситуации), мотивационные факторы и т.д.</w:t>
      </w:r>
    </w:p>
    <w:p>
      <w:pPr>
        <w:pStyle w:val="Normal"/>
        <w:rPr/>
      </w:pPr>
      <w:r>
        <w:rPr/>
        <w:t xml:space="preserve">        </w:t>
      </w:r>
      <w:r>
        <w:rPr/>
        <w:t>Целенаправленная работа учителя по формированию этих качеств и характеристик, и будет способствовать формированию успешности школьников.</w:t>
      </w:r>
    </w:p>
    <w:p>
      <w:pPr>
        <w:pStyle w:val="Normal"/>
        <w:rPr/>
      </w:pPr>
      <w:r>
        <w:rPr/>
        <w:t xml:space="preserve">         </w:t>
      </w:r>
      <w:r>
        <w:rPr/>
        <w:t>1)    Важнейшим показателем успешности школьников является академическая успеваемость. Формальным показателем школьной успешности является отметка, которую педагог выставляет детям.     Всегда в классе есть ряд школьников,  которые испытывают значительные трудности в обучении. Таким детям трудно ощущать себя успешными в рамках отметочной системы обучения, трудно достигать единых для всех планок успешности.  Поэтому эти планки можно задавать каждому индивидуально, и по мере их достижения – поднимать выше. Важно, чтобы при достижении очередного рубежа, ребенок испытывал чувство удовольствия, радости от достигнутого и стремился к новым достижениям. Ведь неудачи, как правило, снижают притязания, а успех повыш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ак это сделать?</w:t>
      </w:r>
    </w:p>
    <w:p>
      <w:pPr>
        <w:pStyle w:val="Normal"/>
        <w:rPr/>
      </w:pPr>
      <w:r>
        <w:rPr/>
        <w:t xml:space="preserve">        </w:t>
      </w:r>
      <w:r>
        <w:rPr/>
        <w:t>Необходимо, прежде всего, сконцентрировать внимание из множеств «неуспеваемостей» ребенка на той, которую важно ликвидировать на данном этапе. Оценка должна сравнивать сегодняшние успехи ребенка с его собственными вчерашними неудачами, а не только государственными нормами оценивания. Оценка действий ребенка должна быть очень дробной, дифференцированной.</w:t>
      </w:r>
    </w:p>
    <w:p>
      <w:pPr>
        <w:pStyle w:val="Normal"/>
        <w:rPr/>
      </w:pPr>
      <w:r>
        <w:rPr/>
        <w:t xml:space="preserve">                </w:t>
      </w:r>
      <w:r>
        <w:rPr/>
        <w:t>Важно ставить перед ребенком конкретные и реальные цели, которые он должен попытаться достичь.</w:t>
      </w:r>
    </w:p>
    <w:p>
      <w:pPr>
        <w:pStyle w:val="Normal"/>
        <w:rPr/>
      </w:pPr>
      <w:r>
        <w:rPr/>
        <w:t xml:space="preserve">             </w:t>
      </w:r>
      <w:r>
        <w:rPr/>
        <w:t>Е.А.Бугрименко и Г.А.Цукерман предлагают использовать вместо привычных отметок «волшебные линеечки». Вот как можно оценить домашнюю работу по русскому язык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0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35.95pt,1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35.95pt,16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35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35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8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1.45pt;width:26.95pt;height:26.95pt;flip:y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37274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9.35pt" to="44.95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28600" cy="1143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16.9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2860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88.95pt,19.8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90500" cy="762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94.95pt,16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188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1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Аккуратность      Пропуски       Жи-ш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Мы работали по таким линеечкам в 1-ых классах, в периоды безотметочного обучения. Со 2-го класса мы работали с ними параллельно с отметками. Т.е. за одну работу ребенок мог получить традиционную (не всегда высокую отметку) и оценку на волшебных линеечках. В оценочной работе могли принимать участие учитель, сам ребенок и родители ребенка. </w:t>
      </w:r>
    </w:p>
    <w:p>
      <w:pPr>
        <w:pStyle w:val="Normal"/>
        <w:rPr/>
      </w:pPr>
      <w:r>
        <w:rPr/>
        <w:t>«Линеечки» - не просто отметка, а руководство к действию: завтра надо сохранить все сегодняшние достижения, повторить правило жи-ши, постараться быть внимательнее при списывании.</w:t>
      </w:r>
    </w:p>
    <w:p>
      <w:pPr>
        <w:pStyle w:val="Normal"/>
        <w:rPr/>
      </w:pPr>
      <w:r>
        <w:rPr/>
        <w:t>Так отрабатывалось конкретно то или иное умение, ребенок поднимался по линеечкам все выше и выше. Мог сравнивать свою оценку с оценкой учителя и родителей, чем формировалась адекватная самооценка. При достаточно устойчивом фиксировании результата работ на высоком уровне, ребенок получал ещё и смайлик, т.е. признание успеха, и совместно выбирались следующие показатели для отработки следующего умения и достижения следующих успехов.</w:t>
      </w:r>
    </w:p>
    <w:p>
      <w:pPr>
        <w:pStyle w:val="Normal"/>
        <w:rPr/>
      </w:pPr>
      <w:r>
        <w:rPr/>
        <w:t xml:space="preserve">        </w:t>
      </w:r>
      <w:r>
        <w:rPr/>
        <w:t>При такой организации оценивания детских работ срабатывало правило управления: мы не можем избавиться от того, за что ругаем, но можем получить то, за что хвалим.</w:t>
      </w:r>
    </w:p>
    <w:p>
      <w:pPr>
        <w:pStyle w:val="Normal"/>
        <w:rPr/>
      </w:pPr>
      <w:r>
        <w:rPr/>
        <w:t xml:space="preserve">        </w:t>
      </w:r>
      <w:r>
        <w:rPr/>
        <w:t>Поставь ученику досягаемую планку, дай ему почувствовать удовольствие от достигнутого, дай   поверить в свою успешность – и он горы св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2)          При изучении материалов по осуществлению принципа успешности обучения, мне встретились интересная  “технология рейтинговой оценки учебной успешности учащихся”.  Она  представляет собой многофакторную технологию оценки обучения, в которой успешность, кроме успеваемости, оценивается по следующим оценочным критериям: домашнее задание (его наличие, соответствие заданному объему), </w:t>
      </w:r>
    </w:p>
    <w:p>
      <w:pPr>
        <w:pStyle w:val="Normal"/>
        <w:rPr/>
      </w:pPr>
      <w:r>
        <w:rPr/>
        <w:t xml:space="preserve">информационная активность (сообщения, доклады, конференции, рефераты и т. д.), </w:t>
      </w:r>
    </w:p>
    <w:p>
      <w:pPr>
        <w:pStyle w:val="Normal"/>
        <w:rPr/>
      </w:pPr>
      <w:r>
        <w:rPr/>
        <w:t>участие в изучении нового материала и закреплении изученного материала,</w:t>
      </w:r>
    </w:p>
    <w:p>
      <w:pPr>
        <w:pStyle w:val="Normal"/>
        <w:rPr/>
      </w:pPr>
      <w:r>
        <w:rPr/>
        <w:t xml:space="preserve">дисциплина, пропуски уроков и опоздания (без уважительной причины). </w:t>
      </w:r>
    </w:p>
    <w:p>
      <w:pPr>
        <w:pStyle w:val="Normal"/>
        <w:rPr/>
      </w:pPr>
      <w:r>
        <w:rPr/>
        <w:t>Для каждого из оценочного критерия разработана шкала оценивания в Ре (рейтинговые единицы). Таким образом, учитель получает возможность оценить все стороны учебно-воспитательного процесса.</w:t>
      </w:r>
    </w:p>
    <w:p>
      <w:pPr>
        <w:pStyle w:val="Normal"/>
        <w:rPr/>
      </w:pPr>
      <w:r>
        <w:rPr/>
        <w:t xml:space="preserve">       </w:t>
      </w:r>
      <w:r>
        <w:rPr/>
        <w:t>Предполагается, что на одном уроке учащийся может получить несколько оценок.</w:t>
      </w:r>
      <w:r>
        <w:rPr>
          <w:b/>
        </w:rPr>
        <w:t xml:space="preserve"> </w:t>
      </w:r>
      <w:r>
        <w:rPr/>
        <w:t>В качестве оценки, т.е. стимулирующего поощрения может быть использовано поощрение с помощью накопления баллов, жетонов. Каждый жетон – маленькая победа, шаг на пути к большому успеху.</w:t>
      </w:r>
    </w:p>
    <w:p>
      <w:pPr>
        <w:pStyle w:val="Normal"/>
        <w:rPr/>
      </w:pPr>
      <w:r>
        <w:rPr/>
        <w:t xml:space="preserve">       </w:t>
      </w:r>
      <w:r>
        <w:rPr/>
        <w:t xml:space="preserve">Данный прием  позволяет повысить активность учащихся, создает высокий эмоциональный подъем и настрой на весь урок, повышает интерес  к предмету, рождает чувство радости от достигнутых успех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      Для учителя важно,  сделать ученика успешным по своему предмету (предметам). Успешным настолько насколько он может быть таковым.  Успешный   ученик  тот, который собой доволен, не в смысле самодовольства, а достигнутым результатом.</w:t>
      </w:r>
    </w:p>
    <w:p>
      <w:pPr>
        <w:pStyle w:val="Normal"/>
        <w:rPr/>
      </w:pPr>
      <w:r>
        <w:rPr/>
        <w:t xml:space="preserve">      </w:t>
      </w:r>
      <w:r>
        <w:rPr/>
        <w:t xml:space="preserve">Хорошим средством повышения самооценки, творческой самореализации, ощущения удовольствия от процесса работы, её результатов  является проектная деятельность школьников. </w:t>
      </w:r>
    </w:p>
    <w:p>
      <w:pPr>
        <w:pStyle w:val="Normal"/>
        <w:rPr/>
      </w:pPr>
      <w:r>
        <w:rPr/>
        <w:t xml:space="preserve">            </w:t>
      </w:r>
      <w:r>
        <w:rPr/>
        <w:t>Я применяю метод проектов для подготовки сообщений по ООМ, математике, русскому языку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начале года детям предлагается список тем, приуроченных к изучаемым в течение года темам по предметам. Они расширяют, дополняют изучаемый программный материал. Каждый ребенок (дома) выбирает себе ту тему (проблему), которая ему наиболее интересна. </w:t>
      </w:r>
    </w:p>
    <w:p>
      <w:pPr>
        <w:pStyle w:val="Normal"/>
        <w:rPr/>
      </w:pPr>
      <w:r>
        <w:rPr/>
        <w:t xml:space="preserve">Конкретизируются цели проекта. Затем в течение определенного времени дети «добывают», обрабатывают необходимую информацию, готовят наглядный материал, готовят презентацию результатов работы. Ко времени прохождения темы на уроке дети демонстрируют полученные результаты, дают взаимооценку деятельности и результата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к как темы для проектов выбираются детьми самостоятельно, с учетом интересов (т.е. планка выполнения -  досягаема) – неуспешных выступлений не бывает. Были кое-какие недочеты, были пожелания и рекомендации детей. Но оценка проектам всегда давалась хорошая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езультат работы – расширялись знания по предмету   и практические умения детей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дети испытывали чувство удовольствия от проделанной работы.</w:t>
      </w:r>
    </w:p>
    <w:p>
      <w:pPr>
        <w:pStyle w:val="Normal"/>
        <w:rPr/>
      </w:pPr>
      <w:r>
        <w:rPr/>
        <w:t xml:space="preserve">               </w:t>
      </w:r>
      <w:r>
        <w:rPr/>
        <w:t>Следствие – увеличилось количество индивидуальных тем для подготовки проектов   (с одного до 4 – 5). Ведь еще великий  Аристотель  отметил, что  действия, повлекшие  за собой удовольствие, человек стремится воспроизводить вновь и вновь.  Успехи повышают уровень притя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Отмечу, что метод проектов можно использовать как метод формирования успешности   и во внеклассной работе – газеты, конкурсы, выста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)   Повышение самооценки может происходить при организации работы в группах, где в одной команде работают как более сильные, так и слабые ученики. Работа в группах может идти как на уроке, так и во внеурочной деятельности (КТД). Роли в группе, форма участия выбирается детьми в ходе работы, обязательное условие – участие каждого.</w:t>
      </w:r>
    </w:p>
    <w:p>
      <w:pPr>
        <w:pStyle w:val="Normal"/>
        <w:rPr/>
      </w:pPr>
      <w:r>
        <w:rPr/>
        <w:t>Например, задание группе: найти в тексте статьи названия редких растений Амурской области, записать их, найти соответствующие изображения в наборах открыток, подготовить сообщение о самом интересном из них, сделать выставку на доске.</w:t>
      </w:r>
    </w:p>
    <w:p>
      <w:pPr>
        <w:pStyle w:val="Normal"/>
        <w:rPr/>
      </w:pPr>
      <w:r>
        <w:rPr/>
        <w:t xml:space="preserve"> </w:t>
      </w:r>
      <w:r>
        <w:rPr/>
        <w:t>Вся группа получает общую оценку. Сильные ученики «вытягивают» ее на хороший уровень. Чувство сопричастности, успеха испытывают все участник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Аналогичная ситуация происходит и при организации КТД. «Совет дела» - наиболее компетентные ученики, которые могут привести задуманное дело к успеху. Остальные участники – исполнители. Награда для всех общая –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случайно, говоря о формировании личной успешности у детей, я так часто ссылаюсь на формирование у них адекватной высокой самооценки. Во-первых, высокая самооценка – сама по себе показатель успешности. А во-вторых,  на протяжении младшего школьного возраста наблюдается динамика развития самооценки: первоначально успешность обучения влияет на самооценку, а затем самооценка влияет на успешность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)    Очень наглядным мощным средством формирования  высокой адекватной самооценки,   ощущения себя победителем являются всевозможные соревновани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 хотя в предыдущих примерах мы показали, что давая ребенку оценку, его достижения  надо сравнивать с его же собственными достижениями, но все равно мы всегда сравниваем себя с другими людьми. Нам хочется достигать каких-то успехов по сравнению с другими. </w:t>
      </w:r>
    </w:p>
    <w:p>
      <w:pPr>
        <w:pStyle w:val="Normal"/>
        <w:rPr/>
      </w:pPr>
      <w:r>
        <w:rPr/>
        <w:t xml:space="preserve">          </w:t>
      </w:r>
      <w:r>
        <w:rPr/>
        <w:t>В той или иной форме соревнования используют все и всегда. Соревнования могут быть организованы по разным направлениям: учеба, дежурство, поручения, творческие дела…</w:t>
      </w:r>
    </w:p>
    <w:p>
      <w:pPr>
        <w:pStyle w:val="Normal"/>
        <w:rPr/>
      </w:pPr>
      <w:r>
        <w:rPr/>
        <w:t xml:space="preserve">          </w:t>
      </w:r>
      <w:r>
        <w:rPr/>
        <w:t>Для фиксации результатов используются самые разные экраны: рейтинговые ступеньки, смайлики, звездочки, «вершины»…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ы в этом году организовали общую «Копилку достижений». В копилку (на экран) можно внести любое  достижение конкретного ученика. </w:t>
      </w:r>
    </w:p>
    <w:p>
      <w:pPr>
        <w:pStyle w:val="Normal"/>
        <w:rPr/>
      </w:pPr>
      <w:r>
        <w:rPr/>
        <w:t>Например, Рита – всегда активна на уроках, для нее ежедневная активность – не достижение, а вот Вика – чаще всего пассивна на занятиях. Активное участие в ходе урока для неё может стать «достижением» в копилку. Для кого-то достижением может стать отличное дежурство, для кого-то – газета к празднику и т.д. В передовики может выбиться отнюдь не отличник.</w:t>
      </w:r>
    </w:p>
    <w:p>
      <w:pPr>
        <w:pStyle w:val="Normal"/>
        <w:rPr/>
      </w:pPr>
      <w:r>
        <w:rPr/>
        <w:t>Результаты подводятся за неделю (с вручением мини-грамоток) и за четверть.</w:t>
      </w:r>
    </w:p>
    <w:p>
      <w:pPr>
        <w:pStyle w:val="Normal"/>
        <w:rPr/>
      </w:pPr>
      <w:r>
        <w:rPr/>
        <w:t xml:space="preserve">          </w:t>
      </w:r>
      <w:r>
        <w:rPr/>
        <w:t>Если дети не всегда могут проявить себя в учебе, у них всегда есть возможность проявить себя в какой-то друг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)     В ряде исследований выявлена связь успеваемости со статусом в классе: низкая успеваемость является фактором риска непринятия сверстниками и учителями </w:t>
      </w:r>
    </w:p>
    <w:p>
      <w:pPr>
        <w:pStyle w:val="Normal"/>
        <w:rPr/>
      </w:pPr>
      <w:r>
        <w:rPr/>
        <w:t xml:space="preserve">Поэтому статус (положение) ребенка в классе, его способность к общению со сверстниками является важным критерием успешности. А работа учителя по  сплочению детского коллектива – одно из важных направлений по формированию школьной успеш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Развитию   личной успешности в полной мере способствует целенаправленная организация внеклассной работы.          </w:t>
      </w:r>
    </w:p>
    <w:p>
      <w:pPr>
        <w:pStyle w:val="Normal"/>
        <w:rPr/>
      </w:pPr>
      <w:r>
        <w:rPr/>
        <w:t xml:space="preserve">Наверно нет таких людей, которые бы не были чем-то увлечены, у которых что-то не получалось бы лучше, успешнее, чем у других. Вот на эти успехи и надо опираться учителю, чтобы формировать у детей ощущение успешности. Если ты –  не отличник, не победитель олимпиад, то ты вполне можешь оказаться  замечательным танцором, художником, каратистом.  Молодец!!! </w:t>
      </w:r>
    </w:p>
    <w:p>
      <w:pPr>
        <w:pStyle w:val="Normal"/>
        <w:rPr/>
      </w:pPr>
      <w:r>
        <w:rPr/>
        <w:t xml:space="preserve">  </w:t>
      </w:r>
      <w:r>
        <w:rPr/>
        <w:t>То, что у ребенка получается хорошо,  должно быть замечено и признано окружающими. То, что ребенок занимается где-то ещё, достиг определенных успехов, не должно быть тайной для одноклассников, а должно быть общей радостью и удовольств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Во все внеклассные мероприятия, праздники включаю танцевальные номера, спортивные показательные выступления, сольное пение, чтение стихов собственного сочинения и т.п.  Особенно это важно для детей, которые не преуспели в учеб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       Своеобразным  экраном личной успешности школьника может стать создание  портфолио ученика, так как одной из задач портфолио как раз и является создание ситуации успеха для каждого ученика, повышение самооценки и уверенности в собственных возможностях.</w:t>
      </w:r>
    </w:p>
    <w:p>
      <w:pPr>
        <w:pStyle w:val="Normal"/>
        <w:rPr/>
      </w:pPr>
      <w:r>
        <w:rPr/>
        <w:t xml:space="preserve">       </w:t>
      </w:r>
      <w:r>
        <w:rPr/>
        <w:t>Безусловная ценность портфолио заключается в том, что оно способствует  максимальному раскрытию индивидуальных возможностей каждого ребенка, развитию мотивации дальнейшего творческого роста.</w:t>
      </w:r>
    </w:p>
    <w:p>
      <w:pPr>
        <w:pStyle w:val="Normal"/>
        <w:rPr/>
      </w:pPr>
      <w:r>
        <w:rPr/>
        <w:t xml:space="preserve"> </w:t>
      </w:r>
      <w:r>
        <w:rPr/>
        <w:t xml:space="preserve">При создании портфолио крайне важно усвоить:  несмотря на то, что портфолио, это своеобразное мерило успешности ученика,  не стоит, чтобы портфолио ученика начальной школы называлось "Портфель моих достижений" ("Мои достижения" и т.п.).  Важно пояснить ребенку, что составление портфолио - это не гонка за дипломами и всевозможными грамотами! Важен сам процесс участия в учебной деятельности или творческой работе. </w:t>
      </w:r>
    </w:p>
    <w:p>
      <w:pPr>
        <w:pStyle w:val="Normal"/>
        <w:rPr/>
      </w:pPr>
      <w:r>
        <w:rPr/>
        <w:t>Ведь помимо фиксации успешности портфолио должно выполнять и другие задачи:</w:t>
      </w:r>
    </w:p>
    <w:p>
      <w:pPr>
        <w:pStyle w:val="Normal"/>
        <w:rPr/>
      </w:pPr>
      <w:r>
        <w:rPr/>
        <w:t xml:space="preserve">— </w:t>
      </w:r>
      <w:r>
        <w:rPr/>
        <w:t>максимальное раскрытие индивидуальных способностей каждого ребенка;</w:t>
      </w:r>
    </w:p>
    <w:p>
      <w:pPr>
        <w:pStyle w:val="Normal"/>
        <w:rPr/>
      </w:pPr>
      <w:r>
        <w:rPr/>
        <w:t xml:space="preserve">— </w:t>
      </w:r>
      <w:r>
        <w:rPr/>
        <w:t>развитие познавательных интересов учащихся и формирование готовности к самостоятельному познанию;</w:t>
      </w:r>
    </w:p>
    <w:p>
      <w:pPr>
        <w:pStyle w:val="Normal"/>
        <w:rPr/>
      </w:pPr>
      <w:r>
        <w:rPr/>
        <w:t xml:space="preserve">— </w:t>
      </w:r>
      <w:r>
        <w:rPr/>
        <w:t>формирование установки на творческую деятельность и умений творческой деятельности, развитие мотивации дальнейшего творческого роста;</w:t>
      </w:r>
    </w:p>
    <w:p>
      <w:pPr>
        <w:pStyle w:val="Normal"/>
        <w:rPr/>
      </w:pPr>
      <w:r>
        <w:rPr/>
        <w:t xml:space="preserve">— </w:t>
      </w:r>
      <w:r>
        <w:rPr/>
        <w:t>формирование положительных моральных и нравственных качеств личности;</w:t>
      </w:r>
    </w:p>
    <w:p>
      <w:pPr>
        <w:pStyle w:val="Normal"/>
        <w:rPr/>
      </w:pPr>
      <w:r>
        <w:rPr/>
        <w:t xml:space="preserve">— </w:t>
      </w:r>
      <w:r>
        <w:rPr/>
        <w:t>приобретение навыков рефлексии2, формирование умения анализировать собственные интересы, склонности, потребности и соотносить их с имеющимися возможностями ("я реальный", "я идеальный");</w:t>
      </w:r>
    </w:p>
    <w:p>
      <w:pPr>
        <w:pStyle w:val="Normal"/>
        <w:rPr/>
      </w:pPr>
      <w:r>
        <w:rPr/>
        <w:t xml:space="preserve">— </w:t>
      </w:r>
      <w:r>
        <w:rPr/>
        <w:t>формирование жизненных идеалов, стимулирование стремления к самосовершенствованию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к выглядит портфолио ученика начальной школы? </w:t>
      </w:r>
    </w:p>
    <w:p>
      <w:pPr>
        <w:pStyle w:val="Normal"/>
        <w:rPr/>
      </w:pPr>
      <w:r>
        <w:rPr/>
        <w:t>Жестких требований (государственного образца) на данный момент не существует.   Работа над портфолио - хорошая возможность проявить себя, подойти   творчески к этой задаче, придумать что-то свое, оригинальное.</w:t>
      </w:r>
    </w:p>
    <w:p>
      <w:pPr>
        <w:pStyle w:val="Normal"/>
        <w:rPr/>
      </w:pPr>
      <w:r>
        <w:rPr/>
        <w:t xml:space="preserve">         </w:t>
      </w:r>
      <w:r>
        <w:rPr/>
        <w:t>Портфолио ученика может содержать следующие разделы:</w:t>
      </w:r>
    </w:p>
    <w:p>
      <w:pPr>
        <w:pStyle w:val="Normal"/>
        <w:rPr/>
      </w:pPr>
      <w:r>
        <w:rPr/>
        <w:t>-  Титульный лист (фамилия имя и отчество; учебное заведение, класс, контактная информация и фото ученика).</w:t>
      </w:r>
    </w:p>
    <w:p>
      <w:pPr>
        <w:pStyle w:val="Normal"/>
        <w:rPr/>
      </w:pPr>
      <w:r>
        <w:rPr/>
        <w:t xml:space="preserve">-   «Мой мир» (Здесь можно поместить любую информацию, которая интересна и важна для ребенка: "Мое имя", "Моя семья", "Мой город", "Мои друзья", "Мои увлечения", "Моя школа",  "Мои любимые школьные предметы») </w:t>
      </w:r>
    </w:p>
    <w:p>
      <w:pPr>
        <w:pStyle w:val="Normal"/>
        <w:rPr/>
      </w:pPr>
      <w:r>
        <w:rPr/>
        <w:t>-  «Моя учеба» (Ученик наполняет этот раздел удачно написанными контрольными работами, интересными проектами, отзывами о прочитанных книгах, графиками роста скорости чтения, творческими работами)</w:t>
      </w:r>
    </w:p>
    <w:p>
      <w:pPr>
        <w:pStyle w:val="Normal"/>
        <w:rPr/>
      </w:pPr>
      <w:r>
        <w:rPr/>
        <w:t xml:space="preserve">-  «Моя общественная работа»    (Все мероприятия, которые проводятся вне рамок учебной деятельности. Оформлять этот раздел желательно с использованием фотографий и кратких сообщений на тему). </w:t>
      </w:r>
    </w:p>
    <w:p>
      <w:pPr>
        <w:pStyle w:val="Normal"/>
        <w:rPr/>
      </w:pPr>
      <w:r>
        <w:rPr/>
        <w:t>-  «Мое творчество» (рисунки, сказки, стихи)</w:t>
      </w:r>
    </w:p>
    <w:p>
      <w:pPr>
        <w:pStyle w:val="Normal"/>
        <w:rPr/>
      </w:pPr>
      <w:r>
        <w:rPr/>
        <w:t>-  «Мои впечатления»</w:t>
      </w:r>
    </w:p>
    <w:p>
      <w:pPr>
        <w:pStyle w:val="Normal"/>
        <w:rPr/>
      </w:pPr>
      <w:r>
        <w:rPr/>
        <w:t xml:space="preserve">-  «Мои достижения» (Здесь размещаются грамоты, сертификаты, дипломы, благодарственные письма, а также итоговые аттестационные ведомости. Причем в начальной школе не следует разделять по важности успехи в учебе (похвальный лист) и успехи, например, в спорте (диплом). Лучше выбрать расположение не в порядке значимости, а, например, в хронологическом порядке). </w:t>
      </w:r>
    </w:p>
    <w:p>
      <w:pPr>
        <w:pStyle w:val="Normal"/>
        <w:rPr/>
      </w:pPr>
      <w:r>
        <w:rPr/>
        <w:t>-  «Отзывы и пожелания»</w:t>
      </w:r>
    </w:p>
    <w:p>
      <w:pPr>
        <w:pStyle w:val="Normal"/>
        <w:rPr/>
      </w:pPr>
      <w:r>
        <w:rPr/>
        <w:t>-  «Работы, которыми я горжусь» (При переходе в старший класс содержимое всех разделов надо полностью обновить. Менее значимые работы и документы извлекаются (можно поместить в отдельную папку), а то, что представляет большую ценность, размещается в специальном разделе).</w:t>
      </w:r>
    </w:p>
    <w:p>
      <w:pPr>
        <w:pStyle w:val="Normal"/>
        <w:rPr/>
      </w:pPr>
      <w:r>
        <w:rPr/>
        <w:t>- 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зданию ситуаций успеха, формированию школьной успешности могут способствовать и множество других методов, приемов: </w:t>
      </w:r>
    </w:p>
    <w:p>
      <w:pPr>
        <w:pStyle w:val="Normal"/>
        <w:rPr/>
      </w:pPr>
      <w:r>
        <w:rPr/>
        <w:t xml:space="preserve">составление индивидуальных программ по усвоению учебного материала для каждого ученика на основе результатов мониторинга,        </w:t>
      </w:r>
    </w:p>
    <w:p>
      <w:pPr>
        <w:pStyle w:val="Normal"/>
        <w:rPr/>
      </w:pPr>
      <w:r>
        <w:rPr/>
        <w:t>предложение слабо успевающему ученику, с заниженной самооценкой, оказывать помощь слабоуспевающему младшему школьнику            и другие педагогические находки.</w:t>
      </w:r>
    </w:p>
    <w:p>
      <w:pPr>
        <w:pStyle w:val="Normal"/>
        <w:rPr/>
      </w:pPr>
      <w:r>
        <w:rPr/>
        <w:t xml:space="preserve">Важно помнить: движущей  силой  развития  человека,  его  ценностной  ориентации  является  чувство  удовольствия  или  неудовольствия, побуждающее его к внутренней активности, тем или иным поступкам, решениям,  действия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t>Итак, несмотря на то, что многим учителям хорошо известны портреты двух типов школьников:</w:t>
      </w:r>
    </w:p>
    <w:p>
      <w:pPr>
        <w:pStyle w:val="Normal"/>
        <w:rPr/>
      </w:pPr>
      <w:r>
        <w:rPr/>
        <w:t xml:space="preserve">успешных ("лучших") учеников - трудолюбивых, целеустремленных, любознательных, тактичных, старательных, исполнительных  и </w:t>
      </w:r>
    </w:p>
    <w:p>
      <w:pPr>
        <w:pStyle w:val="Normal"/>
        <w:rPr/>
      </w:pPr>
      <w:r>
        <w:rPr/>
        <w:t xml:space="preserve">неуспешных учеников - ленивых, неряшливых, жестоких, неискренних, не желающих учиться. </w:t>
      </w:r>
    </w:p>
    <w:p>
      <w:pPr>
        <w:pStyle w:val="Normal"/>
        <w:rPr/>
      </w:pPr>
      <w:r>
        <w:rPr/>
        <w:t>Всем очень бы хотелось иметь учеников, соответствующих первому описанию. И тогда на помощь должна прийти старинная русская  мудрость: «Перестань искоренять недостатки, лучше помоги ученику увидеть сильные стороны  его души, а распрямится он сам».  Помогите детям стать успеш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заключение приведу качества, способности, умения и привычки успешного человека.   Формируйте их в детях, развивайте в себе.</w:t>
      </w:r>
    </w:p>
    <w:p>
      <w:pPr>
        <w:pStyle w:val="Normal"/>
        <w:rPr/>
      </w:pPr>
      <w:r>
        <w:rPr/>
        <w:t xml:space="preserve">- Эффективное мышление, умение учиться, привычка развиваться. </w:t>
      </w:r>
    </w:p>
    <w:p>
      <w:pPr>
        <w:pStyle w:val="Normal"/>
        <w:rPr/>
      </w:pPr>
      <w:r>
        <w:rPr/>
        <w:t xml:space="preserve">- Уверенное поведение, умение быть лидером, </w:t>
      </w:r>
    </w:p>
    <w:p>
      <w:pPr>
        <w:pStyle w:val="Normal"/>
        <w:rPr/>
      </w:pPr>
      <w:r>
        <w:rPr/>
        <w:t xml:space="preserve">- Привычка быть энергичным и склонность к здоровому образу жизни, </w:t>
      </w:r>
    </w:p>
    <w:p>
      <w:pPr>
        <w:pStyle w:val="Normal"/>
        <w:rPr/>
      </w:pPr>
      <w:r>
        <w:rPr/>
        <w:t xml:space="preserve">- Умение и привычка ставить цели, </w:t>
      </w:r>
    </w:p>
    <w:p>
      <w:pPr>
        <w:pStyle w:val="Normal"/>
        <w:rPr/>
      </w:pPr>
      <w:r>
        <w:rPr/>
        <w:t xml:space="preserve">- Нацеленность на результат, привычка планировать, </w:t>
      </w:r>
    </w:p>
    <w:p>
      <w:pPr>
        <w:pStyle w:val="Normal"/>
        <w:rPr/>
      </w:pPr>
      <w:r>
        <w:rPr/>
        <w:t xml:space="preserve">- Позитив, конструктив, склонность к сотрудничеству, </w:t>
      </w:r>
    </w:p>
    <w:p>
      <w:pPr>
        <w:pStyle w:val="Normal"/>
        <w:rPr/>
      </w:pPr>
      <w:r>
        <w:rPr/>
        <w:t xml:space="preserve">- Ответственность, дисциплина, </w:t>
      </w:r>
    </w:p>
    <w:p>
      <w:pPr>
        <w:pStyle w:val="Normal"/>
        <w:rPr/>
      </w:pPr>
      <w:r>
        <w:rPr/>
        <w:t>- Умение быть ярким, артистизм, ха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ов нам и нашим детя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05:00Z</dcterms:created>
  <dc:creator>ФИО</dc:creator>
  <dc:description/>
  <cp:keywords/>
  <dc:language>en-US</dc:language>
  <cp:lastModifiedBy>ФИО</cp:lastModifiedBy>
  <dcterms:modified xsi:type="dcterms:W3CDTF">2010-01-30T07:15:00Z</dcterms:modified>
  <cp:revision>11</cp:revision>
  <dc:subject/>
  <dc:title>        Организация работы учителя по формированию школьной успешности учащихся</dc:title>
</cp:coreProperties>
</file>