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8"/>
          <w:szCs w:val="28"/>
        </w:rPr>
        <w:t>Как развивать музыкальные способности детей.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рогие мамы и папы!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се мы от природы музыкальны. Об этом необходимо знать и помнит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аждому взрослому, так как именно от него зависит, каким станет 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альнейшем его ребенок, как он сможет распоряжаться своим природным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аром. Каждый человек идет к музыке своим путем. Если для музыкальног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звития ребенка с самого рождения созданы необходимые условия, то эт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ает значительный эффект в формировании его музыкальности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лияние музыки в развитии творческой деятельности детей очень велико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Хочу предложить вам несколько музыкально-дидактических игр, которые вы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ожете проводить со своим ребёнком дома. Эти игры помогут развит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зыкальные способности детей: мелодический слух, чувство ритма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зыкальную восприимчивость.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Игра «Где мои детки?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Цель: Развивать звуковысотный слух дете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Ход игры: Взрослый берет игрушки (мама-ребенок) или аналогичны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ллюстрации, садится рядом с ребенком и начинает рассказ: «В одном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воре жили курица с цыплятами, гусь с гусятами, утка с утятами и птица с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тенчиками. Однажды пошел сильный дождь, и все спрятались. Мамы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теряли своих детей. Первой стала звать своих детей утка (показывае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артинку или игрушку) «Где мои утята, милые ребята? Кря-кря! (пое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изким голосом). Ребенок берет карточку или игрушку утенка и пое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ысоким голосом «Кря-кря, мы здесь!». Затем взрослый продолжает рассказ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 других игрушках.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Игра «Прогулка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Цель: Развивать чувство ритма дете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Ход игры: Взрослый и ребенок берут в руки музыкальные молоточки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ревянные палочки или ложки. Взрослый: «Сейчас мы с тобой пойдем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гулять, а помогать нам будут музыкальные молоточки (или инструменты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оторые есть дома). Вот мы спускаемся по лестнице – ударяет медленно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олоточком по ладони. Ребенок повторяет такой же ритмический рисунок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А теперь мы вышли на улицу. Светит солнышко, все обрадовались 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бежали. Вот так! – частыми ударами передает бег. Ребенок повторяет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Таня взяла мяч и стала медленно ударять им о землю» -взрослый вновь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едленно ударяет муз. молоточком. Дети повторяют. «Но вдруг на неб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явилась тучка и пошел дождь» - взрослый постепенно ускоряет ритм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даров молоточком. Ребенок повторяет.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Игра «Громко-тихо запоем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Цель: Развивать диатонический слух детей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Ход игры: Ребенок выходит из комнаты, а взрослый в это время пряче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грушку. Ребенок должен найти ее, руководствуясь громкостью звучани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есни, которую будет петь взрослый: звучание усиливается по мер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иближения к месту, где находится игрушка, или ослабевает по мер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даления от нее. Если ребенок успешно справился с заданием, то уже он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ячет игрушку, а взрослый ищет ее по такому же принципу.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Игра «Качели»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Цель: Различать высокие и низкие звуки и воспроизводить их голосом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Ход игры: Взрослый сажает на качели игрушку, раскачивает ее и поет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ысоким, тоненьким голосом «вверх», и низким «вниз». Затем тоже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дание выполняет ребенок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уть развития музыкальности каждого человека неодинаков. Поэтому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е стоит огорчаться, если у вашего малыша нет настроения что-нибудь спеть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танцевать, или его исполнение далеко от совершенства.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е расстраивайтесь! Количество обязательно перейдет в качество, только для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этого потребуется время и терпение.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Рекомендую вам: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 создать дома фонотеку записей классической, народной, современной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тской музыки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 приобретать музыкальные игрушки (погремушки, гармошки, дудки и др.) 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зготавливать их самостоятельно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 поощрять любое проявление песенного и танцевального творчества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алыша, петь и танцевать вместе с ним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 если вы владеете игрой на каком-либо музыкальном инструменте, как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ожно чаще музицировать своему малышу, когда он поет или танцует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 искать музыку везде: дома, в лесу, на берегу реки или моря, в город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 посещать со своим ребенком музыкальные концерты, театры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Чем активнее общение вашего ребенка с музыкой, тем радостнее 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желаннее новые встречи с ней, тем более музыкальным он становится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Желаю творческих успехов!!!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9:20:00Z</dcterms:created>
  <dc:creator>света</dc:creator>
  <dc:description/>
  <cp:keywords/>
  <dc:language>en-US</dc:language>
  <cp:lastModifiedBy>света</cp:lastModifiedBy>
  <dcterms:modified xsi:type="dcterms:W3CDTF">2020-06-10T19:23:00Z</dcterms:modified>
  <cp:revision>2</cp:revision>
  <dc:subject/>
  <dc:title>Как развивать музыкальные способности детей</dc:title>
</cp:coreProperties>
</file>