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 дошкольное образовательное учрежд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тский сад №68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гельс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непрерывной                                   образователь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 xml:space="preserve">в подготовительной к школе групп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 xml:space="preserve">тему: </w:t>
      </w:r>
      <w:r>
        <w:rPr>
          <w:rFonts w:cs="Times New Roman" w:ascii="Times New Roman" w:hAnsi="Times New Roman"/>
          <w:b/>
          <w:sz w:val="36"/>
          <w:szCs w:val="36"/>
        </w:rPr>
        <w:t xml:space="preserve"> «Часть и цел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 воспита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бринец Елена Пет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Энгельс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ть условия для формирования элементарных математических представлений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Задачи:</w:t>
      </w:r>
      <w:r>
        <w:rPr>
          <w:rFonts w:cs="Times New Roman" w:ascii="Times New Roman" w:hAnsi="Times New Roman"/>
          <w:color w:val="000000"/>
          <w:sz w:val="28"/>
        </w:rPr>
        <w:t xml:space="preserve"> формировать умение деление предмета на несколько равных частей,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мение сравнивать части  и целое, закрепить название геометрических фигур; развивать память, внимание, мышлени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атериалы и оборудование: счетный материал, яблоки, красная ленточка, две куклы, геометрические фигуры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Ход занят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1 ча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ый момент, дети на ковр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спитатель – Ребята к нам сегодня в гости пришли две куколки , зовут их Катя и Настя.  – Посмотрите, какие они красивые, какие у них длинные волосы, они пришли поиграть к нам в детский сад. И у меня есть для них подарок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 Посмотрите, что это у меня(ответы детей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авильно красная ленточка. Ребята,  но что же нам с вами делать  ленточка одна, а гостьи две(ответы детей). Мы разрежем нашу ленточку на две равные части ( складываю), (разрезаю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А  как же нам проверить, одинаковы у нас получились ленточки или нет (ответы детей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авильно  равенство частей проверяется методом наложения и прикладывания. Подарим нашим гостьям ленточки  и украсим их волос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2 ча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ети подходят к столу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У меня для вас тоже есть подарок, посмотрите, что у меня на столе (ответы детей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авильно, яблоки. Посчитайте яблок и? (ответы детей) А нас сколько? ( ответы детей) Что нам надо сделать? (ответы детей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Сегодня мы с вами будем делить целое на части. Воспитатель - делит яблоко на части, а после на четыре част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смотрите ребята, было у нас целое яблоко, а стало две равные половинки и половинки мы тоже разрежем,  получается четыре равные части. После занятия я вам раздам угощение. А сейчас мы поиграе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3 ча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ФИЗМИНУТК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учились мы считать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И теперь нас не унять. 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ы считаем все подряд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Три стола и двадцать парт,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Хлопнем восемь раз в ладоши,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семь раз пружинят ножки,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ва наклона, два подскок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4 ча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ети садятся за стол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 Что больше: целое или часть? ( ответы детей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спитатель  – показывает способ деления прямоугольного листа бумаги на равные части путем складывания ( сгибания) его пополам ( на 2 части) и еще раз пополам ( на 4 части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емонстрируя возможность деления предмета как на 2 равные, так и на 2 неравные части, детям дает представление о том , что 1 из 2 частей целого называется половиной, половинами являются обе равные части. Если предмет разделен на 2 неравные части, то их нельзя назвать половинам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спитатель - уточняет, что необходимо точно складывать предмет, что бы получились равные части. Равенство частей проверяется  наложением и приложение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ая работа детей. Когда предметы будут разрезаны на части, дети соединяют их вместе затем делят: устанавливают связь между действием и его результатом: разделили пополам ( дважды пополам) – получились 2 ( 4 ) равные части, соединили их вместе – получился целый предмет. Следить, что бы  дети правильно употребляли слова и выражения : пополам, половина, равные части, целое, одна из двух ,одна из четырех частей. Деление на части моделей  геометрических фигур позволяет уточнить знание о них, детям полагается не только определить, какой формы получились части ( сложили – перегнули  квадрат, получили 2 равных прямоугольника), но самостоятельно получать части указанной формы.( « Как надо сложить квадрат ( прямоугольник), что бы получились 2 равных треугольника?»). Дети выполняют упражнения в составлении целых фигур из часте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5 ча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тог занят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Какое занятие у нас было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Что мы нового узнали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Чем мы сегодня с вами занимались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Ребята вы сегодня все были молодцы!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анятие закончен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7:23:00Z</dcterms:created>
  <dc:creator>Администратор</dc:creator>
  <dc:description/>
  <cp:keywords/>
  <dc:language>en-US</dc:language>
  <cp:lastModifiedBy>Пользователь Windows</cp:lastModifiedBy>
  <dcterms:modified xsi:type="dcterms:W3CDTF">2020-06-10T17:25:00Z</dcterms:modified>
  <cp:revision>3</cp:revision>
  <dc:subject/>
  <dc:title/>
</cp:coreProperties>
</file>