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спективный план воспитательной работы 2 «а» клас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Взаимодействие классного руководителя с различными специалистами в организации целостного педагогического процесс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002"/>
        <w:gridCol w:w="1985"/>
        <w:gridCol w:w="4076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тренинг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азание помощи обучающимся в формировании коммуникативных качеств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предмет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газеты «Солнце, воздух и вода – наши лучшие друзья!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помощи обучающихся в развитии физических качеств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абора на кружок по рисованию и лепке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творческих способностей обучающихся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воспитательной рабо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ение художественной школы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осуговых мероприятий и формирование интереса обучающихся к художеству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кции «Я творю добро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в обучающихся таких качеств личности, как доброта, любовь к людям, других нравственных качеств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, посвященный Году литературы в Российской Федерации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ривлечение внимания обучающихся к вопросам развития литературы в современном мире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й работ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личной гигиене человек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наний у обучающихся о своем здоровье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Крестики нолики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сихологией –  что она изучает, развитие познавательного интереса к психологии. Развитие познавательной сферы личности обучающихся: внимания, памяти, логического  и творческого мышления;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жатый – помощник педагога организатора по воспита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ебольшого мероприятия на тему открытия кружков и секций в школе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ого интереса у обучающихся к дополнительному развитию себя как личности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кции «Я сам посажу цветок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ое воспитание совместно с родителями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предмет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едметной математической  недели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, памяти, внимания обучающихся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й час на тему составления портфолио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мощи обучающимся в выражении своего мнения по поводу себя самого и своих одноклассников, выявление своих сильных и слабых сторон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курсии в городскую библиотеку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 обучающихся любви к чтению и развитие читательских умений и навыков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родител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чимся правильно жить и дружить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наний о дружбе, ее сложности и последствия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й работ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беседы с классом «Все равны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сострадания к ребятам, у которых есть какие – либо травмы, заболевани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казочной викторины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мощи в развитии внимания, памяти, мышления обучающихся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составления портфоли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мощи при составлении портфолио, выявление качеств и черт личности каждого обучающегося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й работ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беседы на тему вреда курения и употребления алкоголя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наний о вреде курения и употребления алкоголя, причины и последствия вредных пивычек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- предмет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ружка «Знания об окружающем мире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наний об окружающем мире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воспитательной рабо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 в музей «ВОВ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развития чувства патриотизма, высоких нравственных моральных качеств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Подари улыбку другу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поднятия настроения окружающим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ний кружок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для создания украшений класса и дома при помощи подручных средств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Психология – удивительная наука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наний о темпераменте и зависимости изменения настроения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ученик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создания портфолио ученика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- предмет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«Скоро, скоро Новый Год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наний о новогодних праздниках, его традициях и обычаях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воспитательной рабо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овогоднего мероприяти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здание благоприятной атмосферы, соблюдения традиций и обычаев празднования Нового год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2:07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6-10T12:07:00Z</dcterms:modified>
  <cp:revision>1</cp:revision>
  <dc:subject/>
  <dc:title>Перспективный план воспитательной работы 2 «а» класса</dc:title>
</cp:coreProperties>
</file>