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 НОД по познавательно-игровому развит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утешествие в страну полезных привычек» для детей от 3 до 5 лет</w:t>
      </w:r>
    </w:p>
    <w:p>
      <w:pPr>
        <w:pStyle w:val="Normal"/>
        <w:spacing w:before="0" w:after="0"/>
        <w:ind w:left="3540" w:hanging="3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йцева Е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детей о полезных привычках и их значении для здоровья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детей заботиться о своем здоровь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знавательную активнос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амяти, мышления, речи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с изображением улицы города, мяч, мешочек, мыло, зубная щетка, расческа, мочалка, посылка с ябло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5-10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мероприятия: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меропри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сегодня к нам пришли гости. Давайте поздороваемся с нашими гостями. Здороваться это значит желать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хочет быть здоровы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понимаете, что значит быть здоровы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, быть здоровым это значит быть сильным, крепким, не болеть, не кашлять, не чихать, а еще это когда хорошее настро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ы знаете, что есть такая необычная страна, она называется страной Полезных Привычек. Жители этой страны никогда не болеют, а почему они не болеют, мы узнаем, когда побываем в этой ст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любите путешествовать? Я тоже очень люб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отправиться в страну полезных привычек. Хотит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ужились, покружились, в стране полезных привычек очутилис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еред нами первый город. Посмотрите внимательно, в какой город мы с вами попали? Чем в этом городе занимаются дети? Правильно, и первая наша остановка в городе «Спортландия». Здесь все жители занимаются спортом, чтобы быть здоровыми. Послушайте, какой в этом городе девиз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м известно, всем понятно, что здоровым быть приятно! Только надо знать, как здоровым стать. Приучай себя к порядку, делай каждый день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рядку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для чего делают заряд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бы проснуться, быть здоровым, зарядиться бодрост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тро в этом городе начинается с зарядки! А вы делаете утреннюю зарядку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>покажем друг д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полянк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делают заря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головой вращае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шеи размин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 старательно каждое движени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ему нравится это упраж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енький ен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ет вертолё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машет назад и впере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брался в далёкий пол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немного сон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н накло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, волчишка, не лен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перёд, наз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шь бодрости заря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 присед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ла пятки не отры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у держит прямо-прям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чила его м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белка, словно мяч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рыгает и скач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. Хороший город, он зарядил нас бодростью, и теперь мы сможем продолжать путешествие. Нас уже ждут в другом 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ружились, покружились - в новом городе очутилис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 вокруг какая чистота, вы, наверное, узнали, кто живет в этом город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в этом городе живет Мойдодыр. А город этот называется «Чистот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помните стихотворение Мойдодыр? Про кого это стихотворение? Про мальчика! Почему от него сбежали даже брюки? Правильно, потому что он не умывался! Он не знал, что умываться нужно в каждый день. А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скажите, когда нужно мыть ру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нужно чистить зуб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плохо быть грязнулей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удесный мешоче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меня в мешочке разные полезные предметы. Попробуйте угадать на ощупь, что в мешочке и рассказать, зачем нужен этот предмет (расческа, зубная щетка, полотенце, зубная паста, мыло, зеркал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А вот теперь отправляемся дал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ружились, покружились – в новом городе очутилис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это город «Витамин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крою вам секрет: чтобы быть здоровым, сильным, бороться с микробами и не поддаваться болезням, нужно кушать витамины. Витамины как солдаты охраняют наш организм от вредных микробов и разных болезней. У витаминов есть имена, их зовут А, В, С, Д, 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ы знаете, где живут витамины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Витамины живут в овощах, фруктах, ягодах и других продуктах. Ребята, а жители страны Витаминка спрашивают, какие овощи и фрукты вы зна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ячом «Назови фрукт (овощ)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росает мяч, дети ловят и называют любой овощ или фрук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чтобы быть здоровым нужно есть много овощей и фруктов. Наше путешествие закончилось и нам пора возвращаться в групп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лись, покружились - в детском саду очутилис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ы с вами побывали в стране Полезных привычек, давайте вспомним, что же нужно делать, чтобы не боле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рада, что вы посетили страну Полезных Привычек, ответили на все вопросы, поэтому у меня есть для вас сюрприз! Жители из города "Витаминка" прислали для вас посыл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носит посылку с яблока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33:00Z</dcterms:created>
  <dc:creator>Ольга</dc:creator>
  <dc:description/>
  <cp:keywords/>
  <dc:language>en-US</dc:language>
  <cp:lastModifiedBy>Юра</cp:lastModifiedBy>
  <dcterms:modified xsi:type="dcterms:W3CDTF">2020-06-10T16:42:00Z</dcterms:modified>
  <cp:revision>4</cp:revision>
  <dc:subject/>
  <dc:title/>
</cp:coreProperties>
</file>