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АЛЛЕРГОЗАХ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Медицинскую сестру вызвали к соседу, которого ужалила пчела. Пострадавший отмечает боль, жжение на месте укуса, затрудненное дыхание, слабость тошноту, отечность лица, повышение темп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степени тяжести. лицо лунообразное за счет нарастающих плотных, белых отеков. Глазные щели узкие. Температура 39°С, пульс 96 уд/мин, ритмичный, АД 130/80 мм рт.ст., ЧДД 22 в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и обоснуйте состояние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алгоритм действий медицинской сес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осле внутримышечного введения пенициллина, пациент пожаловался на беспокойство, чувство стеснения в груди, слабость, головокружение, тошн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Пульс 120 уд./мин., слабого наполнения и напряжения, АД 80/4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и обоснуйте состояние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алгоритм действий медицинской сес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9:00Z</dcterms:created>
  <dc:creator>User</dc:creator>
  <dc:description/>
  <dc:language>en-US</dc:language>
  <cp:lastModifiedBy>USER</cp:lastModifiedBy>
  <dcterms:modified xsi:type="dcterms:W3CDTF">2020-06-10T09:29:00Z</dcterms:modified>
  <cp:revision>2</cp:revision>
  <dc:subject/>
  <dc:title/>
</cp:coreProperties>
</file>