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РИ ЛЕЙКОЗАХ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лежит в основе разделения лейкозов на острые и хронические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особенности выявляются при исследовании периферической крови у больных острым лейкозом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ислите основные симптомы у больных хроническим лимфолейкозом и миелолейко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гематологическое отделение поступила пациентка М. 30 лет с диагнозом острый лейк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выраженную слабость (не может встать с кровати), ознобы, проливные поты, боли во рту и горле при глот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средней тяжести, кожа бледная, влажная, с обильной геморрагической сыпью. На слизистой полости рта и небных миндалинах – гнойно-некротические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крови: 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90 г/л, лейкоциты – 26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, СОЭ 40 мм в час. Пульс 98 уд./мин. АД 110/70 мм рт.ст., ЧДД – 22 в мин, температура 39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ке поставлен подключичный катетер с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ернальная пунк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низолон 120 мг в/в струйно, циклофосфан 200 мг в/в капель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анализ мо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ки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ите беседу с пациенткой перед проведением стернальной п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те алгоритм введения преднизолона в/в струйно и циклофосфана в/в кап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В гематологическое отделение поступил пациент В. 51 год с диагнозом хронический лимфолейкоз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дия (развернутая), анем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слабость, недомогание, быструю утомляемость, снижение трудоспособности, выраженную потливость, опухолевидные образования в области ше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 себя больным в течение 2 лет. Не лечился, связывал ухудшение самочувствия с возрастом. Два месяца назад обнаружил у себя на шее безболезненные опухолевидные образования. В последние годы отмечает частые простудные заболевания, появления «гнойничков» на ко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удовлетворительное, сознание ясное, телосложение астеническое. Язык влажный, обложен серым налетом, десны рыхлые отечные, на слизистой щек геморрагии, единичные язвочки. Печень выступает на 2,5 см из-под края реберной дуги, плотно-эластичной консистенции, безболезненная, край закруглен, ровный. Селезенка выступает из-под реберной дуги на 2 см. Пальпируются подключичные, задние шейные, подмышечные, паховые лимфоузлы до 2,0-4,5 см в диаметре, эластичные, подвижные, безболезненные, не спаянные между собой и с окружающими тканями. Пульс 70 уд./мин., АД 140/8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рови: эритроциты 2,42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л, 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108 г/л, цветной показатель 0,8, тромбоциты 120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, лейкоциты 63,2х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/л, палочкоядерные 1%, сегментоядерные 4%, лимфоциты 94%, моноциты 1%, СОЭ 28 мм/ч, клетки Боткина-Гумпрехта 18/10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латный режи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анализ крови с подсчетом тромбоцитов и ретикулоц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ЗИ печени, селезенки, лимфоузлов в брюшной по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ки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ить пациентку правилам подготовки к УЗИ печени, селез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55:00Z</dcterms:created>
  <dc:creator>User</dc:creator>
  <dc:description/>
  <cp:keywords/>
  <dc:language>en-US</dc:language>
  <cp:lastModifiedBy>USER</cp:lastModifiedBy>
  <dcterms:modified xsi:type="dcterms:W3CDTF">2020-06-10T07:44:00Z</dcterms:modified>
  <cp:revision>3</cp:revision>
  <dc:subject/>
  <dc:title/>
</cp:coreProperties>
</file>