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анализ планирования, разработки и результаты работы с род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, чтобы назвать успешной совместную деятельность учителя и родителей, необходимо вовлекать их в работу организации внеурочных совместных мероприятий и формирования классного коллектива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здание благоприятных условий для формирования сплоченного коллектива класса совместно с родителями и учителем для дальнейшего развития личности обучающихс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рганизация и совместное проведение внеклассных мероприятий и досуга детей и родите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рганизация просвещения родителей через родительские собрания, консультации, беседы, тематические вечер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здание позитивной атмосферы для взаимодействия участников учебно-воспитательного процесса: детей, учителей и родителей.</w:t>
      </w:r>
    </w:p>
    <w:p>
      <w:pPr>
        <w:pStyle w:val="Style15"/>
        <w:shd w:fill="FFFFFF" w:val="clear"/>
        <w:spacing w:before="0" w:after="0"/>
        <w:ind w:left="-25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огащение знаний родителей об особенностях развития и воспитания детей младшего школьного возраста.</w:t>
      </w:r>
    </w:p>
    <w:p>
      <w:pPr>
        <w:pStyle w:val="Style15"/>
        <w:shd w:fill="FFFFFF" w:val="clear"/>
        <w:spacing w:before="0" w:after="0"/>
        <w:ind w:left="-25" w:hanging="0"/>
        <w:jc w:val="both"/>
        <w:rPr/>
      </w:pPr>
      <w:r>
        <w:rPr>
          <w:b/>
          <w:color w:val="000000"/>
          <w:sz w:val="28"/>
          <w:szCs w:val="28"/>
        </w:rPr>
        <w:t xml:space="preserve">Виды деятельности:  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трудничество с работниками школы, проводящими групповые и индивидуальные беседы с родителями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семей для составления плана индивидуального развития и воспитания обучающихся.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ое проведение мероприятий и поощрение активного участия родителей.</w:t>
      </w:r>
    </w:p>
    <w:p>
      <w:pPr>
        <w:pStyle w:val="Style15"/>
        <w:shd w:fill="FFFFFF" w:val="clear"/>
        <w:spacing w:before="0" w:after="0"/>
        <w:ind w:left="-25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частники программы: </w:t>
      </w:r>
      <w:r>
        <w:rPr>
          <w:sz w:val="28"/>
          <w:szCs w:val="28"/>
        </w:rPr>
        <w:t>обучающиеся, родители, классный руководител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ые результаты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установление положительного контакта с родителями обучающихся;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активное участие родителей и обучающихся в подготовке и проведении внеклассных мероприятий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здание системы проведения внеклассных мероприятий на ближайшие полгода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формирование уважительного отношения к традициям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работы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матические классные часы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здники с участием родителей, дедушек, бабушек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здники, посвященные красным датам календар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ые и групповые беседы с детьми и родителя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ходы выходного дня, экскурсии совместно с родителями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ни творчества, дни открытых дверей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Формы взаимодействия педагогов с родителями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одительские собрания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круглый стол»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местные экскурсии, поездки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астие всех сторон в подготовке и проведении праздников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здники знаний;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ни открытых дверей.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ероприятия по реализаци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граммы работы с родителя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9-2020 учебный год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ть партнерские отношения для дальнейшего воспитания личности обучающихся;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ть обстановку поддержки, взаимопонимания и взаимопомощи;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объединить усилия учителя и родителей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  <w:t xml:space="preserve">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8056"/>
      </w:tblGrid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яц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кабрь 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седание родит. комит. «О подготовке к родительскому собранию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Родительское собрание «Трудовое воспитание в семье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Встреча с родительским комитетом по вопросу организации новогоднего праздника (совместного отдыха родителей и детей)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Январь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дивидуальные консультации для родителей и детей.</w:t>
            </w:r>
          </w:p>
          <w:p>
            <w:pPr>
              <w:pStyle w:val="Normal"/>
              <w:tabs>
                <w:tab w:val="clear" w:pos="708"/>
                <w:tab w:val="left" w:pos="1124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Подготовка к 23 февраля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седание родит.комит. «О подготовке к 8 марта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Индивидуальные консультации для родителей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праздника «День защитника отечеств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здник мам, бабушек, девочек «Встреча поколений»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Индивидуальные консультации для родителей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седание родит.комит. «О подготовке к родит. собранию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Родительское собрание «Поощрение и наказание  в воспитании ребенка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дение праздника «День смех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Совместная поездка на экскурсию.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й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Заседание родит.комит. «О подготовке к родит. собранию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Итоговое родительское собрание «Отворите ключи добра, красоты, любви»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оведение мероприятия к празднику 9 мая. Посещение музея.</w:t>
            </w:r>
          </w:p>
          <w:p>
            <w:pPr>
              <w:pStyle w:val="Style15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аздник «Здравствуй, лето!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анализ работы с родителями: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учебного года были поставлены задач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рганизация и совместное проведение внеклассных мероприятий и досуга детей и родите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рганизация просвещения родителей через родительские собрания, консультации, беседы, тематические вечера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здание позитивной атмосферы для взаимодействия участников учебно-воспитательного процесса: детей, учителей и родителей.</w:t>
      </w:r>
    </w:p>
    <w:p>
      <w:pPr>
        <w:pStyle w:val="Style15"/>
        <w:shd w:fill="FFFFFF" w:val="clear"/>
        <w:spacing w:before="0" w:after="0"/>
        <w:ind w:left="-25" w:hanging="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огащение знаний родителей об особенностях развития и воспитания детей младшего школьного возраста.</w:t>
      </w:r>
    </w:p>
    <w:p>
      <w:pPr>
        <w:pStyle w:val="Style15"/>
        <w:shd w:fill="FFFFFF" w:val="clear"/>
        <w:spacing w:before="0" w:after="0"/>
        <w:ind w:left="-23" w:hanging="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лугода были проведены родительские собрания на темы:</w:t>
      </w:r>
    </w:p>
    <w:p>
      <w:pPr>
        <w:pStyle w:val="Style15"/>
        <w:shd w:fill="FFFFFF" w:val="clear"/>
        <w:spacing w:before="0" w:after="0"/>
        <w:ind w:left="-23" w:hanging="0"/>
        <w:jc w:val="both"/>
        <w:rPr>
          <w:sz w:val="28"/>
          <w:szCs w:val="28"/>
        </w:rPr>
      </w:pPr>
      <w:r>
        <w:rPr>
          <w:sz w:val="28"/>
          <w:szCs w:val="28"/>
        </w:rPr>
        <w:t>1. «Трудовое воспитание в семье».</w:t>
      </w:r>
    </w:p>
    <w:p>
      <w:pPr>
        <w:pStyle w:val="Style15"/>
        <w:shd w:fill="FFFFFF" w:val="clear"/>
        <w:spacing w:before="0" w:after="0"/>
        <w:ind w:left="-23" w:hanging="0"/>
        <w:jc w:val="both"/>
        <w:rPr>
          <w:sz w:val="28"/>
          <w:szCs w:val="28"/>
        </w:rPr>
      </w:pPr>
      <w:r>
        <w:rPr>
          <w:sz w:val="28"/>
          <w:szCs w:val="28"/>
        </w:rPr>
        <w:t>2. «Поощрение и наказание в воспитании ребенка».</w:t>
      </w:r>
    </w:p>
    <w:p>
      <w:pPr>
        <w:pStyle w:val="Style15"/>
        <w:shd w:fill="FFFFFF" w:val="clear"/>
        <w:spacing w:before="0" w:after="0"/>
        <w:ind w:left="-23" w:hanging="0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>«Отворите ключи добра, красоты, любви»</w:t>
      </w:r>
    </w:p>
    <w:p>
      <w:pPr>
        <w:pStyle w:val="Style15"/>
        <w:shd w:fill="FFFFFF" w:val="clear"/>
        <w:spacing w:before="0" w:after="0"/>
        <w:ind w:left="-2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кже были проведены совместные мероприятия в связи с календарными праздниками, посещение музея и поездка на экскурсию.</w:t>
      </w:r>
    </w:p>
    <w:p>
      <w:pPr>
        <w:pStyle w:val="Style15"/>
        <w:shd w:fill="FFFFFF" w:val="clear"/>
        <w:spacing w:before="0" w:after="0"/>
        <w:ind w:left="-23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адачи выполнены, цель достигнута.</w:t>
      </w:r>
    </w:p>
    <w:p>
      <w:pPr>
        <w:pStyle w:val="Normal"/>
        <w:shd w:fill="FFFFFF" w:val="clear"/>
        <w:ind w:left="36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5"/>
        </w:tabs>
        <w:ind w:left="33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1:08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10T11:50:00Z</dcterms:modified>
  <cp:revision>1</cp:revision>
  <dc:subject/>
  <dc:title>Самоанализ планирования, разработки и результаты работы с родителями</dc:title>
</cp:coreProperties>
</file>