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111111"/>
          <w:sz w:val="24"/>
          <w:szCs w:val="24"/>
          <w:lang w:eastAsia="ru-RU"/>
        </w:rPr>
        <w:t>«Чем </w:t>
      </w:r>
      <w:r>
        <w:rPr>
          <w:rFonts w:cs="Times New Roman" w:ascii="Times New Roman" w:hAnsi="Times New Roman"/>
          <w:b/>
          <w:bCs/>
          <w:iCs/>
          <w:color w:val="111111"/>
          <w:sz w:val="24"/>
          <w:szCs w:val="24"/>
          <w:lang w:eastAsia="ru-RU"/>
        </w:rPr>
        <w:t>занять ребенка дома на карантине</w:t>
      </w:r>
      <w:r>
        <w:rPr>
          <w:rFonts w:cs="Times New Roman" w:ascii="Times New Roman" w:hAnsi="Times New Roman"/>
          <w:b/>
          <w:iCs/>
          <w:color w:val="111111"/>
          <w:sz w:val="24"/>
          <w:szCs w:val="24"/>
          <w:lang w:eastAsia="ru-RU"/>
        </w:rPr>
        <w:t>»</w:t>
      </w:r>
    </w:p>
    <w:p>
      <w:pPr>
        <w:pStyle w:val="Normal"/>
        <w:ind w:left="6372" w:right="142" w:firstLine="709"/>
        <w:rPr>
          <w:rFonts w:ascii="Times New Roman" w:hAnsi="Times New Roman" w:cs="Times New Roman"/>
          <w:color w:val="1111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11111"/>
          <w:sz w:val="20"/>
          <w:szCs w:val="20"/>
          <w:lang w:eastAsia="ru-RU"/>
        </w:rPr>
        <w:t>Подготовила</w:t>
      </w:r>
    </w:p>
    <w:p>
      <w:pPr>
        <w:pStyle w:val="Normal"/>
        <w:ind w:left="6372" w:right="142" w:firstLine="709"/>
        <w:rPr>
          <w:rFonts w:ascii="Times New Roman" w:hAnsi="Times New Roman" w:cs="Times New Roman"/>
          <w:color w:val="1111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11111"/>
          <w:sz w:val="20"/>
          <w:szCs w:val="20"/>
          <w:lang w:eastAsia="ru-RU"/>
        </w:rPr>
        <w:t>Гиззатуллина Л.П.</w:t>
      </w:r>
    </w:p>
    <w:p>
      <w:pPr>
        <w:pStyle w:val="Normal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оветы для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одителе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чем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занять ребенк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дошкольника в режиме самоизоляции.</w:t>
      </w:r>
    </w:p>
    <w:p>
      <w:pPr>
        <w:pStyle w:val="Normal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амое время еще раз вспомнить, что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одители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являются первыми воспитателями своего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чень большую роль играет среда, в которой находится ваш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ебенок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 Эту среду должны создать сами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одители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 Хотите, чтобы ваш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ебенок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умел говорить – в семье должно присутствовать общение. Хотите, чтобы вырос читающий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ебенок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– книги в жизни семьи должны занимать важное место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Чем бы вы не занимались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играли, рисовали, смотрели кино – помните, что у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высокая потребность в общении с родными людьми.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Рисование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Раскрашивание раскрасок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Рисование зубными щетками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Рисование с закрытыми глазами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ыкладывание рисунка разноцветными нитками.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Рисование ладонями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ловесные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ение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Заучивание коротких стихов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Говорить скороговорки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Игра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Угадай, что я загадаю»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Тактильные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Игры с песком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Игры с прищепками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Игры с водой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ухой бассейн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Узнавать предметы на ощупь, по вкусу, запаху.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Аудитный канал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лушать тишину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 закрытыми глазами угадывать по чем вы ударили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ространственное восприятие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азлы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Запускать волчок, который можно сделать своими руками из подручных средств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Домашний квест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искать сокровища)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ральный праксис или игры на дыхание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Мыльные пузыри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Аэробол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дуем на обертки от конфет, можно задувать голы)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Задувать свечи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Через широкие трубочки дуть на шарик из бумаги.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оциальные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Теневой театр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Ролевая игра с куклами и игрушками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Заниматься вместе кулинарией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играть в ресторан)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Делать домик из подушек и пледов, ходить друг к другу в гости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Игра в оркестр (инструменты – все что может звенеть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Двигательные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рятки,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Битва подушками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Битва шариками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Танцевать настроение</w:t>
      </w:r>
    </w:p>
    <w:p>
      <w:pPr>
        <w:pStyle w:val="Normal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ажно помнить, что дети до 6 лет стремятся играть в «эгоцентрические игры – по своим правилам. Но когда мы им предлагаем игру с установленными правилами, это готовит их к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взрослой»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жизни со следованиям определенным нормам. Это профилактика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социальной депривации»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Если мама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занят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Каждая мама, которой нужно провести некоторое время за компьютером или сделать что-то по дому, сталкивается с проблемой, чем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занять ребенк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чтобы он посидел 15 минут спокойно и дал маме поработать.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редлагаю игры, которые помогут вашему малышу провести время с пользой, а вам немного поработать и сделать свои дела.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Лепка из солёного теста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Различные трафареты, обводить какие либо предметы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блюдца, чашки, др.)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Коллаж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дать </w:t>
      </w:r>
      <w:r>
        <w:rPr>
          <w:rFonts w:cs="Times New Roman" w:ascii="Times New Roman" w:hAnsi="Times New Roman"/>
          <w:bCs/>
          <w:i/>
          <w:iCs/>
          <w:color w:val="111111"/>
          <w:sz w:val="24"/>
          <w:szCs w:val="24"/>
          <w:lang w:eastAsia="ru-RU"/>
        </w:rPr>
        <w:t>ребенку лист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, клей, кисточку, какие либо вырезки)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Коробочка с разными мелочами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набросайте в нее прищепки, крупные пуговицы, заколки, брошки и т. д.)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Коробка с камешками, или шнурками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пичечные коробки, внутрь которых можно положить разные мелкие предметы, дети очень любят их открывать.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Ленточка или шнурок, нанизывание макарон.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ривязать теннисный шарик или сделать самим мягкий небольшой мячик, подвязать его на прочную нитку в дверном проеме, сделать из картона ракетку, отбиваем мяч.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Горка (строим горку из гладильной доски, скатываем машинки с горки.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тарая мамина сумочка или косметичка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положите разные мелочи в разные карманчики)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тарая клавиатура, мышка</w:t>
      </w:r>
    </w:p>
    <w:p>
      <w:pPr>
        <w:pStyle w:val="Normal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оронка крупная,</w:t>
      </w:r>
      <w:r>
        <w:rPr>
          <w:rFonts w:cs="Times New Roman" w:ascii="Times New Roman" w:hAnsi="Times New Roman"/>
          <w:color w:val="111111"/>
          <w:sz w:val="24"/>
          <w:szCs w:val="24"/>
          <w:u w:val="single"/>
          <w:lang w:eastAsia="ru-RU"/>
        </w:rPr>
        <w:t>пластиковая бутылка и крупы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фасоль, горох.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Миска с манкой или мукой, маленькое сито.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Лоток для яиц и различные макароны, фасоль, камушки, мозаика.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Бумажные снежки (делаем сами из газеты или бумаги, можно бросать их в ведро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Колготки и мячики или другие небольшие предметы, которые можно в них складывать.</w:t>
      </w:r>
    </w:p>
    <w:p>
      <w:pPr>
        <w:pStyle w:val="Normal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Дорожки и ручейки из ленточек, ремней, т/</w:t>
      </w:r>
      <w:r>
        <w:rPr>
          <w:rFonts w:cs="Times New Roman" w:ascii="Times New Roman" w:hAnsi="Times New Roman"/>
          <w:color w:val="111111"/>
          <w:sz w:val="24"/>
          <w:szCs w:val="24"/>
          <w:u w:val="single"/>
          <w:lang w:eastAsia="ru-RU"/>
        </w:rPr>
        <w:t>бумаги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прыгаем, оббегаем.</w:t>
      </w:r>
    </w:p>
    <w:p>
      <w:pPr>
        <w:pStyle w:val="Normal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Животные – приделываем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ебенку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хвостик из пояса и играем в кошку, мышку, обезьянку.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42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righ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1:51:00Z</dcterms:created>
  <dc:creator>USER</dc:creator>
  <dc:description/>
  <dc:language>en-US</dc:language>
  <cp:lastModifiedBy>USER</cp:lastModifiedBy>
  <dcterms:modified xsi:type="dcterms:W3CDTF">2020-06-12T11:53:00Z</dcterms:modified>
  <cp:revision>3</cp:revision>
  <dc:subject/>
  <dc:title/>
</cp:coreProperties>
</file>