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jc w:val="center"/>
        <w:rPr>
          <w:rStyle w:val="Strong"/>
          <w:sz w:val="28"/>
          <w:szCs w:val="28"/>
          <w:shd w:fill="FFFFFF" w:val="clear"/>
        </w:rPr>
      </w:pPr>
      <w:r>
        <w:rPr>
          <w:rStyle w:val="Strong"/>
          <w:sz w:val="28"/>
          <w:szCs w:val="28"/>
          <w:shd w:fill="FFFFFF" w:val="clear"/>
        </w:rPr>
        <w:t xml:space="preserve">Тесты как способ контроля знаний обучающихся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rStyle w:val="Strong"/>
          <w:sz w:val="28"/>
          <w:szCs w:val="28"/>
          <w:shd w:fill="FFFFFF" w:val="clear"/>
        </w:rPr>
        <w:t>на уроках русского языка и литературы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ежаттестационный период 2011-2015 гг. я работала по методической теме «</w:t>
      </w:r>
      <w:r>
        <w:rPr>
          <w:b/>
          <w:bCs/>
          <w:sz w:val="28"/>
          <w:szCs w:val="28"/>
        </w:rPr>
        <w:t xml:space="preserve">Тесты как способ контроля знаний обучающихся на уроках русского языка и литературы». </w:t>
      </w:r>
      <w:r>
        <w:rPr>
          <w:bCs/>
          <w:sz w:val="28"/>
          <w:szCs w:val="28"/>
        </w:rPr>
        <w:t xml:space="preserve">С 2016 г. я поменяла свою методическую тему, но </w:t>
      </w:r>
      <w:r>
        <w:rPr>
          <w:bCs/>
          <w:color w:val="000000"/>
          <w:sz w:val="28"/>
          <w:szCs w:val="28"/>
          <w:shd w:fill="FFFFFF" w:val="clear"/>
        </w:rPr>
        <w:t>технологию тестового педагогическ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ую и сейчас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В современной школе одновременно с существующей традиционной системой оценки и контроля результатов обучения начала складываться новая эффективная система, основанная на использовании тестовых технологий. Это вызвано потребностью в получении независимой объективной информации об учебных достижениях обучающихс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ая тема является актуальной, так как итоговой формой контроля знаний обучающихся по программам основного общего образования является ОГЭ, а по программам среднего общего образования – ЕГЭ,  основу которых составляют тестовые задания. Добиваясь поставленной цели, обучающиеся учатся работать с имеющимися тестами (в том числе и с ИКТ) и создавать собственные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я свою деятельность, я наметила ряд задач </w:t>
      </w:r>
      <w:r>
        <w:rPr>
          <w:bCs/>
          <w:sz w:val="28"/>
          <w:szCs w:val="28"/>
        </w:rPr>
        <w:t>по направлениям</w:t>
      </w:r>
      <w:r>
        <w:rPr>
          <w:sz w:val="28"/>
          <w:szCs w:val="28"/>
        </w:rPr>
        <w:t>, которые способствовали успешности моей работы по формированию коммуникативной компетенции и личностных качеств обучающихс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шении этих задач огромное значение имеет комплексная работа с тестом, а соответственно разные виды разбора языкового материала, которые различаются по содержанию, объёму и способу выполнени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временной науке существуют разные подходы к пониманию теста, но всех их объединяют общие признаки, на основании которых можно определить        </w:t>
      </w:r>
      <w:r>
        <w:rPr>
          <w:b/>
          <w:bCs/>
          <w:sz w:val="28"/>
          <w:szCs w:val="28"/>
        </w:rPr>
        <w:t>Тест (от английского слова test - проверка,  задание)  - как  система заданий, позволяющая измерить  уровень  усвоения  знаний,  степень  развития определенных психологических качеств, способностей, особенностей личности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му выполнению теста способствую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Надежность контрольного задания </w:t>
      </w:r>
      <w:r>
        <w:rPr>
          <w:sz w:val="28"/>
          <w:szCs w:val="28"/>
        </w:rPr>
        <w:t>– это его способность с достаточной для практики одинаковостью характеризовать исследуемый в дидактических экспериментах показатель, как задания в целом, так и его частей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алидность </w:t>
      </w:r>
      <w:r>
        <w:rPr>
          <w:sz w:val="28"/>
          <w:szCs w:val="28"/>
        </w:rPr>
        <w:t>(или адекватность целям проверки)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одержательная валидность теста, т.е. задание теста, построено на основе только технических учебных элементах, которые изучались обучающимися и на той степени абстракции, на которой они излагались. По содержанию тест должен соответствовать образовательному стандарту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ункциональная валидность теста, т.е. задания теста соответствуют выявленному уровню усвоения – уровню, заданному образовательным стандартом. При составлении задания выделяются существенные и несущественные признаки элементов знаний. Существенные признаки закладываются в эталонный ответ. Если обучающиеся при работе с заданием знают и выделяют существенные признаки, а не формальные, то задание отвечает критерию валидности. Другими словами, валидностью контрольного задания называется степень соответствия своему назначению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м тестом называется совокупность заданий, которые составлены в собирательной форме, предназначены для сравнительной оценки знаний, умений, навыков, способностей, умственного развития и удовлетворяют заданным требованиям надежности и валидности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пределенность.</w:t>
      </w:r>
      <w:r>
        <w:rPr>
          <w:sz w:val="28"/>
          <w:szCs w:val="28"/>
        </w:rPr>
        <w:t> После прочтения задания каждый обучающийся понимает, какие действия он должен выполнить, какие знания продемонстрировать. Если обучающийся после прочтения задания правильно действует и отвечает менее чем на 70% задания, то тест необходимо проверить на определенность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остота</w:t>
      </w:r>
      <w:r>
        <w:rPr>
          <w:sz w:val="28"/>
          <w:szCs w:val="28"/>
        </w:rPr>
        <w:t>. Формулировка заданий и ответы должны быть четкими и краткими. Показателями простоты является скорость выполнения задани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днозначность.</w:t>
      </w:r>
      <w:r>
        <w:rPr>
          <w:sz w:val="28"/>
          <w:szCs w:val="28"/>
        </w:rPr>
        <w:t> Задание должно иметь единственно правильный ответ – эталон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Равнотрудность.</w:t>
      </w:r>
      <w:r>
        <w:rPr>
          <w:sz w:val="28"/>
          <w:szCs w:val="28"/>
        </w:rPr>
        <w:t> При составлении тестов в нескольких вариантах равнотрудность определяется стабильностью результатов по вопросам во всех вариантах одного и того же задани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дидактические требования к контролю знаний включают: систематичность, углубленность, всесторонность, объективность, индивидуализацию, гласность, дифференцируемость. Язык теста, инструкции, должны соответствовать языку, инструкциям учебника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 </w:t>
      </w:r>
      <w:r>
        <w:rPr>
          <w:b/>
          <w:bCs/>
          <w:sz w:val="28"/>
          <w:szCs w:val="28"/>
        </w:rPr>
        <w:t>развивает у обучающихся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остроту ума,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гибкость мышления,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внимательность,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бранность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оей работе с обучающимися при составлении тестов использую различные виды заданий, которые позволяют определить, измерить уровень умения школьниками решать новые конкретные задачи на основе полученных сведений. Так, например, в тестах, требующих репродуктивных ответов обучающихся, проверяются знания различных понятий, определений, правил, предусмотренных программным материалом, которые требуется запомнить и воспроизвести. Для этого используются различные виды тестов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некоторые из них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ходной тест</w:t>
      </w:r>
      <w:r>
        <w:rPr>
          <w:sz w:val="28"/>
          <w:szCs w:val="28"/>
        </w:rPr>
        <w:t> (приложение 1) дается в начале изучения темы. Он направлен на предупреждение неуспеваемости, связанной с наличием пробелов, мешающих успешному усвоению новой информации. Этот тест позволяет не только определить, в какой степени школьники подготовлены для более глубокого усвоения очередной порции учебного материала, но и судить о том, какие меры следует принять для ликвидации пробелов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межуточный тест</w:t>
      </w:r>
      <w:r>
        <w:rPr>
          <w:sz w:val="28"/>
          <w:szCs w:val="28"/>
        </w:rPr>
        <w:t> (приложение 2) провожу, как правило, после изучения нового материала, но перед решением основных, типовых задач на применение полученных знаний. Основной целью этого тестирования является проверка правильности воспроизведения и понимания обучающимися определений, правил. Правильность своих ответов ученик может проверить, открыв нужную страницу школьного учебника. При этом осуществляется наиболее эффективная, целенаправленная корректировка знаний обучающихс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Итоговый тест </w:t>
      </w:r>
      <w:r>
        <w:rPr>
          <w:sz w:val="28"/>
          <w:szCs w:val="28"/>
        </w:rPr>
        <w:t>(приложение 3) предназначен для заключительного контроля, использую после того, как уже проведены тренировочные упражнения на применение новых знаний. В такой тест включены вопросы для определения глубины теоретического материала, а не для его простого репродуктивного воспроизведения. Итоговый тест создается для того, чтобы оценить широкую область знаний, предполагаемую в конце обучения. Для того чтобы адекватно определить знания, итоговый тест обычно содержит задания, уровень трудности который выше, чем в других тестах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роший материал для контроля знаний можно найти на Образовательном сайте учителя русского языка и литературы Захарьиной Елены Алексеевны: </w:t>
      </w:r>
      <w:hyperlink r:id="rId2">
        <w:r>
          <w:rPr>
            <w:rStyle w:val="InternetLink"/>
            <w:sz w:val="28"/>
            <w:szCs w:val="28"/>
          </w:rPr>
          <w:t>https://saharina.ru/</w:t>
        </w:r>
      </w:hyperlink>
      <w:r>
        <w:rPr>
          <w:sz w:val="28"/>
          <w:szCs w:val="28"/>
        </w:rPr>
        <w:t xml:space="preserve"> 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любой технологии есть достоинства и недостатки. Тестовая технология не является исключением.   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остоинства тестов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 - это многофункциональный метод, объединяющий контроль и обучение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позволяет свести к минимуму субъективность учителя и объективно оценить знания обучающихся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тестового контроля возможно быстро проверить наличие некоторого    объема зафиксированной информации в памяти испытуемого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разнообразит занятие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овые задания разной степени сложности позволяют учитывать индивидуальные особенности обучающихся, их уровень   знаний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ходе работы с тестом обучающимся реализуется самоконтроль и самооценка своей учебной деятельности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развивает наблюдательность и догадку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ы выявляют «зону ошибок обучающихся» с целью ее последующей ликвидации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      </w:t>
      </w:r>
      <w:r>
        <w:rPr>
          <w:b/>
          <w:bCs/>
          <w:sz w:val="28"/>
          <w:szCs w:val="28"/>
        </w:rPr>
        <w:t>Недостатки тестов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естовых заданиях знание догматизировано, в них нет творчества, интерактивности, совместного поиска истины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любого тестового задания содержит элемент случайности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овый контроль способствует фрагментарности знаний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стандартизирует знания и не развивает мыслительные навыки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проверяет информированность обучающегося о тех или иных фактах и не  дает представления о способностях и навыках школьника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ы и методика составления теста одинаковы для разных типов тестов, но отбор материала и уровень трудности должны видоизменяться в зависимости от назначения теста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спешного выполнения теста обучающимся необходимо 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тест, его виды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алгоритм действий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которые предъявляются к тестам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этом они </w:t>
      </w:r>
      <w:r>
        <w:rPr>
          <w:b/>
          <w:bCs/>
          <w:sz w:val="28"/>
          <w:szCs w:val="28"/>
        </w:rPr>
        <w:t>должны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вои действия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воё отношение на основе проведённого анализа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пределять свою личностную позицию и корректно выражать её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ы и приёмы, которые я использую на своих уроках, способствуют накоплению знаний, которые необходимы при сдаче ОГЭ и ЕГЭ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иваться высоких результатов по своим предметам мне помогает умение распределять нагрузку, управлять вниманием обучающихся, учитывать особенности памяти и мышления, формировать интерес к предмету на основе творческой активности обучающихся. Эффективно внедряю в образовательную деятельность современные образовательные технологии. Стремлюсь совершенствовать свою деятельность, делать ее творческой, увлекательной, вовлекаю в этот процесс детей. Подбираю дифференцированные задания с целью продвижения вперед и сильных, и слабых обучающихся. Подготовку к ОГЭ и ЕГЭ строю на комплексном анализе текста. Большое внимание уделяю работе над композицией сочинения. Обучающиеся успешно сдают ОГЭ и ЕГЭ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каких результатов я достигла со своими учащимися, используя тестовую технологию в совокупности с другими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016 год:  ЕГЭ по русскому языку, средний балл 62; 2017 год - 71балл; 2018 год – 81 балл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вый тест по русскому языку в 8 классе в 2017-2018 учебном году при 100% успеваемости составил 64% качества. По литературе в 10 классе при 100% выполнения, качество - 70%.  В 11 классе (2018-2019 уч.г.) в конце каждой четверти проводился тестовый опрос на знание художественных произведений по литературе, что дало определённый результат. Первая четверть - 76% качество выполнения теста, вторая четверть - 84%, третья четверть - 86%, четвёртая четверть – 92%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результатов показал, что работа с тестом развивает коммуникативные способности обучающихся, целенаправленность, активность, гибкость мышления, самостоятельность, интерес к предмету, самоконтроль. Способствует развитию у обучающихся умения наблюдать, обобщать, проводить аналогии, делать выводы и обосновывать их. Именно применение коммуникативной компетенции на уроках русского языка и литературы создаёт условия для развития интеллектуальной, творчески одарённой, нравственной личности, способной к общению в любом культурном пространств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ласс. Русский язык.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по теме «Имя существительное»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Что обозначает имя существительное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едмет Б) признак предмета В) действие предмета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меняются ли существительные по родам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да Б) нет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йдите существительное, обозначающее явление природы: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оболь Б) свирель В) оттепель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йдите существительное, обозначающее действие: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волейбол Б) бег В) бегать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В окончаниях каких существительных надо писать Е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тремиться к побед… Б) поступить по совест…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идти по площад…      Г) играть на площадк…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В каком варианте употреблены существительные только 2 склонения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затмение, иней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Б) черешня, родник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) ветер, рожь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Укажите существительное, не имеющее формы множественного числа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шепот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праздник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) простор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Г) молодежь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Д) лодка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В каком варианте во всех существительных пишется Ь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тиш.., (много) дач.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) сторож..., палач..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) доч.., мыш.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Укажите существительное, которое имеют форму только множественного числа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листва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) крестьянство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) сырьё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Г) сливки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Д) детвора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Найдите несклоняемое существительное: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гостья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) книга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) масса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Г) жалюзи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Д) апельсин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В окончаниях каких существительных надо писать О?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ишли с мяч..м       Б) быть молодц..м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идти с поклаж..й       Г) перед встреч..й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Определите падежи существительных в предложении: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Я встаю с первым лучом солнца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Именительный и предложный</w:t>
      </w: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Б) Винительный и творительный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Творительный и родительный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Укажите существительное мужского рода: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метель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) постель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) брошь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Г) шампунь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Д) вермишель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Каким членом предложения является второе существительное в данном предложени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Летний вечер близился к концу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одлежащим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дополнением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) обстоятельством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. Каким членом предложения является слово вьюга во 2 предложении?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ьюга злится, вьюга плачет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ьюга снежная, напряди нам пряжи!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одлежащим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Б) дополнением</w:t>
      </w:r>
      <w:r>
        <w:rPr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В) членом предложения не является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Спишите словосочетания, вставляя пропущенные буквы. Над существительными укажите падежи.</w:t>
      </w:r>
    </w:p>
    <w:p>
      <w:pPr>
        <w:pStyle w:val="NormalWeb"/>
        <w:spacing w:beforeAutospacing="0" w:before="0" w:afterAutospacing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Ж..сткий волос, тёмной туч..й, в лютую стужу, любовался дворц..м, укрылся плащ..м, страниц.. повести, прож..вать в город…, прож..вать пищу, длинная ч..лка, богат л..сом, на огромном балкон.., полочка для книг, к..рзинка с цв..тами, комнатные р..стения, уд..вительный урожай моркови, прячет(?)ся в л..стве, прочитать книгу, играть в футбол, лё..кие облака, под..ехать к мо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val="clear" w:color="auto" w:fill="FFFFFF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Тест для промежуточной аттестации</w:t>
      </w:r>
    </w:p>
    <w:p>
      <w:pPr>
        <w:pStyle w:val="C0"/>
        <w:shd w:val="clear" w:color="auto" w:fill="FFFFFF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по русскому языку в 7 классе по теме «Причастие и деепричастие»</w:t>
      </w:r>
    </w:p>
    <w:p>
      <w:pPr>
        <w:pStyle w:val="C6"/>
        <w:shd w:val="clear" w:color="auto" w:fill="FFFFFF"/>
        <w:spacing w:beforeAutospacing="0" w:before="0" w:afterAutospacing="0" w:after="0"/>
        <w:ind w:left="360" w:hanging="0"/>
        <w:jc w:val="both"/>
        <w:rPr>
          <w:rStyle w:val="C1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>1.На месте какой цифры должна стоять запятая в предложении:</w:t>
      </w:r>
      <w:r>
        <w:rPr>
          <w:rStyle w:val="C1"/>
          <w:sz w:val="28"/>
          <w:szCs w:val="28"/>
        </w:rPr>
        <w:t> </w:t>
      </w:r>
      <w:r>
        <w:rPr>
          <w:rStyle w:val="C1"/>
          <w:i/>
          <w:iCs/>
          <w:sz w:val="28"/>
          <w:szCs w:val="28"/>
        </w:rPr>
        <w:t>Трудна стрельба по внезапно(1)вылетевшей из кустов(2) птице (3)подгоняемой криками охотников.</w:t>
      </w:r>
    </w:p>
    <w:p>
      <w:pPr>
        <w:pStyle w:val="C6"/>
        <w:shd w:val="clear" w:color="auto" w:fill="FFFFFF"/>
        <w:spacing w:beforeAutospacing="0" w:before="0" w:afterAutospacing="0" w:after="0"/>
        <w:ind w:left="360" w:hanging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) 1     б) 2        в) 3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rStyle w:val="C1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bCs/>
          <w:sz w:val="28"/>
          <w:szCs w:val="28"/>
        </w:rPr>
        <w:t>2</w:t>
      </w:r>
      <w:r>
        <w:rPr>
          <w:rStyle w:val="C1"/>
          <w:sz w:val="28"/>
          <w:szCs w:val="28"/>
        </w:rPr>
        <w:t>. </w:t>
      </w:r>
      <w:r>
        <w:rPr>
          <w:rStyle w:val="C1"/>
          <w:bCs/>
          <w:sz w:val="28"/>
          <w:szCs w:val="28"/>
        </w:rPr>
        <w:t>Закончите  формулировку: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Причастный оборот – это …….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А ) причастие с определяемым словом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Б ) несколько причастий в предложении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В)   причастие с зависимыми от него словами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1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bCs/>
          <w:iCs/>
          <w:sz w:val="28"/>
          <w:szCs w:val="28"/>
        </w:rPr>
        <w:t>3.</w:t>
      </w:r>
      <w:r>
        <w:rPr>
          <w:rStyle w:val="C1"/>
          <w:i/>
          <w:iCs/>
          <w:sz w:val="28"/>
          <w:szCs w:val="28"/>
        </w:rPr>
        <w:t> </w:t>
      </w:r>
      <w:r>
        <w:rPr>
          <w:rStyle w:val="C1"/>
          <w:bCs/>
          <w:sz w:val="28"/>
          <w:szCs w:val="28"/>
        </w:rPr>
        <w:t>Завершите  утверждение: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/>
          <w:iCs/>
          <w:sz w:val="28"/>
          <w:szCs w:val="28"/>
        </w:rPr>
        <w:t>В предложении причастный оборот является……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а) сказуемым;</w:t>
      </w:r>
      <w:r>
        <w:rPr>
          <w:sz w:val="28"/>
          <w:szCs w:val="28"/>
        </w:rPr>
        <w:t xml:space="preserve">   </w:t>
      </w:r>
      <w:r>
        <w:rPr>
          <w:rStyle w:val="C1"/>
          <w:iCs/>
          <w:sz w:val="28"/>
          <w:szCs w:val="28"/>
        </w:rPr>
        <w:t>б) подлежащим;</w:t>
      </w:r>
      <w:r>
        <w:rPr>
          <w:sz w:val="28"/>
          <w:szCs w:val="28"/>
        </w:rPr>
        <w:t xml:space="preserve">   </w:t>
      </w:r>
      <w:r>
        <w:rPr>
          <w:rStyle w:val="C1"/>
          <w:iCs/>
          <w:sz w:val="28"/>
          <w:szCs w:val="28"/>
        </w:rPr>
        <w:t>в) определением;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>г) дополнением;</w:t>
      </w:r>
      <w:r>
        <w:rPr>
          <w:sz w:val="28"/>
          <w:szCs w:val="28"/>
        </w:rPr>
        <w:t xml:space="preserve">    </w:t>
      </w:r>
      <w:r>
        <w:rPr>
          <w:rStyle w:val="C1"/>
          <w:iCs/>
          <w:sz w:val="28"/>
          <w:szCs w:val="28"/>
        </w:rPr>
        <w:t>д) обстоятельством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1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bCs/>
          <w:iCs/>
          <w:sz w:val="28"/>
          <w:szCs w:val="28"/>
        </w:rPr>
        <w:t>4.</w:t>
      </w:r>
      <w:r>
        <w:rPr>
          <w:rStyle w:val="C1"/>
          <w:i/>
          <w:iCs/>
          <w:sz w:val="28"/>
          <w:szCs w:val="28"/>
        </w:rPr>
        <w:t> </w:t>
      </w:r>
      <w:r>
        <w:rPr>
          <w:rStyle w:val="C1"/>
          <w:bCs/>
          <w:sz w:val="28"/>
          <w:szCs w:val="28"/>
        </w:rPr>
        <w:t>Найдите  в приведенных примерах причастия и укажите их буквы: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rStyle w:val="C1"/>
          <w:iCs/>
          <w:sz w:val="28"/>
          <w:szCs w:val="28"/>
        </w:rPr>
      </w:pPr>
      <w:r>
        <w:rPr>
          <w:rStyle w:val="C1"/>
          <w:iCs/>
          <w:sz w:val="28"/>
          <w:szCs w:val="28"/>
        </w:rPr>
        <w:t>а) спелый     б) бушевать       в) рокочущий</w:t>
      </w:r>
      <w:r>
        <w:rPr>
          <w:sz w:val="28"/>
          <w:szCs w:val="28"/>
        </w:rPr>
        <w:t xml:space="preserve">    </w:t>
      </w:r>
      <w:r>
        <w:rPr>
          <w:rStyle w:val="C1"/>
          <w:iCs/>
          <w:sz w:val="28"/>
          <w:szCs w:val="28"/>
        </w:rPr>
        <w:t>г) синевший                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д) краснеть       е) весенний</w:t>
      </w:r>
      <w:r>
        <w:rPr>
          <w:sz w:val="28"/>
          <w:szCs w:val="28"/>
        </w:rPr>
        <w:t xml:space="preserve">     </w:t>
      </w:r>
      <w:r>
        <w:rPr>
          <w:rStyle w:val="C1"/>
          <w:iCs/>
          <w:sz w:val="28"/>
          <w:szCs w:val="28"/>
        </w:rPr>
        <w:t>ж) весна      з) расколотый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3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5</w:t>
      </w:r>
      <w:r>
        <w:rPr>
          <w:rStyle w:val="C3"/>
          <w:sz w:val="28"/>
          <w:szCs w:val="28"/>
        </w:rPr>
        <w:t>. </w:t>
      </w:r>
      <w:r>
        <w:rPr>
          <w:rStyle w:val="C1"/>
          <w:bCs/>
          <w:sz w:val="28"/>
          <w:szCs w:val="28"/>
        </w:rPr>
        <w:t>Выберите правильную   характеристику каждого причастия</w:t>
      </w:r>
      <w:r>
        <w:rPr>
          <w:rStyle w:val="C1"/>
          <w:bCs/>
          <w:i/>
          <w:iCs/>
          <w:sz w:val="28"/>
          <w:szCs w:val="28"/>
        </w:rPr>
        <w:t> (Рядом с цифрой, соответствующей виду причастия, напишите букву подходящего слова)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а) смотрящим  б) нарисованное  в) колотый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1. Это причастие действительное, т.к. оно обозначает признак того предмета, который сам производит действие;</w:t>
      </w:r>
    </w:p>
    <w:p>
      <w:pPr>
        <w:pStyle w:val="C6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. Это причастие страдательное, т.к. оно обозначает признак того предмета, который испытывает на себе действие со стороны другого предмета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3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6. В каком предложении причастный оборот надо выделить запятыми?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) Человек услышавший шорох насторожился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б) Мы почувствовали даже дыхание лаявшей на нас собаки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) От оттаявшей земли поднимался пар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г) Распускающиеся под теплыми лучами солнца листочки радовали глаз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3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7.  В суффиксах каких страдательных причастий пишется е?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) слыш_мого;</w:t>
      </w:r>
      <w:r>
        <w:rPr>
          <w:sz w:val="28"/>
          <w:szCs w:val="28"/>
        </w:rPr>
        <w:t xml:space="preserve">     </w:t>
      </w:r>
      <w:r>
        <w:rPr>
          <w:rStyle w:val="C3"/>
          <w:sz w:val="28"/>
          <w:szCs w:val="28"/>
        </w:rPr>
        <w:t>б) вид_мый;</w:t>
      </w:r>
      <w:r>
        <w:rPr>
          <w:sz w:val="28"/>
          <w:szCs w:val="28"/>
        </w:rPr>
        <w:t xml:space="preserve">      </w:t>
      </w:r>
      <w:r>
        <w:rPr>
          <w:rStyle w:val="C3"/>
          <w:sz w:val="28"/>
          <w:szCs w:val="28"/>
        </w:rPr>
        <w:t>в) огражда_мый;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г) оберега_мый;</w:t>
      </w:r>
      <w:r>
        <w:rPr>
          <w:sz w:val="28"/>
          <w:szCs w:val="28"/>
        </w:rPr>
        <w:t xml:space="preserve">     </w:t>
      </w:r>
      <w:r>
        <w:rPr>
          <w:rStyle w:val="C3"/>
          <w:sz w:val="28"/>
          <w:szCs w:val="28"/>
        </w:rPr>
        <w:t>д) движ_мый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3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8. Найдите словосочетание с деепричастием</w:t>
      </w:r>
      <w:r>
        <w:rPr>
          <w:rStyle w:val="C3"/>
          <w:i/>
          <w:iCs/>
          <w:sz w:val="28"/>
          <w:szCs w:val="28"/>
        </w:rPr>
        <w:t>: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) закутанный в тулуп;</w:t>
      </w:r>
      <w:r>
        <w:rPr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>б) проложенный геологами;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) укрепил болт;</w:t>
      </w:r>
      <w:r>
        <w:rPr>
          <w:sz w:val="28"/>
          <w:szCs w:val="28"/>
        </w:rPr>
        <w:t xml:space="preserve">    </w:t>
      </w:r>
      <w:r>
        <w:rPr>
          <w:rStyle w:val="C3"/>
          <w:sz w:val="28"/>
          <w:szCs w:val="28"/>
        </w:rPr>
        <w:t>г) вырастив урожай;</w:t>
      </w:r>
      <w:r>
        <w:rPr>
          <w:sz w:val="28"/>
          <w:szCs w:val="28"/>
        </w:rPr>
        <w:t xml:space="preserve">     </w:t>
      </w:r>
      <w:r>
        <w:rPr>
          <w:rStyle w:val="C3"/>
          <w:sz w:val="28"/>
          <w:szCs w:val="28"/>
        </w:rPr>
        <w:t>д) запереть на замок.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4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4"/>
          <w:bCs/>
          <w:sz w:val="28"/>
          <w:szCs w:val="28"/>
        </w:rPr>
        <w:t>9. </w:t>
      </w:r>
      <w:r>
        <w:rPr>
          <w:rStyle w:val="C3"/>
          <w:bCs/>
          <w:sz w:val="28"/>
          <w:szCs w:val="28"/>
        </w:rPr>
        <w:t>Найдите предложение с деепричастным оборотом: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) Блеснула яркая молния, и раздался удар грома.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б) Много тайн хранят леса, опаленные войной.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) Озеро, взволнованное ветром, шумело у берегов.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г) Не узнав горя, не узнаешь и радости.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) Мальчик быстро шел по лесной дороге</w:t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rStyle w:val="C3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9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10. Найдите словосочетание, в котором НЕ с деепричастиями пишется слитно: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а) (не) торопясь;</w:t>
      </w:r>
      <w:r>
        <w:rPr>
          <w:sz w:val="28"/>
          <w:szCs w:val="28"/>
        </w:rPr>
        <w:t xml:space="preserve">      </w:t>
      </w:r>
      <w:r>
        <w:rPr>
          <w:rStyle w:val="C3"/>
          <w:sz w:val="28"/>
          <w:szCs w:val="28"/>
        </w:rPr>
        <w:t>б) (не)доумевая по поводу случившегося;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)  (не)отпуская от себя</w:t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val="clear" w:color="auto" w:fill="FFFFFF"/>
        <w:spacing w:beforeAutospacing="0" w:before="0" w:afterAutospacing="0" w:after="0"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val="clear" w:color="auto" w:fill="FFFFFF"/>
        <w:spacing w:beforeAutospacing="0" w:before="0" w:afterAutospacing="0" w:after="0"/>
        <w:jc w:val="right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Приложение 3</w:t>
      </w:r>
    </w:p>
    <w:p>
      <w:pPr>
        <w:pStyle w:val="C0"/>
        <w:shd w:val="clear" w:color="auto" w:fill="FFFFFF"/>
        <w:spacing w:beforeAutospacing="0" w:before="0" w:afterAutospacing="0" w:after="0"/>
        <w:jc w:val="right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ый тест в 9 классе</w:t>
      </w:r>
    </w:p>
    <w:p>
      <w:pPr>
        <w:pStyle w:val="Normal"/>
        <w:shd w:val="clear" w:color="auto" w:fill="FFFFFF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чтите текст и выполните задания 1-13.</w:t>
      </w:r>
    </w:p>
    <w:p>
      <w:pPr>
        <w:pStyle w:val="Normal"/>
        <w:shd w:val="clear" w:color="auto" w:fill="FFFFFF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)Поравнявшись со скамейкой, незнакомец вдруг круто повернул в сторону Мерцалова и, слегка дотрагиваясь до шапки, спросил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позволите здесь присесть?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чка-то какая славная, — заговорил вдруг незнакомец.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ind w:left="22" w:firstLine="3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розно... тихо. (5)Что за прелесть - русская зима! (5)Голос у него был мягкий, ласковый, старческий.</w:t>
      </w:r>
    </w:p>
    <w:p>
      <w:pPr>
        <w:pStyle w:val="ListParagraph"/>
        <w:shd w:val="clear" w:color="auto" w:fill="FFFFFF"/>
        <w:spacing w:lineRule="auto" w:line="240" w:before="0" w:after="0"/>
        <w:ind w:left="0" w:right="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) - А я вот ребятишкам знакомым подарочки купил, - продолжал незнакомец. (7)Мерцалов вообще был кротким и застенчивым человеком, но при последних словах незнакомца его охватил вдруг прилив отчаянной злобы. (8)Он резким движением повернулся в сторону старика и закричал, нелепо размахивая руками и задыхаясь: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9) - Подарочки!.. (10)Подарочки!.. (11)Знакомым ребятишкам подарочки!.. (12) А я... а у меня, милостивый государь, в настоящую минуту мои ребятишки с голоду дома подыхают... (13)А у жены молоко пропало, и грудной ребёнок целый день не ел... (14)Подарочки!.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5) Мерцалов ожидал, что после этих беспорядочных, озлобленных криков старик поднимется и уйдёт, но он ошибся. (16)Старик приблизил к нему своё умное, серьёзное лицо с седыми баками и сказал дружелюбно, но серьёзным тоном: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7) - Подождите... не волнуйтесь! (18)Расскажите мне всё по порядку и как можно короче. (19)Может быть, вместе мы придумаем что-нибудь для вас. (20)В необыкновенном лице незнакомца было что-то до того спокойное и внушающее доверие, что Мерцалов тотчас же без малейшей утайки, но страшно волнуясь и спеша, передал свою историю. (21)Он рассказал о своей болезни, о потере места, о смерти ребёнка, обо всех своих несчастиях, вплоть до нынешнего дня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2) - Едемте! — сказал незнакомец, увлекая за руку Мерцалова. (23)Счастье ваше, что вы встретились с врачом. (24)Я, конечно, ни за что не могу ручаться, но... поедемте!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5)Минут через десять Мерцалов и доктор уже входили в подвал. (26)Елизавета Ивановна лежала на постели рядом со своей больной дочерью, зарывшись лицом в грязные, замаслившиеся подушки. (27)Мальчишки хлебали борщ, сидя на тех же местах. (28)Испуганные долгим отсутствием отца и неподвижностью матери, они плакали, размазывая слёзы по лицу грязными кулаками и обильно проливая их в закопчённый чугунок.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9)Через две минуты Гришка уже растапливал печку дровами, за которыми чудесный доктор послал к соседям, Володя раздувал изо всех сил самовар, Елизавета Ивановна обворачивала Машутку согревающим компрессом... (30)Немного погодя явился и Мерцалов. (31)На три рубля, полученные от доктора, он успел купить за это время чаю, сахару, булок и достать в ближайшем трактире горячей пищи.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2)Доктор сидел за столом и что-то писал на клочке бумажки, который он вырвал из записной книжки. (33)Окончив это занятие и изобразив внизу какой-то своеобразный крючок вместо подписи, он встал, прикрыл написанное чайным блюдечком и сказал: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4) - Вот с этой бумажкой вы пойдёте в аптеку... давайте через два часа по чайной ложке. (35)Это вызовет у малютки отхаркивание... (36)Продолжайте согревающий компресс... (37)Кроме того, хотя бы вашей дочери и сделалось лучше, пригласите завтра доктора Афросимова. (38)Это дельный врач и хороший человек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9)Я его сейчас же предупрежу. (40)3атем прощайте, господа! (41)Дай Бог, чтобы наступающий год немного снисходительнее отнёсся к вам, чем этот, а главное - не падайте никогда духом.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2)Пожав руки Мерцалову и Елизавете Ивановне, всё ещё не оправившимся от изумления, и потрепав мимоходом по щеке разинувшего рот Володю, доктор быстро всунул свои ноги в глубокие калоши и надел пальто. (43)Мерцалов опомнился только тогда, когда доктор уже был в коридоре, и кинулся вслед за ним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4)Так        как в темноте нельзя было ничего разобрать, то Мерцалов закричал наугад: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5) - Доктор! (46)Доктор, постойте!.. (47)Скажите мне ваше имя, доктор! (48)Пусть хоть мои дети будут за вас молиться!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9) И он водил в воздухе руками, чтобы поймать невидимого доктора. (50)Но в это время в другом конце коридора спокойный старческий голос произнёс: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1)- Вот ещё пустяки выдумали!.. (52) Возвращайтесь-ка домой скорей!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3)Когда он возвратился, его ожидал сюрприз: под чайным блюдцем вместе с рецептом чудесного доктора лежало несколько крупных кредитных билетов..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4)В тот же вечер Мерцалов узнал и фамилию своего нежданного благодетеля. (55)На аптечном ярлыке, прикреплённом к пузырьку с лекарством, чёткою рукою аптекаря было написано: «По рецепту профессора Пирогова».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6)Я слышал этот рассказ, и неоднократно, из уст самого Григория Емельяновича Мерцалова - того самого Гришки, который в описанный мною сочельник проливал слёзы в закоптелый чугунок с пустым борщом. (57)Теперь он занимает довольно крупный, ответственный пост в одном из банков и слывёт образцом честности и отзывчивости на нужды бедности. (58)И каждый раз, заканчивая своё повествование о чудесном докторе, он прибавляет голосом, дрожащим от скрываемых слёз:</w:t>
      </w:r>
    </w:p>
    <w:p>
      <w:pPr>
        <w:pStyle w:val="Normal"/>
        <w:shd w:val="clear" w:color="auto" w:fill="FFFFFF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59)- С этих пор точно благодетельный ангел снизошёл в нашу семью. (60) Всё переменилось. (61)В начале января отец отыскал место, Машутка встала на ноги, меня с братом удалось пристроить в гимназию на казённый счет. (62)Просто чудо совершил этот святой человек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Л. Куприну *)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60"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 Иванович Куприн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870-1938) - русский писатель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м предложении содержится информация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соответствующа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ю текста?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емейство Мерцаловых жило в подвале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рцалов был кротким и застенчивым человеко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ктор Пирогов назвал Мерцалову свою фамили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риша Мерцалов стал банковским служащим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кажите предложение, в котором средством выразительности речи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тет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н рассказал о своей болезни, о потере места, о смерти ребёнка, обо всех своих несчастиях, вплоть до нынешнего дня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гда он возвратился, его ожидал сюрприз: под чайным блюдцем вместе с рецептом чудесного доктора лежало несколько крупных кредитных билетов..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ктор сидел за столом и что-то писал на клочке бумажки, который он вырвал из записной книжки.</w:t>
      </w:r>
    </w:p>
    <w:p>
      <w:pPr>
        <w:pStyle w:val="Normal"/>
        <w:shd w:val="clear" w:color="auto" w:fill="FFFFFF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начале января отец отыскал место, Машутка встала на ноги, меня с братом удалось пристроить в гимназию на казённый счет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Из предложений 33-34 выпишите слово, в котором правописа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ставк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ся её значением -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полнота действия»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 предложений 54-58 выпишите слово, в котором написа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Н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ффикс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пределяется общим правилом (является исключением).</w:t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амените разговорное слов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лывёт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ложении 58 стилистически нейтральны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нонимом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этот синони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амените словосочета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тарческий голос»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ное на основе подчинительной связи согласование, синонимичным словосочетанием со связью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влени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получившееся словосочет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Выпишит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мматическую основу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2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реди предложений 26-30 найдите предложение 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остранённым обособленным определением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номер этого предложения.</w:t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В приведённых ниже предложениях из прочитанного текста пронумерованы все запятые. Выпишите цифры, обозначающие запятые пр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ном слове.</w:t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частье ваше,(1) что вы встретились с врачом. Я,(2) конечно,(3) ни за что не могу ручаться,(4) но... поедемте!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Укажите количеств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мматических основ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предложении 30. Ответ запишите цифрой.</w:t>
      </w:r>
    </w:p>
    <w:p>
      <w:pPr>
        <w:pStyle w:val="Normal"/>
        <w:shd w:val="clear" w:color="auto" w:fill="FFFFFF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В приведённых ниже предложениях из прочитанного текста пронумерованы все запятые. Выпишите цифру(-ы), обозначающую(-ие) запятую(-ые) между частями сложного предложения, связанны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чинительной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вязью.</w:t>
      </w:r>
    </w:p>
    <w:p>
      <w:pPr>
        <w:pStyle w:val="Normal"/>
        <w:shd w:val="clear" w:color="auto" w:fill="FFFFFF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рцалов ожидал,(1) что после этих беспорядочных,(2) озлобленных криков старик поднимется и уйдёт,(3) но он ошиб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рцалов опомнился только тогда, (4) когда доктор уже был в коридоре, (5) и кинулся вслед за ним.</w:t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реди предложений 30-40 найдите сложноподчинённое(-ые) предложение(-я) с придаточны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пределительным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пишите номер(-а) этого(-их) предложения(-ий).</w:t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1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Среди предложений 45-56 найдит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жное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едложение 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союзной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юзной подчинительной связью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жду частями. Напишите номер э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7b0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86505"/>
    <w:rPr>
      <w:b/>
      <w:bCs/>
    </w:rPr>
  </w:style>
  <w:style w:type="character" w:styleId="C2" w:customStyle="1">
    <w:name w:val="c2"/>
    <w:basedOn w:val="DefaultParagraphFont"/>
    <w:qFormat/>
    <w:rsid w:val="0033169d"/>
    <w:rPr/>
  </w:style>
  <w:style w:type="character" w:styleId="C1" w:customStyle="1">
    <w:name w:val="c1"/>
    <w:basedOn w:val="DefaultParagraphFont"/>
    <w:qFormat/>
    <w:rsid w:val="0033169d"/>
    <w:rPr/>
  </w:style>
  <w:style w:type="character" w:styleId="C4" w:customStyle="1">
    <w:name w:val="c4"/>
    <w:basedOn w:val="DefaultParagraphFont"/>
    <w:qFormat/>
    <w:rsid w:val="0033169d"/>
    <w:rPr/>
  </w:style>
  <w:style w:type="character" w:styleId="C3" w:customStyle="1">
    <w:name w:val="c3"/>
    <w:basedOn w:val="DefaultParagraphFont"/>
    <w:qFormat/>
    <w:rsid w:val="0033169d"/>
    <w:rPr/>
  </w:style>
  <w:style w:type="character" w:styleId="C5" w:customStyle="1">
    <w:name w:val="c5"/>
    <w:basedOn w:val="DefaultParagraphFont"/>
    <w:qFormat/>
    <w:rsid w:val="0033169d"/>
    <w:rPr/>
  </w:style>
  <w:style w:type="character" w:styleId="C10" w:customStyle="1">
    <w:name w:val="c10"/>
    <w:basedOn w:val="DefaultParagraphFont"/>
    <w:qFormat/>
    <w:rsid w:val="0033169d"/>
    <w:rPr/>
  </w:style>
  <w:style w:type="character" w:styleId="InternetLink">
    <w:name w:val="Hyperlink"/>
    <w:basedOn w:val="DefaultParagraphFont"/>
    <w:uiPriority w:val="99"/>
    <w:unhideWhenUsed/>
    <w:rsid w:val="0033169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8650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9" w:customStyle="1">
    <w:name w:val="c9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7" w:customStyle="1">
    <w:name w:val="c27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9" w:customStyle="1">
    <w:name w:val="c29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43" w:customStyle="1">
    <w:name w:val="c43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40" w:customStyle="1">
    <w:name w:val="c40"/>
    <w:basedOn w:val="Normal"/>
    <w:qFormat/>
    <w:rsid w:val="003316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3169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harin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11</Pages>
  <Words>3424</Words>
  <Characters>19522</Characters>
  <CharactersWithSpaces>22901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6:00Z</dcterms:created>
  <dc:creator>воспитатель</dc:creator>
  <dc:description/>
  <dc:language>en-US</dc:language>
  <cp:lastModifiedBy>XXX</cp:lastModifiedBy>
  <dcterms:modified xsi:type="dcterms:W3CDTF">2020-06-08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